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оспитательной работы класс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0-2011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ентября 2010 года в 1 «А» класс были зачислены 29 детей, из них: 10 девочек и 19 мальчиков. Основная масса детей 2003 года рождения, 2 человека 2002 года рождения  и 2 человека 2004 года. Часть класса (12 человек), не посещали дошкольные учреждения, 17 человек посещали детские сады № 5, 31, 102, 14, 9 и школу-сад №62. Учащиеся проживают на Полигоне, Дальнем Полигоне, в Ковершах , Бабёнках, на Ленинском посёлке, д.Жилино Горки, с. Мамонтово. Большинство детей не были знакомы друг с другом, т.к.  проживали  в разных микрорайонах и посещали разные дошкольные учреждения. Поэтому, формирование детского коллектива началось с нуля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дети имели отклонения от нормы по медицинским показаниям: с нарушением зрения 2 человека, патология мочеполовой системы -1 человек, патология сердечно – сосудистой системы – 6 чел., с нарушением речи – 5человек, патология органов дыхания – 5 человек, внутричерепное давление - 1 человек. Одна ученица - инвалид (астма)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нные состояния здоровья детей на 01.09.2010год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а здоровь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актически здор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л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а здоровь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 патологией) (хронические заболе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а здоровь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нвали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.</w:t>
            </w:r>
          </w:p>
        </w:tc>
      </w:tr>
    </w:tbl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0-2011 году были поставлены следующие 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формированию детского  коллектива. Создать в классе благоприятный микроклимат, где каждый ребёнок чувствовал себя комфортно и защищен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эмоциональной и волевой сферы, через самопознание. Нацеливать детей на успешность и уверенность в своих сила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раскрывать и развивать личностные качества детей, творческие, интеллектуальные и другие способности.</w:t>
      </w:r>
    </w:p>
    <w:p>
      <w:pPr>
        <w:pStyle w:val="Style15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з эффективности планирования воспитательного процесса в класс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0-2011 году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задачи, поставленные в начале прошлого учебного года, являются целесообразными, так как они способствуют воспитанию всесторонне развитой личности. Основные направления, методы и средства педагогического влияния соответствовали возрастным и психологическим особенностям младших школьников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й год было проведено  9 тематических классных часов по плану классного руководителя. Классные часы имели разные направления в воспитательной работе и носили различную тематику: «Новый дом – ШКОЛА», «Они сражались за Родину», «Что такое добро и зло» ,«День личности в классе», «Моё здоровье – моё достижение», «Бытовой и уличный травматизм» и другие.  Они были направлены  на обобщение знаний и представлений первоклассников об окружающем их мире и своём месте в нём. Мною проводились мероприятия, в которых дети получали знания и практический опыт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беседы  гражданской и нравственной направленности (соблюдение правил и норм, развитие  представлений о России и народе проживающих на её территории, о добре и зле), эстетической, экологической ,творческой, спортивной и беседам по формированию здорового образа жизн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: «Природа и фантазия» (поделки из природного материала), «Осенний букет» (конкурс  рисунков), «Прекрасная пора» конкурс чтецов и др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портивные мероприятия: «Весёлые старты», «Папа, мама, я – спортивная семья» и др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праздники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щешкольные праздники и мероприятия (согласно плану В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перед коллективом в прошлом учебном 2010-2011 году задачи, я считаю выполненными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Анализ развития коллектива класса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психологический микроклимат в классе менялся на протяжении всего года. В начале года (в период адаптации) отмечались вспышки агрессии среди малой группы учащихся, непонимание своего нового статуса ученика, неприятие отдельных учеников класса, выделение аутсайдеров. Затем дети стали более терпимы друг к другу, начали помогать и общаться всем классом. К концу года в классе наладились дружеские отношения среди всех учеников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функционирует как единое целое. В течение года дети привлекались к КТД (коллективным творческим делам), в которых каждый ученик класса имел коллективное поручение, с которым успешно справляется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сь формирование актива класса, который вовлекал во внеклассную и внеурочную деятельность учеников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я мальчиков и девочек являются ровными и доверительными. В социально культурном развитии учащиеся претерпели изменения: повысился уровень воспитанности, культура общения в кругу одноклассников, и с взрослыми; правовая культура. Повысился уровень самостоятельности, появились зачатки умений влиять на социум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ировавшись к новым условиям обучения, дети стали проявлять активность и желание координировать свои действия: дежурить по классу, проводить зарядку перед уроками, проявляли инициативу в трудовой и игровой деятельности и т.д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елу сплочения коллектива способствовало проведение различных мероприятий, беседы, игры, празднование дней рождения одноклассников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итаю, что главная воспитательная задача по формированию детского коллектива за прошедший год выполнена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Анализ развития учащихся класса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чащиеся класса обладают разным интеллектуальным потенциалом, т.к.  в 1 класс поступили дети  очень разные по степени подготовки к школе (были читающие и не знающие букв и цифр), очень отличалась степень развития  кругозора. Большая часть детей, не умела рассуждать, имели  недостаточный словарный запас. У части детей были плохо сформированы важные познавательные способности: внимание, память, восприятие, мышление, умение слушать и слышать и т.д. Мелкая моторика рук развита средне. Паршиков Данила, Романюк Дима, Рябинин Ваня, Чекалдина Алина – левши. У Желдакова  Дениса до школы  рабочая рука была левая, в 1 классе стал писать правой, на уроках труда использует левую руку. Кинфу Вениамин в дошкольном возрасте (по словам мамы) не проявлял интерес к изобразительному искусству (не лепил, не рисовал, не вырезал), поэтому мелкая моторика рук развита слабо. Пять человек в классе нуждаются в логопедических занятиях – Бодров Паша, Романюк Дима, Дидук Валя, Файков Никита, Миркурий Саша. У них явно выражены различного рода дефекты речи. Физически развиты хорошо. Не у всех детей  были развиты навыки самообслуживания (не умели завязывать шнурки, следить за внешним видом)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- 2011 учебном году произошла адаптация учащихся 1 класса к процессу обучения в школе. Главной задачей было нацелить детей на успешность и уверенность в своих силах, формирование мотивов обучения, создание чувства комфортности и защищённости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 текущий период  у детей активно формировались учебные навыки. Все  учащиеся справились с программой 1 класса и были переведены во второй класс. </w:t>
      </w:r>
      <w:r>
        <w:rPr>
          <w:rFonts w:cs="Times New Roman" w:ascii="Times New Roman" w:hAnsi="Times New Roman"/>
          <w:b/>
          <w:sz w:val="28"/>
          <w:szCs w:val="28"/>
        </w:rPr>
        <w:t>У детей  пропал страх, активно формировалась уверенность в своих силах в учебн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днако, развитие психических процессов (память, внимание и т.д.)  остаётся главной задачей для детей с низким уровнем развития при поступлении в 1 класс и им  требуются индивидуальные или дополнительные занятия. Детям с высоким уровнем интеллекта, так же требуется дополнительное внимание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есть учащиеся из «группы риска» (Самойлов Кирилл, Жигарев Иван). Это учащиеся, склонны при определённых обстоятельствах нарушить моральные запреты и совершить плохие поступки. Классным руководителем велась работа с этими детьми, проводились беседы с учениками, их родителями. Установлен контроль за деятельностью этих детей.</w:t>
      </w:r>
    </w:p>
    <w:p>
      <w:pPr>
        <w:pStyle w:val="Style15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Анализ динамики социальной ситуации развития учащихся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сформированы ценностные ориентации, они позитивно относятся к людям, труду, учёбе, школе, классу, учителям. Произошло изменение круга наиболее значимых людей. Родители продолжают занимать важное место в их жизни, однако общение с одноклассниками и ровесниками становится всё более значимым и важным для принятия решений. Классное сообщество играет большую роль в социальном развитии школьников, на формирование их личностных качеств, творческих, интеллектуальных, физических, организаторских и других способностей и дарований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прошедшем учебном году учащиеся класса получали дополнительное развитие в спортивной секции (школа СК «Знамя») – 13 чел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ЦКТМ Глухово – бальные и спортивные танцы –4 чел., танцевальный кружок (школа) – 5 чел, СЮТур (рисование) – 1 чел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года класс участвовал в социально значимых проектах районных, школьных и классных: «Декада Добрых Дел», «Богородский край – люби и знай», «Шаг навстречу», «Посеешь привычку – пожнёшь характер», «Охранять природу – значит охранять Родину» и т.д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организованы экскурсии на фабрику ёлочных игрушек, в зверосовхоз, музей  М.Сураева  и др.</w:t>
      </w:r>
    </w:p>
    <w:p>
      <w:pPr>
        <w:pStyle w:val="Style15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Анализ педагогического взаимодействия с семьями учащихся класса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ошедший учебный год классным руководителем было проведено 4 классных родительских собрания по плану: «Адаптация первоклассников», «Формирование учебных навыков. Как помочь ребёнку»,  «Что значит современные дети», «Типы семейного воспитания. Жизнь ребёнка и его успехи в школе». Родительские собрания проходили один раз в четверть. На собраниях помимо общепедагогических  вопросов обсуждались и  частные вопросы: режим дня первоклассника, безопасность детей по дороге в школу и обратно, в каникулы, пребывание одного дома, успеваемость и посещаемость школьниками учебных занятий, как организовать помощь ребёнку, школьное питание и подвоз детей к месту обучения и обратно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родительских собраний проводилось заочное анкетирование родителей «Достаточно ли вы контактны с детьми», «Моё мнение как родителя о классе», посредством которого классный руководитель выясняла волнующие родителей вопросы и проводились индивидуальные беседы и консультации с родителями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ин раз в четверть проходило заседания родительского актива по вопросам организации досуга детей, помощь в учебном и воспитательном процессе.</w:t>
      </w:r>
    </w:p>
    <w:p>
      <w:pPr>
        <w:pStyle w:val="Style15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Анализ организации работы с учителями – предметниками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лассным руководителем была организована серия посещений уроков музыки, физ.культуры с целью выяснения уровня адаптации первоклассников к новым условиям обучения. Проводились беседы с учителями – предметниками (музыки и физической культуры) по вопросам успеваемости, воспитанности, активности учащихся на уроках. Данные, собранные в результате опроса анализировались, для достижения позитивной динамики развития учащихся и классного коллектива в целом.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учебно-воспитательную работу в 1 «А» классе, считаю, что поставленные задачи в целом выполнены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ётом возникших трудностей и изменений в учебно-воспитательном процессе в 2010-2011 году  для эффективности учебно-воспитательного процесса во 2 «А» классе считаю целесообразным планирование следующих  воспитательны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и к самоопределению своих интересов, способностей, возможностей. Продолжать развивать способность самопознания и саморазвития. Формировать знания о здоровом образе жизн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эмоционально-волевую сферу у детей и классного коллектива в целом; умение сопереживать за других людей, радоваться своим и чужим успехам.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детского коллектива  по принципу: каждый ученик, умеющий проявить себя, делает жизнь классного коллектива разнообразней и интересней. Формировать потребность к созидательному труду в содружестве и в сотворчестве с другими членами классного коллекти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27:00Z</dcterms:created>
  <dc:creator>User</dc:creator>
  <dc:description/>
  <cp:keywords/>
  <dc:language>en-US</dc:language>
  <cp:lastModifiedBy>DNA7 X86</cp:lastModifiedBy>
  <dcterms:modified xsi:type="dcterms:W3CDTF">2012-11-04T05:06:00Z</dcterms:modified>
  <cp:revision>18</cp:revision>
  <dc:subject/>
  <dc:title/>
</cp:coreProperties>
</file>