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НКЕТА ДЛЯ РОДИТЕЛЕЙ, БУДУЩИХ ПЕРВОКЛАСС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 о ребенке и сем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Фамилия, имя, отчество, дата рождения ребен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 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акой ребенок по счету в семье?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еречислите возраст других детей вашей семьи)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сещал ли ребенок дошкольное образовательное учреждение (если «да», то в течение скольких лет и какое ДОУ?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Часто ли ребенок болеет, какие тяжелые заболевания и травмы перенес?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то обратить внимание учител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Состав семь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ать: а) фамилия, имя, отчество __________________________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та рождения 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азование 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сто работы 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должность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: а) фамилия, имя, отчество 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та рождения 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азование 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сто работы 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______________________________________ тел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Адрес места жительства: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обенности воспитания ребенка в семье, его склонности и интере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Чем больше всего любит заниматься ваш ребенок?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 кем чаще всего ребенок проводит время? 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Есть ли у ребенка рабочее место для занятий ( Своя комната, уголок шк-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Назовит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акие кружки, секции посещает ребенок? 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Какие кружки вы бы желали, чтобы ребенок посещал?___________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ровень развития у ребенка навыков и умений</w:t>
      </w:r>
    </w:p>
    <w:p>
      <w:pPr>
        <w:pStyle w:val="Normal"/>
        <w:rPr/>
      </w:pPr>
      <w:r>
        <w:rPr>
          <w:color w:val="000000"/>
          <w:sz w:val="28"/>
          <w:szCs w:val="28"/>
        </w:rPr>
        <w:t>3.1. Ваш ребенок помогает в работе по дому? 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Подчеркните, какие из перечисленных видов деятельности ребенок выполняет успешнее всего: рисование, лепка, пение, конструирование, придумывание игр, пересказ сказок и истори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 Подчеркните:    Умеет читать полными словами, слогами, знает буквы,   пытается сливать слоги, не знает бук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Шаг к сотрудничеству</w:t>
      </w:r>
    </w:p>
    <w:p>
      <w:pPr>
        <w:pStyle w:val="Normal"/>
        <w:rPr/>
      </w:pPr>
      <w:r>
        <w:rPr>
          <w:color w:val="000000"/>
          <w:sz w:val="28"/>
          <w:szCs w:val="28"/>
        </w:rPr>
        <w:t>4.1. Какие качества и способности вашего ребенка вы особенно цени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4.2. От каких дурных привычек вы стремитесь отучить вашего ребен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Чем вы можете помочь учителю?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4. Есть ли дома выход в ИНТЕРНЕТ?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8:32:00Z</dcterms:created>
  <dc:creator>пользователь</dc:creator>
  <dc:description/>
  <cp:keywords/>
  <dc:language>en-US</dc:language>
  <cp:lastModifiedBy>Антон</cp:lastModifiedBy>
  <cp:lastPrinted>2011-01-29T09:44:00Z</cp:lastPrinted>
  <dcterms:modified xsi:type="dcterms:W3CDTF">2012-08-19T07:06:00Z</dcterms:modified>
  <cp:revision>13</cp:revision>
  <dc:subject/>
  <dc:title>Анкета для родителей первоклассников</dc:title>
</cp:coreProperties>
</file>