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И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С УГЛУБЛЁННЫМ ИЗУЧЕНИЕМ ОТДЕЛЬНЫХ ПРЕДМЕТОВ №5 ГОРОДА КОТЕЛЬНИЧ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Больничная часовня в Котельнич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РАБОТУ ВЫПОЛНИ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ЬМАНОВ ДМИТР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ИЧ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чащийся 9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ласса МБОУ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УИОП №5 г. Котельнич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ЫБАЕВА ЕЛЕНА АЛЕКСЕЕ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истории МБОУ СОШ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УИОП №5 г. Котельн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ЛЬНИЧ –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.………………с.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1. История больничных часовен на Руси……..…………………………..с.4</w:t>
      </w:r>
    </w:p>
    <w:p>
      <w:pPr>
        <w:pStyle w:val="Normal"/>
        <w:numPr>
          <w:ilvl w:val="1"/>
          <w:numId w:val="11"/>
        </w:numPr>
        <w:jc w:val="center"/>
        <w:rPr/>
      </w:pPr>
      <w:r>
        <w:rPr>
          <w:b/>
          <w:sz w:val="28"/>
          <w:szCs w:val="28"/>
        </w:rPr>
        <w:t>Связь русской медицины и Православной Церкви……………...с.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  <w:t xml:space="preserve">  1.2. Больничные часовни и их назначения……………………………с. 4-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отельничская больничная часовня…………………………………..с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1. История котельнической больничной церкви………………………с.5-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2. Предполагаемые размеры котельничской больничной церк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  20-е  годы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Х века……...………………………………………….….с.6-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3. « Восстановление больничной часовни всем миром»…………...…….с.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……….……..с.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ИСТОЧНИКИ…………………………………………….……с.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……………………………………………………………..…с.10-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зимой я увидел в краеведческом музее города Котельнича старую фотографию «Слёт юных пионеров на Верхней площади 1 мая 1925 года», где на заднем плане виднеется небольшая часовенка. Сейчас рядом с этим местом построено здание современного плазмоцент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 как часовня располагалась на территории больницы, мною была выдвинута </w:t>
      </w:r>
      <w:r>
        <w:rPr>
          <w:i/>
          <w:sz w:val="28"/>
          <w:szCs w:val="28"/>
        </w:rPr>
        <w:t>гипотез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этой часовни была неразрывно связана с больницей и, скорее всего, в этой часовне проходили службы для пациентов и медицинского персонала больн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туальность выбранной темы</w:t>
      </w:r>
      <w:r>
        <w:rPr>
          <w:sz w:val="28"/>
          <w:szCs w:val="28"/>
        </w:rPr>
        <w:t xml:space="preserve"> заключается в том, что при обращении к прошлому города можно восстановить смысл и предназначение исторических памятников. Сегодня  в городе Котельниче  нет часовни, в которой миряне могли бы отслужить молебен о болящих</w:t>
      </w:r>
      <w:r>
        <w:rPr/>
        <w:t xml:space="preserve"> </w:t>
      </w:r>
      <w:r>
        <w:rPr>
          <w:sz w:val="28"/>
          <w:szCs w:val="28"/>
        </w:rPr>
        <w:t xml:space="preserve">или поставить  свечку о здравии больных людей, выразить конкретному человеку поддержку в его нужд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ются жители города Котельнича, которые заинтересованы в восстановлении исторического, культурного и  духовного наследия город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редмет исследования </w:t>
      </w:r>
      <w:r>
        <w:rPr>
          <w:sz w:val="28"/>
          <w:szCs w:val="28"/>
        </w:rPr>
        <w:t xml:space="preserve">больничная часовня в городе Котельниче до 1911 года, которая с 1912 года становится  больничной церковь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 xml:space="preserve">сохранение истории больничной часовни  города Котельнича дает надежду на возможность обретения духовного исцеления его жителей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 исследования: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ыяснить для чего была построена эта часовн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это связано с Котельничской больницей, на территории которой располагалась часовн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эта часовня не сохранилась до нашего времен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ос медицинского персонала и пациентов хирургического отделения Котельничской городской больницы о необходимости восстановления больничной часовни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зор литературы и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теме «Больничная часовня в Котельниче» источников не очень мн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отельничской больничной часовне более подробно написано в следующих источниках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Я.Ф. Мултановский «Котельнический календарь-альманах на 1912, 1913 годы», Котельнич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Илья Глушков «Котельнич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»; Котельнич, 1999 год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альманах «Котельнич. Годы и люд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из сборника альманаха  «Котельнич. Годы и люди» можно узнать информацию о данной часовне, а эта информация взята из «календаря-альманаха» Я.Ф. Мултановского и описаний Котельнича И. Глушк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строительстве современных часовен и о истории больничных часовен на Руси написано в книгах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.В.Зорин «Хочешь ли быть здоров?»; Москва, Рус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Хронографъ, 2000 год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ий Филимонов «Церковь, больница, больной»; С.- Петербург, 1999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стория больничных часовен на Ру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вязь русской медицины и Православной Церк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333333"/>
          <w:sz w:val="22"/>
          <w:szCs w:val="22"/>
          <w:shd w:fill="F2F2F2" w:val="clear"/>
        </w:rPr>
      </w:pPr>
      <w:r>
        <w:rPr>
          <w:sz w:val="28"/>
          <w:szCs w:val="28"/>
        </w:rPr>
        <w:t xml:space="preserve">С момента крещения Руси врачевание находилось под непосредственным покровительством Православной Церкви. Великий князь Владимир в своём Уставе (996г.) объявлял больницы церковными учреждениями, а «лечцов» (врачей) – людьми церковными, подвластными епископу. В представлении людей христианские заповеди милосердия, сострадания, любви к ближнему связывались с попечением о болящих, заботой о вдовах, стариках, сиротах. С православием греческие и византийские монахи стали вводить на Руси официальную, а не народную, медицину. На Руси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не существовало частных, городских и земских больниц, и больных лечили монахи при монастырях и приходах. Излечению при монастыре способствовало правильное питание, режим дня. Человек восстанавливался не только физически, но и духовно.</w:t>
      </w:r>
      <w:r>
        <w:rPr>
          <w:sz w:val="28"/>
          <w:szCs w:val="28"/>
          <w:vertAlign w:val="superscript"/>
        </w:rPr>
        <w:t>[1]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F2F2F2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  <w:shd w:fill="F2F2F2" w:val="clear"/>
        </w:rPr>
        <w:t xml:space="preserve"> </w:t>
      </w:r>
      <w:r>
        <w:rPr>
          <w:sz w:val="28"/>
          <w:szCs w:val="28"/>
          <w:shd w:fill="F2F2F2" w:val="clear"/>
        </w:rPr>
        <w:t>Как не вспомнить здесь и великую княгиню Елизавету Федоровну Романову, которая, имея в душе глубокую веру, организовывала госпитали, опекала больницы. После гибели мужа, великого князя Сергея Александровича Романова, приняв монашеский постриг, она построила храм в честь Покрова Божией Матери, основала и возглавила Марфо-Мариинскую обитель сестер милосердия. Там был и приют для девочек - сирот, и амбулатория, и даже бесплатная аптека. В монастырской больнице самые лучшие московские профессора бесплатно делали операции нищим, считая это честью для себя.</w:t>
      </w:r>
      <w:r>
        <w:rPr>
          <w:sz w:val="28"/>
          <w:szCs w:val="28"/>
          <w:vertAlign w:val="superscript"/>
        </w:rPr>
        <w:t xml:space="preserve"> [2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с появлением в России иностранных лекарей и учебных заведений: Славяно-греко-латинская академия, Петербургский и Московский университеты – стали появляться первые частные, городские и земские больницы. На территории земских и городских больниц строились часовни или небольшие церкви. 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Часовня — небольшая христианская постройка без специального помещения для алтаря. Православная часовня — обычно отдельно стоящее здание в городах, деревнях, на территории больниц, дорогах и кладбищах.</w:t>
      </w:r>
      <w:r>
        <w:rPr>
          <w:sz w:val="28"/>
          <w:szCs w:val="28"/>
          <w:vertAlign w:val="superscript"/>
        </w:rPr>
        <w:t>[3]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Больничные часовни и их назнач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больничных церквах, как правило, проводятся специальные молебные пения о болящих и, участвуя в них и подавая записку о здравии, вы способствуете своему выздоровлению. Православное богослужение, сама атмосфера и убранство храма, церковные песнопения, колокольный звон наполняют душу молящегося радостью и светом богообщения, умиляют, снимают стресс и эмоциональное напряжение. Зачастую после богослужения люди чувствуют прилив сил, бодрость, словно молодеют и возрождаются душой и телом. Этот духовный феномен можно условно назвать «терапия храма». «Терапия храма» способствует улучшению состояния человека, способствует его скорейшему выздоровлению.</w:t>
      </w:r>
      <w:r>
        <w:rPr>
          <w:sz w:val="28"/>
          <w:szCs w:val="28"/>
          <w:vertAlign w:val="superscript"/>
        </w:rPr>
        <w:t>[1]</w:t>
      </w:r>
    </w:p>
    <w:p>
      <w:pPr>
        <w:pStyle w:val="Normal"/>
        <w:ind w:firstLine="708"/>
        <w:jc w:val="both"/>
        <w:rPr>
          <w:sz w:val="28"/>
          <w:szCs w:val="28"/>
          <w:shd w:fill="F2F2F2" w:val="clear"/>
          <w:vertAlign w:val="superscript"/>
        </w:rPr>
      </w:pPr>
      <w:r>
        <w:rPr>
          <w:sz w:val="28"/>
          <w:szCs w:val="28"/>
          <w:shd w:fill="F2F2F2" w:val="clear"/>
        </w:rPr>
        <w:t>Как правило, лечебное заведение уже на стадии проектирования предусматривало возведение церкви или часовни, которая теплым крытым переходом соединялась с лечебными корпусами. Именно так были построены в Москве больничные храмы при Голицынской, Шереметьевской, Алексеевской, Морозовской и многих других больницах. Влиятельные люди того времени считали своим долгом быть инициаторами и попечителями таких построек. Как, например, более 200 лет назад на средства князя Дмитрия Михайловича Голицына, которые он завещал на открытие бесплатных больниц и богаделен, в столице были построены больница и храм имени благоверного царевича Димитрия. Деятельное участие в возведении этой народной лечебницы приняла императрица Мария Федоровна - супруга императора Павла II, привлекшая к строительству лучших архитекторов и художников, таких как Василий Баженов и Матвей Казаков.</w:t>
      </w:r>
      <w:r>
        <w:rPr>
          <w:sz w:val="28"/>
          <w:szCs w:val="28"/>
          <w:shd w:fill="F2F2F2" w:val="clear"/>
          <w:vertAlign w:val="superscript"/>
        </w:rPr>
        <w:t>[2]</w:t>
      </w:r>
    </w:p>
    <w:p>
      <w:pPr>
        <w:pStyle w:val="Normal"/>
        <w:ind w:firstLine="708"/>
        <w:jc w:val="both"/>
        <w:rPr>
          <w:sz w:val="28"/>
          <w:szCs w:val="28"/>
          <w:shd w:fill="F2F2F2" w:val="clear"/>
          <w:vertAlign w:val="superscript"/>
        </w:rPr>
      </w:pPr>
      <w:r>
        <w:rPr>
          <w:sz w:val="28"/>
          <w:szCs w:val="28"/>
          <w:shd w:fill="F2F2F2" w:val="clear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отельничская больничная часов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Котельниче земская больница была открыта в 1812 году постановлением Вятского губернского правления, в ней работал один фельдшер. До открытия больницы врачеванием в Котельниче занимались «церковные люди» - монахи и послушники храмовых церквей: Троицкой, Алексеевской и Архангельской,  - находящихся в Котельничском кремле. В 1831 в Котельничской земской больнице появился первый врач – Павел Осипович Нарбе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стория котельнической больничной церкв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1891 году Уездное Земское собрание приняло решение о строительстве часовни при земской больнице в память о чудесном спасении Государя Императора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Его Августейшего семейства от угрожавшей опасности при крушении поезда 17 октября 1888 года.</w:t>
      </w:r>
      <w:r>
        <w:rPr>
          <w:sz w:val="28"/>
          <w:szCs w:val="28"/>
          <w:vertAlign w:val="superscript"/>
        </w:rPr>
        <w:t>[4;5]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троительство часовни и отделка иконостаса были завершены в начале октября 1892 года. 17 октября 1892 года состоялось  освящение часовни. В 12 часов дня, после божественной литургии и царского молебна всё городское духовенство со святыми иконами и хоругвями в сопровождении представителей от городских учреждений, учащихся и учителей городских учебных учреждений, при большом стечении народа направились крестным ходом по улице Московской (Советской) вверх к уездной земской больнице, на территории которой и находилась часовня. После водосвятного молебствия протоирей совершил обряд освящения иконостаса в часовне. Освященная часовня была названа в честь святых Кирилла и Мефодия.</w:t>
      </w:r>
      <w:r>
        <w:rPr>
          <w:sz w:val="28"/>
          <w:szCs w:val="28"/>
          <w:vertAlign w:val="superscript"/>
        </w:rPr>
        <w:t>[6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11 – 1912 годах Котельничская земская больница была расширена с 10 коек до 30, штат увеличился до восьми человек. В это же время городская управа решила пристроить к часовне алтарь. Для этого в 1911 году было выделено из городского бюджета 1942 рубля 45 копеек, и с 1912 года при больнице стала функционировать церковь.</w:t>
      </w:r>
      <w:r>
        <w:rPr>
          <w:sz w:val="28"/>
          <w:szCs w:val="28"/>
          <w:vertAlign w:val="superscript"/>
        </w:rPr>
        <w:t>[7]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осле Октябрьской революции, 20 января 1918 года церковь отделяется от государства. Все церковные и религиозные общества подчиняются общим положениям о  частных обществах и союзах, и не пользуется ни какими преимуществами самоуправляющихся установлении. Никакие церковные и религиозные общества не имеют права владеть собственностью. Прав юридического лица они не имеют. Всё имущество церковных и религиозных обществ объявляются народным достоянием.</w:t>
      </w:r>
      <w:r>
        <w:rPr>
          <w:sz w:val="28"/>
          <w:szCs w:val="28"/>
          <w:vertAlign w:val="superscript"/>
        </w:rPr>
        <w:t>[8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26 году жителей Котельнича постигло страшное бедствие – произошёл пожар, разрушивший 2/3 города. Но пожар не дошел до верхней части города и часовня не пострадала. Разрушили её целенаправленно в 30-е годы прошлого века, во время гонений на Церков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едполагаемые размеры котельничской больничной церкв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 20-е годы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е об этой церкви ничего неизвестно. Но по фотографии «Слёт юных пионеров на Верхней площади 1 мая 1925 года» можно сделать некоторые измерения размеров часов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илась она на расстоянии 20 метров от улицы Советской, т.е. находилась совсем рядом с современным плазмоцентром. По высоте здания травматологии (Котельничской земской больницы), равной 10 метрам, определяю высоту церкви, равную примерно 20 метров. Церковка без крыльца и алтаря имеет квадратное основание примерно 7*7 метров, алтарная часть длинной в 3 метра и шириной в 7 метров, а крыльцо имеет прямоугольную форму примерно 7*2 метра, полная площадь основания равна 7*7+7*2+3*7=84 кв. метра. Высота крестово-купольной части церковки составляет половину высоты, т.е. 10 метров, а сам крест около 1-го 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« Восстановление больничной часовни всем мир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писании данной исследовательской работы мною был проведён опрос пациентов и медработников хирургического отделения Котельничской городской больницы. Проведя данный опрос, я выяснил, что никто из опрошенных мною пациентов не знает о существовании больничной часовни, а из опрошенных медработников знает только половина. Но все опрошенные едины во мнении, что часовню надо восстано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вете на вопрос, какие функции должна выполнять часовня, мнения опрашиваемых разделились. Большинство, по 37% опрошенных, сказали, что они хотят, чтобы в часовне можно было поставить свечку и помолиться. 14% опрошенных хотят, чтобы можно было поговорить со священником, 9% - чтобы была служба за здравие и за упокой и 3% считают, что данная часовня необходима для сохранения исторической памяти.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настоящее время во многих крупных городах нашей страны на территории больниц стали строиться часовни. К примеру, с 2000 года в 331 медицинском учреждении Московской области  появились больничные храмы, молельные комнаты, где пациенты и медперсонал могут встретиться со священнослужителями, получить духовную поддержку.</w:t>
      </w:r>
      <w:r>
        <w:rPr>
          <w:sz w:val="28"/>
          <w:szCs w:val="28"/>
          <w:vertAlign w:val="superscript"/>
        </w:rPr>
        <w:t>[9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ю написать работу на данную тему мне предложил заведующий хирургическим отделением Котельничской городской больницы Амосов Алексей Борисович. Вот его видение данной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Котельниче, как впрочем и в стране в целом, строительство того или иного объекта, связанного с духовенством, уже принимается как дань моде. Но есть два места, где это делать необходимо – погост и места излечения людей, страдающих от недугов, т.е. современные больничные комплексы – там, где людям в психо-эмоциональном плане тяжелее всего. Строить громоздкие сооружения сложно, да и не к чему, для проведения крупных служений существуют храмы, а вот для поддержания человека в сложной жизненной ситуации, как правильно было сказано, часовни, молельные комнаты достаточны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осстановить храм в том виде на местные средства нереально дорого. Если за это дело возьмутся люди, которым по силам такое – Бог помощь. Ну а если таковых не будет, то со своей стороны могу предложить помощь в установлении памятной доски на месте разрушенного хра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деланной работы, я пришёл к выводу, что часовня рядом с больницей стояла не случайно. На Руси медицина и православная церковь всегда были вместе и помогали друг другу. Так же и в нашем городе. С появлением квалифицированных врачей и открытием земской больницы в скором времени рядом с ней была построена часовенка, выполнявшая свои функции для больных и медперсон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ожно поставить поклонный крест или часовню, на месте  где раньше находилась больничная церковь.  Человек идет мимо — вспоминает о Боге, молится. Место становится уже освящено. А страдающему – это помощь в очищении души, возможность укрепления душевных сил, чтобы одолеть недуг телесный. В</w:t>
      </w:r>
      <w:r>
        <w:rPr/>
        <w:t xml:space="preserve"> </w:t>
      </w:r>
      <w:r>
        <w:rPr>
          <w:sz w:val="28"/>
          <w:szCs w:val="28"/>
        </w:rPr>
        <w:t>больничной часовне совсем по-особому воспринимаются слова об исцелении страждущих, немощных, о здравии всех здесь находящихся, о милости Божьей к лекарям, недуги исцеляющих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ИСТОЧНИК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ниги К.В.Зорина «Хочешь ли быть здоров?»; Москва, Рус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й Хронографъ, 2000 год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ольничный храм», статья из «Медицинской газеты»</w:t>
      </w:r>
    </w:p>
    <w:p>
      <w:pPr>
        <w:pStyle w:val="Normal"/>
        <w:numPr>
          <w:ilvl w:val="0"/>
          <w:numId w:val="9"/>
        </w:numPr>
        <w:jc w:val="both"/>
        <w:rPr/>
      </w:pPr>
      <w:hyperlink r:id="rId2">
        <w:r>
          <w:rPr>
            <w:rStyle w:val="InternetLink"/>
          </w:rPr>
          <w:t>http://ru.wikipedia.org/wiki/</w:t>
        </w:r>
      </w:hyperlink>
      <w:r>
        <w:rPr/>
        <w:t xml:space="preserve"> - </w:t>
      </w:r>
      <w:r>
        <w:rPr>
          <w:sz w:val="28"/>
          <w:szCs w:val="28"/>
        </w:rPr>
        <w:t>Википедия – свободная энциклопед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Глушков «Котельнич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»; Котельнич, 1999 год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ий сборник «Котельнич. Годы и люди» Котельнич, 1993 год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тельнич</w:t>
      </w:r>
      <w:r>
        <w:rPr>
          <w:iCs/>
          <w:sz w:val="28"/>
          <w:szCs w:val="28"/>
        </w:rPr>
        <w:t>. На семи ветрах: очерки истории Котельнича, одного из древнейших городов земли русской / Е. И. Козлов; сост. и ред. А. Вылегжанин. – Котельнич, 2000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Я.Ф. Мултановский «Котельничский календарь-альманах на 1912 год», Котельнич, 1912 год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рет СНК от 20 января 1918г.; «История России 1917-1940 гг», хрестоматия, стр. 80-81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ржки из «Медицинской Газеты» №4 от 20.01.2012; Спецвыпуск «Здоровье Подмосковья». «Врач и священник идут рядом. Совместными усилиями против демографической зимы» Александр ИВАНОВ, Валентина ЕВЛАНОВА, Алексей ПАПЫРИН, Альберт ХИСАМ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ий Филимонов «Церковь, больница, больной»; С.- Петербург, 1999год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Д. Большаков «История города Котельнича», Котельнич, 200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 из фондов краеведческого музея города Котельн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31560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лёт юных пионеров на Верхней площади. 1 мая 1925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часовни, выполненный художником Н.Н. Борцо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680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ременный рисунок часовни, выполненный  по фотограф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лёт юных пионеров на Верхней площади. 1 мая 1925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8545" cy="699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предполагаемого местонахождения часов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40295" cy="3813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5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Фамилия И.О.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озраст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ациент или медработник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Знаете ли, что на территории больницы находилась часовня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Хотите ли вы, чтобы её восстановили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Какие функции она должна выполня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08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/>
        <w:t>Патрушев Г.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/>
        <w:t>51 год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/>
        <w:t>Поставить свеч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Дёмина А.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58 ле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Поставить свечк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Глушк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74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Поставить свечк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Усачёва А.М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73 года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Не знаю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Необходима служба за здрав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рьина Н.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47 л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зна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обходима служба за здра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Лапшина Р.А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74 года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 xml:space="preserve">Нет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/>
        <w:t>Помолить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Косолапова Н.Я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75 лет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Побеседовать со священник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Смирнова Л. П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80 л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Помолиться бог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инцова Г.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53 год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ставить свечк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Катаева Л. 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70 лет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Пациент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Поговорить со священник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Юдинцева В. 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45 л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Медработни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Чтобы был священ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Юдинцева Е. 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27 ле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Медработник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оставить свечку, побеседовать со священник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Воронцова А.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Медработн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Поставить свечк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/>
        <w:t>Садырина Г. М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/>
        <w:t>55 лет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/>
        <w:t>Медработник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/>
        <w:t>Помолить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Олюнина Е. П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29 лет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Медработник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Сохранить историческую памя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/>
        <w:t>Маякова С.В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/>
        <w:t>38 лет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/>
        <w:t>Медработник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/>
        <w:t>Нет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/>
        <w:t>Да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/>
        <w:t>Исповедаться</w:t>
      </w:r>
    </w:p>
    <w:p>
      <w:pPr>
        <w:sectPr>
          <w:footerReference w:type="default" r:id="rId9"/>
          <w:type w:val="nextPage"/>
          <w:pgSz w:w="11906" w:h="16838"/>
          <w:pgMar w:left="1418" w:right="850" w:gutter="0" w:header="0" w:top="1134" w:footer="708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ью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 заведующим хирургическим отделением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ельничской городской больницы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мосовым Алексеем Борисовиче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 Вы считаете, нужно ли вводить духовное начало в медицину, к примеру, часовня, молельная комната при больнице или что-то подобное?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отельниче, как впрочем и в стране в целом, строительство того или иного объекта, связанного с духовенством, уже принимается как дань моде. Но есть два места, где это делать необходимо – погост и места излечения людей, страдающих от недугов, т.е. современные больничные комплексы – там, где людям в психоэмоциональном плане тяжелее всего. Строить громоздкие сооружения сложно, да и не к чему, для проведения крупных служений существуют храмы, а вот для поддержания человека в сложной жизненной ситуации, как правильно было сказано, часовни, молельные комнаты достаточны. Человек, заболев серьезным недугом, испытывает как телесные, так и душевные страдания. Врач, проведя обход, сделав назначения, уходит, родственники навестили и ушли. Основное свое время он находится наедине с собой со своими мыслями - бывает сложно верить в лучшее, но без веры человек не может. И здесь на помощь может прийти духовное общение, помощь служителя церкви. Для нас хирургов понятны телесные раны – мы их лечим, душевные пытаемся лечить, но м.б. не всегда получается – мы тоже люди. А духовные люди лечат душу и это было бы прекрасно. На фотографии 1925г. видно, что в поликлиническом саду стоит высокий, красивый храм, построенный в 1892г., в 1913г. путем пристройки алтаря часовня стала церковью в честь определенных событий (спасение царя при крушении поезда), после пожара 1926г. храм был разрушен, скорее всего для восстановления сгоревших строений, так он последний раз послужил людям. Восстановить храм в том виде на местные средства нереально дорого. Если за это дело возьмутся люди, которым по силам такое – Бог помощь. Ну а если таковых не будет, то со своей стороны могу предложить помощь в установлении памятной доски на месте разрушенного храма. И пора бы уже местной администрации не просто «сохранять» памятники старины, но и делать движения в сторону восстановления оных. </w:t>
      </w:r>
      <w:r>
        <w:rPr>
          <w:i/>
          <w:sz w:val="28"/>
          <w:szCs w:val="28"/>
        </w:rPr>
        <w:t>Хотя бы просто движения.</w:t>
      </w:r>
      <w:r>
        <w:rPr>
          <w:sz w:val="28"/>
          <w:szCs w:val="28"/>
        </w:rPr>
        <w:t xml:space="preserve"> Спасиб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ано Шальмановым Дмитрием Александровичем учащимся МБОУ СОШ с УИОП №5 города Котельнича со слов Аммосова Алексея Борисовича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анкетирования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55pt;height:286pt" filled="f" o:ole="">
            <v:imagedata r:id="rId11" o:title=""/>
          </v:shape>
          <o:OLEObject Type="Embed" ProgID="Excel.Sheet.12" ShapeID="ole_rId10" DrawAspect="Content" ObjectID="_1276886538" r:id="rId10"/>
        </w:object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object w:dxaOrig="10240" w:dyaOrig="69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1pt;height:349.75pt" filled="f" o:ole="">
            <v:imagedata r:id="rId13" o:title=""/>
          </v:shape>
          <o:OLEObject Type="Embed" ProgID="Excel.Sheet.12" ShapeID="ole_rId12" DrawAspect="Content" ObjectID="_1968186530" r:id="rId12"/>
        </w:object>
      </w:r>
    </w:p>
    <w:sectPr>
      <w:type w:val="continuous"/>
      <w:pgSz w:w="11906" w:h="16838"/>
      <w:pgMar w:left="1418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25:00Z</dcterms:created>
  <dc:creator>Пользователь</dc:creator>
  <dc:description/>
  <cp:keywords/>
  <dc:language>en-US</dc:language>
  <cp:lastModifiedBy>Лена</cp:lastModifiedBy>
  <cp:lastPrinted>2012-05-11T08:31:00Z</cp:lastPrinted>
  <dcterms:modified xsi:type="dcterms:W3CDTF">2012-05-11T05:33:00Z</dcterms:modified>
  <cp:revision>6</cp:revision>
  <dc:subject/>
  <dc:title>С момента крещения Руси врачевание находилось под непосредственным покровительством Православной Церкви</dc:title>
</cp:coreProperties>
</file>