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Продолжать учить рисовать методом тычка, закреплять умение правильно держать кисть; углублять представление о цвете и геометрических формах (круг)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Альбомный лист с карандашными контурами, вазы из трёх небольших кругов, гуашь розового, жёлтого и сиреневого цвета, по две кисточки на каждого ребёнка, картинки или открытки с изображением цветов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Ход занятия.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Внимательно послушайте стихотворение, де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Свёрнутыми с вечера были все бутон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А с утра от тяжести согнуты кус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Вспыхнули яркие, пышные пион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озовые, белые, красные костры! (В.Ор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каких цветах я вам прочитала стихотворение? Какие цветы вы ещё знаете? Какой формы пион? А какие цветы круглой формы вы ещё знаете? (Ответы дете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каз воспитателя: невозможно представить нашу жизнь без цветов. Они украшают парки, поля, улицы. А цветоводы выводят всё новые и новые виды. Цветы, полевые и садовые, дарят людям красоту. Совсем не обязательно срывать цветы.. Можно любоваться ими на клумбах в городе, посёлке, дома в цветочных горшках, на даче, в лесу. А можно нарисовать цветы и любоваться ими. Сорванные цветы завянут, а вот нарисованные долго будут радовать н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ите, мы нарисуем астры, пионы, георгины? Давайте попробу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месте с детьми рассмотреть образец и иллюстрации. Уточнить форму, цвет. Обследовать пальцем форму вазы. Затем выполнить упражнение - разминку с кисточко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источку возьмём вот так (рука опирается на локоть, кисточку держ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ыше металлической части 3-мя пальц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Это трудно? Нет, пустяк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верх – вниз, вправо – влево  (движения кистью ру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ордо, словно короле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источка пошла тычк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стучала «каблучком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 потом по кругу ход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8"/>
          <w:szCs w:val="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девицы в хорово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 устали? Отдохн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опять стучать нач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ы рисуем, раз, раз             (кисточку ставить вертикаль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ё получится у нас!            несколько тычков сделать без крас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набирают гуашь и тычками рисуют цветы, начиная по контуру круга. Воспитатель напоминает детям, что при смене краски нужно тщательно промывать и просушивать кисть. Краску брать сухой кистью, первые мазки сделать на отдельном листочке бумаги. Тонкой кистью нарисовать стебли и листочки. Пока рисунки высыхают, выполняем физкультминутку «Цветы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Представьте, дети, что вы вдруг превратились в цветы. Возьмитесь за руки, присядь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ы цветы, цветы, цветы (Медленно встать, поднять руки ввер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клумбах мы растё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с любят не напрасно    (Идти по кругу, взявшись за рук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огда мы расцветё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Мы – красивые цве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обычной крас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2-3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тихо присядем на свои места и тычками закрасим вазу, нарисуем жёлтую серединку у ц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а все работы лежат на столах, сохнут, поучить с детьми стихотворение Т.Собакина. Оно поможет понять детям, почему нельзя рвать цветы, особенно полев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Если я сорву цвет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Если ты сорвёшь цветок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Если все: и Я, и Т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Если Мы сорвём цве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о окажутся пус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И деревья, и кусты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И не будет красо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ть в круг вместе с рисунками и ещё раз прочитать это стихотворение. Предложить подарить рисунки маме или бабушке – порадовать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32"/>
          <w:szCs w:val="32"/>
        </w:rPr>
        <w:t>МДОУ ЦРР детский сад № 59 «Ёлоч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72"/>
          <w:szCs w:val="72"/>
        </w:rPr>
      </w:pPr>
      <w:r>
        <w:rPr>
          <w:sz w:val="32"/>
          <w:szCs w:val="32"/>
        </w:rPr>
        <w:t xml:space="preserve">                       </w:t>
      </w:r>
      <w:r>
        <w:rPr>
          <w:sz w:val="72"/>
          <w:szCs w:val="72"/>
        </w:rPr>
        <w:t>Конспект занятия</w:t>
      </w:r>
    </w:p>
    <w:p>
      <w:pPr>
        <w:pStyle w:val="Normal"/>
        <w:ind w:left="-360" w:hanging="0"/>
        <w:rPr/>
      </w:pPr>
      <w:r>
        <w:rPr>
          <w:sz w:val="72"/>
          <w:szCs w:val="72"/>
        </w:rPr>
        <w:t xml:space="preserve"> </w:t>
      </w:r>
      <w:r>
        <w:rPr>
          <w:sz w:val="72"/>
          <w:szCs w:val="72"/>
        </w:rPr>
        <w:t>по рисованию методом тычка</w:t>
      </w:r>
    </w:p>
    <w:p>
      <w:pPr>
        <w:pStyle w:val="Normal"/>
        <w:rPr/>
      </w:pPr>
      <w:r>
        <w:rPr>
          <w:sz w:val="72"/>
          <w:szCs w:val="72"/>
        </w:rPr>
        <w:t xml:space="preserve">            </w:t>
      </w:r>
      <w:r>
        <w:rPr>
          <w:sz w:val="72"/>
          <w:szCs w:val="72"/>
        </w:rPr>
        <w:t>«Цветы в вазе»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</w:t>
      </w:r>
      <w:r>
        <w:rPr>
          <w:sz w:val="52"/>
          <w:szCs w:val="52"/>
        </w:rPr>
        <w:t>Средняя групп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44"/>
          <w:szCs w:val="44"/>
        </w:rPr>
      </w:pPr>
      <w:r>
        <w:rPr>
          <w:sz w:val="52"/>
          <w:szCs w:val="52"/>
        </w:rPr>
        <w:t xml:space="preserve">                </w:t>
      </w:r>
      <w:r>
        <w:rPr>
          <w:sz w:val="44"/>
          <w:szCs w:val="44"/>
        </w:rPr>
        <w:t>Воспитатель: Спирина Р.А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6:16:00Z</dcterms:created>
  <dc:creator>Антон</dc:creator>
  <dc:description/>
  <cp:keywords/>
  <dc:language>en-US</dc:language>
  <cp:lastModifiedBy>Антон</cp:lastModifiedBy>
  <dcterms:modified xsi:type="dcterms:W3CDTF">2010-03-28T17:01:00Z</dcterms:modified>
  <cp:revision>2</cp:revision>
  <dc:subject/>
  <dc:title>      Задачи: Продолжать учить рисовать методом тычка, закреплять умение правильно держать кисть; углублять представление о цвете и геометрических формах (круг)</dc:title>
</cp:coreProperties>
</file>