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День Знаний.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2 класс.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раздник первой отмет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оноч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звонил в последний раз 25 м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тогда сказал я ва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лето провожа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дыхайте, загорайте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селитесь, не деритес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нижки разные читайт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о мне не забывайте!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т теперь звоню опя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бы в школу вас позвать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од учебный начина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нова знания вбира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месте всем учиться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рустить и веселиться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ентябрь. Лето позад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год учебный вперед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вот настал День Знан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нь новых начинан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шёл торжественный черё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новь второклашек школа ждёт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дравствуй, школ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Я в ней не был 99 дн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, сказать вам откровенно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Я соскучился по н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хотелось вынуть книг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зять тетради, взять пенал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тому, что я, ребят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дыхать уже уста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перь за лето отдохнул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ил набрались для запас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гордо, радостно шагнул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объятия второго класс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м спасибо, что пришл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улыбки принесл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оре ароматов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дравствуйте, ребят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годня необычный день, День Знаний, начало нового учебного года. В этом году вы получите свои первые официальные отметки. А чтобы они приносили вам радость, надо стараться и всегда быть внимательными. Тогда мы все будем рады вашим отметкам, а главное – вашим знаниям. В гостях у нас ваши родители – они тоже пришли порадоваться за вас. А теперь вперёд – марафон знаний нас ждёт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торой класс! Второй класс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колько грамотных у нас?   (нас 10 человек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 кого в порядке книжки и тетрадки? (у нас, второклассников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то станет получать отметки?  (мы, второклассник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РОК ЧТ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ы все умеете читать. Давайте проверим, хорошие ли вы читатели. Я предлагаю вам ответить на вопросы теста «Знаете ли вы сказки?»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зовут девочку с голубыми волосами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зовите маленьких друзей Белоснежки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то разрушил теремок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 каком транспорте любил ездить Емеля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 стало причиной разрушения кошкиного дома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ой цветок исполнял желания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то кот Леопольд всегда говорил мышатам?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уда сунул свой нос Буратино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какой сказке девочку заставляли делать всю самую грязную работу в доме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де хранилась смерть Кощея Бессмертного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какой сказке героиня смогла найти подснежники зимой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то придумал чудо-дерево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РОК ПИСЬМ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ного с буквами хлопот –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ж такой они народ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о когда с умом, толков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х построишь в чёткий ряд –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евратятся буквы в слов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с тобой заговоря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Предлагаю каждой группе расшифровать слова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 – ВОКАЙД (двойка)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 – ВЕТЕРКАЧ (четвёрка)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3 – ТЕКЯРАП (пятёрка),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4 – КОЙТРА (тройка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 нас в гостях две отмет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ВОЙ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мотрите, я красивая какая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шея у меня, как запятая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 голова моя красива тоже –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Я так на лебедя похож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юбой ребёнок двойке рад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 двойку получать хотя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дь я не заставляю их учиться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м разрешаю я ленить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 говори нам ерунду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десь все приучены к труду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мы с пятёркой твёрдо знае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 в нашем классе нет лентяе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ЁРКА.</w:t>
      </w:r>
    </w:p>
    <w:p>
      <w:pPr>
        <w:pStyle w:val="Normal"/>
        <w:jc w:val="both"/>
        <w:rPr/>
      </w:pPr>
      <w:r>
        <w:rPr>
          <w:sz w:val="32"/>
          <w:szCs w:val="32"/>
        </w:rPr>
        <w:t>Я рада подружиться с вам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деюсь, станем мы друзья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ы ими станем сразу и надолго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красят наши дневники пятёр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руднее получить пятёрку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ем двойку или даже трой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еня получите за знанья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 труд, за долгие старань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МЕС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у что ж, тогда пускай весь класс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го-то выберет из на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Я надеюсь вы не будете долго выбир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м нужна отметка только …..(пять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у меня для вас загадк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о я в клетку, то в линей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писать по ним сумей-к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ожешь и нарисов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 такое 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традь – это лицо ученика. По ней сразу можно определить, каков ученик – старательный, прилежный или нет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ц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гда начнёте новую тетрад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 снег, белеет первая страниц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традь с волнением торопится узнать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ая ей досталась учениц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ы для неё – беда или подар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хочется ей плакать или пе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з-за твоих ошибок и помаро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 часто ли придётся ей красне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- Желаю вам и вашим новым тетрадям успехов! Чтобы там красовались только хорошие отметки! Чтобы эти тетради показали, какие у нас славные, трудолюбивые ученик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РОК МАТЕМАТИ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шло время позаниматься математик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вайте, ребята, учиться счит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ез счёта не будет на улице свет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ез счёта не может подняться ракет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ез счёта письмо не найдёт адресат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в прятки сыграть не сумеют ребя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Настало время весёлых задач</w:t>
      </w:r>
      <w:r>
        <w:rPr>
          <w:sz w:val="32"/>
          <w:szCs w:val="32"/>
        </w:rPr>
        <w:t xml:space="preserve"> (смотри сборник задач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РОК ТЕХНОЛОГ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У вас на столах лежат волшебные квадраты. Из них мы сделаем волшебные цве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изготовление цветов в технике кусудам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Молодцы! Вы справились со всеми заданиями. Ия думаю, мы будем так же уверенно шагать по дорогам Страны знаний и получать только хорошие отметки. А сейчас я раскрою секрет, чтобы получать только хорошие отметк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бой тайны в этом нет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десь есть единственные ответ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себе нам нужно относиться строго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отвлекаться на уроках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раться их не пропускать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гда заданья выполнять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даже неохота пусть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правила мы учим наизусть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то требования эти выполняет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гда одни пятёрки получает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аступил торжественный момент. Вы получите волшебный талисман – пятёрку. Пусть все эти годы он будет с вами и напоминает вам о том, что вы можете получать только хорошие отметки, если постараетесь. Ведь без труда не вытянешь и рыбку из пруда. И может быть через несколько лет у кого-то этот талисман превратится в серебряную или золотую медаль. Я вам искренне желаю этого и верю в вас. Успехов вам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ы сегодня – второклассник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этот день осенни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змятежно и прекрасно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дет настроение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ы уже осилил первый –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ый главный класс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родителей, наверное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ньями потряс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зусловно, ты герой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елый и отважный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чинается второй –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д, конечно, важны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 второй! Дружище, будь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пелив и стоек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 учись не как-нибудь –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учись без двоек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6:20:00Z</dcterms:created>
  <dc:creator>Admin</dc:creator>
  <dc:description/>
  <cp:keywords/>
  <dc:language>en-US</dc:language>
  <cp:lastModifiedBy>Admin</cp:lastModifiedBy>
  <dcterms:modified xsi:type="dcterms:W3CDTF">2011-08-30T18:01:00Z</dcterms:modified>
  <cp:revision>2</cp:revision>
  <dc:subject/>
  <dc:title>День Знаний</dc:title>
</cp:coreProperties>
</file>