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– технология  развития музыкального движения   «Ритмическая  мозаика» А.И.Бурени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ая  младшая  групп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  </w:t>
      </w:r>
      <w:r>
        <w:rPr>
          <w:sz w:val="28"/>
          <w:szCs w:val="28"/>
        </w:rPr>
        <w:t>Формирование  различных  умений, способностей, качеств  личности   средствами   музыки  и дви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:  </w:t>
      </w:r>
      <w:r>
        <w:rPr>
          <w:b/>
          <w:i/>
          <w:sz w:val="28"/>
          <w:szCs w:val="28"/>
        </w:rPr>
        <w:t>Обучать</w:t>
      </w:r>
      <w:r>
        <w:rPr>
          <w:sz w:val="28"/>
          <w:szCs w:val="28"/>
        </w:rPr>
        <w:t xml:space="preserve"> умению    выполнять  движения  в соответствии  с характером  и  темпоритмом  музыки;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вивать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луховое   внимание   и   потребность  в   движении   под  музыку,  умение    осмысленно  действовать   в соответствии   с   музыкально-игровым  образом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ывать</w:t>
      </w:r>
      <w:r>
        <w:rPr>
          <w:sz w:val="28"/>
          <w:szCs w:val="28"/>
        </w:rPr>
        <w:t xml:space="preserve">   интерес  и любовь  к  музыке  в  процессе   совместных  игр, движения  под  музыку  со  сверстниками,  педагогами  и родителями;  формировать  культурные  привычки,    умение  вести  себя  во  время  занятий:  мальчикам  уметь  пригласить  девочку  на  танец  и проводить  на  мест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   содержание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тие  музыкальности </w:t>
      </w:r>
      <w:r>
        <w:rPr>
          <w:i/>
          <w:sz w:val="28"/>
          <w:szCs w:val="28"/>
        </w:rPr>
        <w:t>(потребность  слушать  знакомые   и новые   музыкальные  произведения, обогащение  слушательского   опыта  -  узнавание  знакомых  плясовых, маршевых  мелодий, различать  в  музыке  и умение  передавать контрастное  настроение – весёлое  и  грустное, шаловливое и  спокойное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звитие  двигательных  качеств  и умений,  используя  следующие  виды  движений: основные  (</w:t>
      </w:r>
      <w:r>
        <w:rPr>
          <w:i/>
          <w:sz w:val="28"/>
          <w:szCs w:val="28"/>
        </w:rPr>
        <w:t>ходьба -   бодрая -  спокойная,   на  полупальцах, на  носках, топающим  шагом, вперёд   и  назад -  спиной;  высокий  шаг,  ходьба  на  четвереньках; бег образный «бабочки»,  «птички», «ручейки»; прыжковые  движения:  на  двух  ногах  на  месте  и   с  продвижением  вперёд  «зайчики», прямой  галоп «лошадки»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Развитие  умения  ориентироваться  в  пространстве </w:t>
      </w:r>
      <w:r>
        <w:rPr>
          <w:i/>
          <w:sz w:val="28"/>
          <w:szCs w:val="28"/>
        </w:rPr>
        <w:t>(самостоятельно  находить  свободное  место  в зале, перестраиваться  в круг, становиться  в пары  и друг  за  другом)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тие   творческих  способностей </w:t>
      </w:r>
      <w:r>
        <w:rPr>
          <w:i/>
          <w:sz w:val="28"/>
          <w:szCs w:val="28"/>
        </w:rPr>
        <w:t>(потребность  к  самовыражению в движении под  музыку, умение  исполнять знакомые  движения  в  игровых   ситуациях)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Развитие  и тренировка  психических  процессов (</w:t>
      </w:r>
      <w:r>
        <w:rPr>
          <w:i/>
          <w:sz w:val="28"/>
          <w:szCs w:val="28"/>
        </w:rPr>
        <w:t>умение  начинать    и   заканчивать    движения под  музыку; координация   слухового    представления    и  двигательной  реакции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Развитие  нравственно-  коммуникативных  качеств  (понимать  состояние  образа  в  музыкальном  произведении   и  передавать  контрастные   эмоции -  «грустный  Чебурашка», «весёлый  Чебурашка»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Календарное   планирование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ый  руководитель  Лунина Л.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торая  младшая     груп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0"/>
        <w:gridCol w:w="2580"/>
        <w:gridCol w:w="234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 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  образов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ь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ческий  матери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вгус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о  свидания, лето!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Рыбач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тарокадомск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 координацию  движений, следить  за  положением  ног сидя  на  по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 в  праздничный  репертуар, применить на  утренней  заряд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Д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ета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а  прогулке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Весёлые путешественни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Старокадомск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 детей  быстрой ходьбе, осваивать ходьбу  топающим  шагом, развивать  координацию  движений  ног  и р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ить   в  образовательной  области «Физкультура», «Познание», «Коммуника-ц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ета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Мой  дом, мои  игрушки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«Чебурашка» В.Шаинск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 умение передавать разные  эмоции – «Чебурашка  грустный»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в  комплекс  утренней  зарядки, исполнить  на  праздн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ета 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полнение  персональных  карт  д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торение  знакомых  композиций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бач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тарокадом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путешественни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Старокадом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бурашка» В.Шаинск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  недостаточной  координации, ловкости  и точности  движений  показать  выразитель-ность  пластики  (творческая  одарённость  ребён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ь умение  выполнять   движения  в  соответствии с  темпом, ритмом, формой   музыкального  произве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 праздни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овогодние гост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Маленький  танец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Кулау «Вариации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 умение  выполнять  тройной  хлопок, различать  сильную  долю, отворачиваться  друг  от  друга  и  поворачивать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 в  новогодний  репертуар, в  раз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ета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 праздни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овогодние гости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люшевый  медвежон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ривц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 чувство  ритма, точность  и умение  двигаться  на  четвереньках, выразительность  и  вообра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 в  новогодний  репертуар, в  развлечение; применить  в  художественном  творче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ета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Шутка  и  веселье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осята»</w:t>
            </w:r>
          </w:p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  Уот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 детей  двигаться  по  кругу  игривым «шуточным»  шагом, выполнять  имитационные  движения «бросаем снеж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ить  в зимнем  развлечении, в  свободной  игровой  деятельности  на  прогулке и  др.образователь-ных  област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ета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 защитника  Отечеств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Любимая  игр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«Лошадки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 перестраиваться  в  пространстве:  из  круга –врассыпную, выразительность дви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 в праздничный  репертуар, применить  в  образовательной  области физкультура  и  утренняя  заря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. 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ета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: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здник  бабушки   и  мамы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«Куклы  –неваляш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Левина</w:t>
            </w:r>
          </w:p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 детей  чувствовать  изменение  темпа  в  музыке  и  менять  темп  движ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ь  на  празднике  для  родителей, применить  в  художественном  творче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ета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здник  бабушки   и  мамы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овторение  знакомых  композиц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 исполнять  разнообразные  образно – игровые дви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 в  праздничный  репертуар, как  комплекс  утренней  зарядки  и др. област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 культур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усская  матрёшк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«Куклы –неваляш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Лев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 детей  чувствовать  изменение  темпа  в  музыке  и  менять  темп  движения, осваивать  топающий  ша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ить в образовательных  областях- художественное  творчество, коммуникация, позн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Кассета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есенняя   прогулк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«Белые  корабли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аинск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 плавность  движений  рук, умение  быть  внимательны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Включить  в праздничный  репертуар, в  утреннюю  гимнастику; применить в  самостоятельной игровой 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ета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полнение   персональных  карт  развития  ребён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овторение  знакомых  композиц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 выполняемых  движений, соответствие  их  темпу, ритму, форме  музыкального  произведения  свидетельст-вуют   о  высоком  уровне  музыкального  и двигательного  развития  ребё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ь начальный  уровень  развития  ребёнка  и  проявление  его  музыкально –ритмических  способностей  в  конце 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ь  эффект    педагогического  воздейств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ети  и  лето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«Кузне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аин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 координацию движений, чувство  ритма, интерес к  знакомой  песне  и  движению  под  не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ить  на  летнем  празднике, в развлечениях, в  художественном  творчестве  и  на  прогул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ета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ети  и  лето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«Едем  к  бабушке  в  деревн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ая  народная  мелод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 навыки  пружинящей  ходьбы, желание  двигаться  под  музы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Применить  на  летнем  празднике, в развлечениях, в  художественном  творчестве  и  на  прогулке  в  игровой самостоятельной 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ета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казатель   уровня   развития  детей    3-4   лет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ес    к  самому  процессу  движения  под  музы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ние  передавать    в  пластике характер  музыки,  игровой  образ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воение    большого  объёма  разнообразных  композиций   и   отдельных  видов  движ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  недостаточной  координации, ловкости  и точности  движений  показать  выразительность  пластики  (творческая  одарённость  ребён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нообразие  выполняемых  движений, соответствие  их  темпу, ритму, форме  музыкального  произведения  свидетельствуют   о  высоком  уровне  музыкального  и двигательного  развития  ребён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i w:val="false"/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2:06:00Z</dcterms:created>
  <dc:creator>User</dc:creator>
  <dc:description/>
  <cp:keywords/>
  <dc:language>en-US</dc:language>
  <cp:lastModifiedBy>User</cp:lastModifiedBy>
  <dcterms:modified xsi:type="dcterms:W3CDTF">2012-11-04T12:07:00Z</dcterms:modified>
  <cp:revision>3</cp:revision>
  <dc:subject/>
  <dc:title/>
</cp:coreProperties>
</file>