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Факультативный курс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/>
        </w:rPr>
        <w:t>“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Информационно-образовательные ресурсы сети Интернет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/>
        </w:rPr>
        <w:t>”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культативный курс «Информационно-образовательные ресурсы сети Интернет» предназначен для учащихся общеобразовательных учреждений и нацелены на развитие их информационной культуры. Факультативные занятия позволяют систематизировать знания учащихся о современных информационно-коммуникационных технологиях, расширить их представления о структуре и принципах организации глобальной сети Интернет, её основных сервисах и возможностях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 современном этапе развития информационного общества формирование информационной культуры учащихся является одной из приоритетных задач обучения информатике на уровне общего среднего образования. Эта задача решается на протяжении всего периода обучения в соответствии с выделенными в учебной программе содержательными линия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 настоящее время значительную часть информации учащиеся получают не только в рамках образовательного процесса, но и из других источников (средств массовой информации, глобальной сети Интернет и др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этому задача формирования знаний о компьютерных информационных сетях, умений работы в них, а также использования полученной информации в целях самообразования и саморазвития является весьма актуально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культативные занятия дополняют учебную программу по информатике и реализуют преемственность по выделенным в ней содержательным линиям «Компьютерные информационные технологии» и «Коммуникационные технологии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4"/>
          <w:szCs w:val="24"/>
        </w:rPr>
        <w:t>Цель факультативных занятий:</w:t>
      </w: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формирование информационной культуры учащихся, как основы эффективности различных видов деятельности с использованием компьютерных сет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4"/>
          <w:szCs w:val="24"/>
        </w:rPr>
        <w:t>Задачи факультативных занят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 w:before="0" w:after="0"/>
        <w:ind w:left="0" w:firstLine="567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систематизация знаний учащихся о современных информационно-комму</w:t>
        <w:softHyphen/>
        <w:t>никационных технологиях, расширение представлений о структуре и принципах организа</w:t>
        <w:softHyphen/>
        <w:t>ции сети Интерн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формирование умений использования основных служб и сервисов сети Интерн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развитие умений организации эффективного поиска информации в сети Интерн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беспечение безопасной работы в глобальной сети Интерн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развитие самостоятельной учебной деятельности учащихся по использованию обра</w:t>
        <w:softHyphen/>
        <w:t>зовательных ресурсов сети Интернет в различных предметных област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овышение мотивации учащихся к обучению, активизация их самостоятельной учебно-познавательной деятельности.</w:t>
      </w:r>
    </w:p>
    <w:p>
      <w:pPr>
        <w:pStyle w:val="Normal"/>
        <w:shd w:fill="FFFFFF" w:val="clear"/>
        <w:spacing w:lineRule="auto" w:line="360" w:before="0" w:after="0"/>
        <w:ind w:firstLine="26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Содержание программы направлено на систематизацию и расширение знаний уча</w:t>
        <w:softHyphen/>
        <w:t>щихся о структуре и принципах организации глобальной сети Интернет, её основных сер</w:t>
        <w:softHyphen/>
        <w:t>виса: и возможностях, способах обеспечения информационной безопасности при работе в Интернете.</w:t>
      </w:r>
    </w:p>
    <w:p>
      <w:pPr>
        <w:pStyle w:val="Normal"/>
        <w:shd w:fill="FFFFFF" w:val="clear"/>
        <w:spacing w:lineRule="auto" w:line="36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тельная роль в программе отводится развитию умений учащихся по организации эф</w:t>
        <w:softHyphen/>
        <w:t>фективного поиска информации в сети Интернет. Рассматриваются возможности поисковых си</w:t>
        <w:softHyphen/>
        <w:t>стем, методы оптимизации поиска информации.</w:t>
      </w:r>
    </w:p>
    <w:p>
      <w:pPr>
        <w:pStyle w:val="Normal"/>
        <w:shd w:fill="FFFFFF" w:val="clear"/>
        <w:spacing w:lineRule="auto" w:line="36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тельный объём учебного времени отводится ознакомлению учащихся с образователь</w:t>
        <w:softHyphen/>
        <w:t>ными ресурсами сети Интернет. Учащиеся знакомятся с национальными информационными и образовательными ресурсами, сайтами официальных структур с целью формирования пред</w:t>
        <w:softHyphen/>
        <w:t>ставлений о развитии сети Интернет в РФ. Предусмотрено изучение возможностей и видов ди</w:t>
        <w:softHyphen/>
        <w:t>станционного обучения, особенностей участия в различных сетевых образовательных проектах и конкурсах (предметные олимпиады, интернет-конференции, дистанционные обучающие курсы и др.). Образовательный потенциал сети Интернет раскрывается также через изучение возможностей электронных библиотек, энциклопедий, других структурированных хра</w:t>
        <w:softHyphen/>
        <w:t>нилищ учебной информации, посещение учащимися виртуальных музеев и выставок.</w:t>
      </w:r>
    </w:p>
    <w:p>
      <w:pPr>
        <w:pStyle w:val="Normal"/>
        <w:shd w:fill="FFFFFF" w:val="clear"/>
        <w:spacing w:lineRule="auto" w:line="360" w:before="0" w:after="0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нятия могут проводиться в различных формах с преобладанием проблемных форм органи</w:t>
        <w:softHyphen/>
        <w:t>зации обучения (семинары, дискуссии, конференции, деловые игры, турниры и др.) и использованием поисковых, исследовательских, эвристических методов. Использование обозначенных организационных форм и методов в совокупности с формой предъявления содержания обеспечивает занимательный характер факультативного занятия, что способствует формированию интереса учащихся к информатике, их осознанному профессиональному самоопределению, нацеленности на дальнейшее продолжение образования.</w:t>
      </w:r>
    </w:p>
    <w:p>
      <w:pPr>
        <w:pStyle w:val="Normal"/>
        <w:shd w:fill="FFFFFF" w:val="clear"/>
        <w:spacing w:lineRule="auto" w:line="360" w:before="0" w:after="0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о-методическое обеспечение факультативных занятий включает комплекс дидактических материалов для учащихся, методические рекомендации для педагогов по организации и проведению занятий, перечень рекомендуемой литературы.</w:t>
      </w:r>
    </w:p>
    <w:p>
      <w:pPr>
        <w:pStyle w:val="Normal"/>
        <w:shd w:fill="FFFFFF" w:val="clear"/>
        <w:spacing w:lineRule="auto" w:line="360" w:before="0" w:after="0"/>
        <w:ind w:firstLine="34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грамма факультативных занятий рассчитана на 34 ч. (11 кл.) или 35 часов (10 кл.) (1 ч. в неделю) и рекомендуется учащим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X-X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Интернет: глобальное информационное пространство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(5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денции перехода к информационному обществ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токи и история развития сети Интернет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ступ в сеть Интернет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стика популярных браузер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Информационные сервисы сети Интернет (10 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иды интернет-ресурсов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нформационные ресурсы сети Интернет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ые сервисы Интернет: Всемирная паутина, электронная почта и списки рассылки, чаты, форумы, группы новостей, интерактивные сервисы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ервисы Веб 2.0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зопасность при работе в сети Интерне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Оптимизация поиска информации в глобальной сети (8 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исковые системы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ханизмы работы поисковых систем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ирование информационного запроса, ключевые слова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зык поисковых запросов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ширенный поиск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иск раз</w:t>
        <w:softHyphen/>
        <w:t>личных видов информации на образовательных ресурса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Образовательные ресурсы сети Интернет (11 </w:t>
      </w: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szCs w:val="24"/>
        </w:rPr>
        <w:t>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циональные образовательные ресурс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о дистанционном обучен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тевые образовательные проек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нятие электронной библиотек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аты хранения электронных библиотечных документов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иск документов в электронной библиоте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хнологии работы со справочными изданиям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 сетевыми справочниками и энциклопеди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ртуальные музеи и выстав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ые ресурсы сети Интернет (по учебным предметам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4"/>
          <w:szCs w:val="24"/>
        </w:rPr>
        <w:t>Резерв 1-2 ч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жидаемые результат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Факультативные занятия позволя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34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сить мотивацию и интерес учащихся к изучению информатики, активизировать их учебно-познавательную деятельность, воспитать самостоятельность и ответственн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ширить и дополнить содержание учебного предмета по теме «Компьютерные коммуникации и Интернет».</w:t>
      </w:r>
    </w:p>
    <w:p>
      <w:pPr>
        <w:pStyle w:val="Normal"/>
        <w:shd w:fill="FFFFFF" w:val="clear"/>
        <w:spacing w:lineRule="auto" w:line="360" w:before="0" w:after="0"/>
        <w:ind w:firstLine="33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Факультативные занятия нацелены на формирование у учащихся умен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организации эффективного поиска необходимой информации в глобальной сети Интерн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ию в сетевых образовательных проект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е с сетевыми образовательными ресурсами, электронными библиотечными хранилищ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факультативных занятий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культативные занятия системно сопровождают учебную программу по предмету и предназначены для реализации преемственности по выделенным в основном курсе информатики содержательным линиям «Компьютерные информационные технологии» и «Коммуникационные технологии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акультативные занятия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</w:rPr>
        <w:t>нацелен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формирование информационно-коммуникационной грамотности учащихся как основы эффективности выполнения различных видов деятельности и решения практических задач (преимущественно на основе использования ресурсов глобальных компьютерных сетей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проведении занятий необходимо реализовать следующие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</w:rPr>
        <w:t>основные 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систематизировать знания учащихся о современных информационно-коммуникационных технологиях, расширить представления о структуре и принципах организации глобальной сети Интерн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формировать умения использования основных служб и сервисов Интернета, организации эффективного поиска необходимой информации, обеспечения безопасной работы в глобальных компьютерных сет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ознакомить учащихся с актуальным образовательным потенциалом сети Интернет, возможностями её использования в целях самообра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способствовать повышению мотивации учащихся к изучению информатики, формировать механизмы самостоятельной учебно-познавательной деятель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рс факультативных занятий построен в соответствии с логикой освоения основных сведений и формирования ключевых умений для работы в глобальных компьютерных сетя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оначально учащиеся знакомятся с тенденциями перехода к информационному обществу и сопряжёнными с данным процессом вопросами. Актуализируются знания учащихся об истоках и истории развития сети Интернет. Рассматриваются различные способы подключения к сети Интернет, выбора провайдера, особенности использования браузер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дагогическая деятельность нацеливается на систематизацию и расширение представлений учащихся о структуре и принципах организации глобальной сети Интернет, её основных сервисах и возможностях с учётом максимально широкой представленности рассмотрения интернет-сервисов. Необходимо познакомить учащихся с механизмами организации и принципами работы сети Интернет, возможностями интерак</w:t>
        <w:softHyphen/>
        <w:t>тивного общения, методами обеспечения информационной безопасности при работе в Интернете.</w:t>
      </w:r>
    </w:p>
    <w:p>
      <w:pPr>
        <w:pStyle w:val="Normal"/>
        <w:shd w:fill="FFFFFF" w:val="clear"/>
        <w:spacing w:lineRule="auto" w:line="36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тельная роль отводится формированию у учащихся навыков организации и оптимизации поиска информации в сети Интернет. Необходимо уделить внимание осознанию уча</w:t>
        <w:softHyphen/>
        <w:t>щимися механизмов и принципов работы поисковых систем, освоению методов оптимизации поиска на этапах формирования информационного запроса и выбора поисковых систем с учётом специфики информации и формы её представления.</w:t>
      </w:r>
    </w:p>
    <w:p>
      <w:pPr>
        <w:pStyle w:val="Normal"/>
        <w:shd w:fill="FFFFFF" w:val="clear"/>
        <w:spacing w:lineRule="auto" w:line="36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больший объём учебного времени отводится на непо</w:t>
        <w:softHyphen/>
        <w:t>средственное освоение информационного пространства сети Интернет в контексте раскрытия его образовательного потенциала и возможностей для саморазвития. Учащиеся должны познакомиться с национальными информационными и образовательными ресурсами, сайтами официальных структур с целью формирования представлений об актуальном уровне развития интернет-индустрии, развитии интернет-сервисов и служб. Необходимо ознакомить учащихся со спецификой, возможностями и видами дистанционного обучения, особенностями участия в различных сетевых образовательных проектах и конкурсах (предметные олимпиады, интернет-конференции, дистанционные обучающие курсы и др.). Образовательный потенциал сети Интернет раскрывается для учащихся посредством их знакомства с возможностями электронных библиотек, энциклопедий, других структурированных хранилищ учебной информации, а также посещения виртуальных музеев и выставок. С учётом интересов и склонностей учащихся может быть организовано их знакомство с различными образовательными ресурсами сети Интернет (по учебным предметам).</w:t>
      </w:r>
    </w:p>
    <w:p>
      <w:pPr>
        <w:pStyle w:val="Normal"/>
        <w:shd w:fill="FFFFFF" w:val="clear"/>
        <w:spacing w:lineRule="auto" w:line="360" w:before="0" w:after="0"/>
        <w:ind w:firstLine="33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Специфика факультативного занятия состоит в использовании задачно-целевой формы организации обучения, что предполагает осуществление образовательного процесса на основе постановки проблемных задач и ситуаций, их самостоятельного решения учащимися при консультативной и организационной помощи педагога.</w:t>
      </w:r>
    </w:p>
    <w:p>
      <w:pPr>
        <w:pStyle w:val="Normal"/>
        <w:shd w:fill="FFFFFF" w:val="clear"/>
        <w:spacing w:lineRule="auto" w:line="36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нятия проводятся в различных формах с преобладание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роблемны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фор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рганизации обучения (семинары, дискуссии, турниры й др.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менением поисковых, исследовательских, эвристических методов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пользовании обозначенны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ционных форм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тодов в совокупности 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формой предъявления учеб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атериала обеспечивается занимательный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характе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акультативных занятий. Это способствуе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формированию интере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ащихся к информатике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иобретению опыта творческ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ятельности, их осознанном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офессиональному самоопределению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целенности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льнейшее продолжение образован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Тематическое планирование учебного материала</w:t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789"/>
        <w:gridCol w:w="3544"/>
        <w:gridCol w:w="5103"/>
      </w:tblGrid>
      <w:tr>
        <w:trPr>
          <w:trHeight w:val="49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 занятия</w:t>
            </w:r>
          </w:p>
        </w:tc>
      </w:tr>
      <w:tr>
        <w:trPr>
          <w:trHeight w:val="346" w:hRule="exact"/>
        </w:trPr>
        <w:tc>
          <w:tcPr>
            <w:tcW w:w="10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Раздел 1. Интернет: глобальное информационное пространство</w:t>
            </w:r>
          </w:p>
        </w:tc>
      </w:tr>
      <w:tr>
        <w:trPr>
          <w:trHeight w:val="118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нденции перехода к информационному обществу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тенденциями перехода к постиндустриальному информационному обще</w:t>
              <w:softHyphen/>
              <w:t>ству, современными требованиями к уровню информационной культуры человека.</w:t>
            </w:r>
          </w:p>
        </w:tc>
      </w:tr>
      <w:tr>
        <w:trPr>
          <w:trHeight w:val="72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тория развития сети Интернет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истоками сети Интернет, основными этапами её становления.</w:t>
            </w:r>
          </w:p>
        </w:tc>
      </w:tr>
      <w:tr>
        <w:trPr>
          <w:trHeight w:val="142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оступ в Интернет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основными понятиями организации доступа в Интернет, механизмами тарификаций трафика и способами анализа различных предложений провайдеров исходя из соб</w:t>
              <w:softHyphen/>
              <w:t>ственных потребностей и запросов работы в сети.</w:t>
            </w:r>
          </w:p>
        </w:tc>
      </w:tr>
      <w:tr>
        <w:trPr>
          <w:trHeight w:val="98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особы подключения к сети Интернет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различными способами подключения к сети Интернет и небходимым для этого оборудованием.</w:t>
            </w:r>
          </w:p>
        </w:tc>
      </w:tr>
      <w:tr>
        <w:trPr>
          <w:trHeight w:val="73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Характеристика популярных браузер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различными популярными браузерами и их спецификой.</w:t>
            </w:r>
          </w:p>
        </w:tc>
      </w:tr>
      <w:tr>
        <w:trPr>
          <w:trHeight w:val="365" w:hRule="exact"/>
        </w:trPr>
        <w:tc>
          <w:tcPr>
            <w:tcW w:w="10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Раздел 2. Информационные сервисы сети Интернет</w:t>
            </w:r>
          </w:p>
        </w:tc>
      </w:tr>
      <w:tr>
        <w:trPr>
          <w:trHeight w:val="11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иды интернет-ресурсов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hanging="1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ые информаци</w:t>
              <w:softHyphen/>
              <w:t xml:space="preserve">онные ресурсы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рпоративные сайты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классификацией интернет-ресурсов, включая информационные и об</w:t>
              <w:softHyphen/>
              <w:t>разовательные ресурсы, интернет-сервисы.</w:t>
            </w:r>
          </w:p>
        </w:tc>
      </w:tr>
      <w:tr>
        <w:trPr>
          <w:trHeight w:val="114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йты-визитки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рталы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тические сайты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о специ</w:t>
              <w:softHyphen/>
              <w:t>фикой использования в учебных целях и основными различиями между сайтами-визитками, порта</w:t>
              <w:softHyphen/>
              <w:t>лами, тематическими сайтами.</w:t>
            </w:r>
          </w:p>
        </w:tc>
      </w:tr>
      <w:tr>
        <w:trPr>
          <w:trHeight w:val="94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нтернет-издания. </w:t>
            </w:r>
          </w:p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остные ресурсы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о спецификой электронных журналов и газет, возможностями использова</w:t>
              <w:softHyphen/>
              <w:t>ния новостных ресурсов.</w:t>
            </w:r>
          </w:p>
        </w:tc>
      </w:tr>
      <w:tr>
        <w:trPr>
          <w:trHeight w:val="93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тернет-сервисы. Всемирная паутина. Сервисы коммуни</w:t>
              <w:softHyphen/>
              <w:t>каций: электронная почт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основными видами интернет-сервисов и возможностями их использования в учебной деятельности.</w:t>
            </w:r>
          </w:p>
        </w:tc>
      </w:tr>
      <w:tr>
        <w:trPr>
          <w:trHeight w:val="12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румы, чаты, интернет-пейджеры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тернет-радио и телевидени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о спецификой использования сервисов коммуникаций (форумов, чатов, интернет-пейджеров), интернет-радио и телевидения в целях самообразования.</w:t>
            </w:r>
          </w:p>
        </w:tc>
      </w:tr>
      <w:tr>
        <w:trPr>
          <w:trHeight w:val="86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рвисы Веб 2.0. </w:t>
            </w:r>
          </w:p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писка на новости в формат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RS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сервисами Веб 2.0, организацией подписки на новости информационно-образовательных ресурсов.</w:t>
            </w:r>
          </w:p>
        </w:tc>
      </w:tr>
      <w:tr>
        <w:trPr>
          <w:trHeight w:val="84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логи. </w:t>
            </w:r>
          </w:p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здание персонального блог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возможностями использования блогов в самостоятельной учебной деятель</w:t>
              <w:softHyphen/>
              <w:t>ности, создания и ведения персональн. блога.</w:t>
            </w:r>
          </w:p>
        </w:tc>
      </w:tr>
      <w:tr>
        <w:trPr>
          <w:trHeight w:val="119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редства для хранения закладок на веб-страницы. Энциклопедии коллективного авторства на базе технологи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ikiWi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возможностями использования средств для хранения закладок на веб</w:t>
              <w:softHyphen/>
              <w:t xml:space="preserve">-страницы, энциклопедий коллективного авторства на базе технологи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ikiWi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рговые площадки в сети Интернет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особенностями электронной коммерции, механизмами функционирования социальных сетей.</w:t>
            </w:r>
          </w:p>
        </w:tc>
      </w:tr>
      <w:tr>
        <w:trPr>
          <w:trHeight w:val="71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зопасность при работе в сети Интернет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основами безопасности при работе в сети Интернет.</w:t>
            </w:r>
          </w:p>
        </w:tc>
      </w:tr>
      <w:tr>
        <w:trPr>
          <w:trHeight w:val="423" w:hRule="exact"/>
        </w:trPr>
        <w:tc>
          <w:tcPr>
            <w:tcW w:w="10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29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аздел 3. Оптимизация поиска информации в глобальной сети</w:t>
            </w:r>
          </w:p>
        </w:tc>
      </w:tr>
      <w:tr>
        <w:trPr>
          <w:trHeight w:val="85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овые системы: машины (индексы), тематические ката</w:t>
              <w:softHyphen/>
              <w:t>ло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о спецификой работы поисковых машин и организации тематических ка</w:t>
              <w:softHyphen/>
              <w:t>талогов.</w:t>
            </w:r>
          </w:p>
        </w:tc>
      </w:tr>
      <w:tr>
        <w:trPr>
          <w:trHeight w:val="84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оиска информации. Методы оптимизации поиска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 по ключевым слова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методами организации и планирования эффективного поиска, оптимиза</w:t>
              <w:softHyphen/>
              <w:t>ции поиска на различных этапах.</w:t>
            </w:r>
          </w:p>
        </w:tc>
      </w:tr>
      <w:tr>
        <w:trPr>
          <w:trHeight w:val="85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 с использованием языка запро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возможностями и спецификой поиска учебной информации с использо</w:t>
              <w:softHyphen/>
              <w:t>ванием языка запросов.</w:t>
            </w:r>
          </w:p>
        </w:tc>
      </w:tr>
      <w:tr>
        <w:trPr>
          <w:trHeight w:val="97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ширенный поиск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hanging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иск изображений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 по формату файл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возможностями расширенного поиска (организации поиска изображений, поиска файлов по формату).</w:t>
            </w:r>
          </w:p>
        </w:tc>
      </w:tr>
      <w:tr>
        <w:trPr>
          <w:trHeight w:val="8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иск адреса сайта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hanging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иск по региону и доменной зоне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 по дат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возможностями расширенного поиска (адреса сайта, поиска по региону и доменной зоне, по дате).</w:t>
            </w:r>
          </w:p>
        </w:tc>
      </w:tr>
      <w:tr>
        <w:trPr>
          <w:trHeight w:val="99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иск в найденном  и по сайту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 в новостях и блогосфер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возможностями расширенного поиска (в найденном и по сайту, в ново</w:t>
              <w:softHyphen/>
              <w:t>стях и блогосфере).</w:t>
            </w:r>
          </w:p>
        </w:tc>
      </w:tr>
      <w:tr>
        <w:trPr>
          <w:trHeight w:val="99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тапоиск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ециализированные воз</w:t>
              <w:softHyphen/>
              <w:t>можности поиск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возможностями метапоисковых систем, специализированными возможно</w:t>
              <w:softHyphen/>
              <w:t>стями поиска.</w:t>
            </w:r>
          </w:p>
        </w:tc>
      </w:tr>
      <w:tr>
        <w:trPr>
          <w:trHeight w:val="7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овые турниры, Кубок Яндекс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возможностями участия в поисковых турнирах.</w:t>
            </w:r>
          </w:p>
        </w:tc>
      </w:tr>
      <w:tr>
        <w:trPr>
          <w:trHeight w:val="483" w:hRule="exact"/>
        </w:trPr>
        <w:tc>
          <w:tcPr>
            <w:tcW w:w="10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2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аздел 4. Образовательные ресурсы сети Интернет</w:t>
            </w:r>
          </w:p>
        </w:tc>
      </w:tr>
      <w:tr>
        <w:trPr>
          <w:trHeight w:val="8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иональные образовательные ресурс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о струк</w:t>
              <w:softHyphen/>
              <w:t>турой национальных интернет-ресурсов и возможностями их ис</w:t>
              <w:softHyphen/>
              <w:t>пользования в учебных целях</w:t>
            </w:r>
          </w:p>
        </w:tc>
      </w:tr>
      <w:tr>
        <w:trPr>
          <w:trHeight w:val="7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ятие о дистанционном обуч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основами дистанционного обучения, возможностями самообразования</w:t>
            </w:r>
          </w:p>
        </w:tc>
      </w:tr>
      <w:tr>
        <w:trPr>
          <w:trHeight w:val="100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тевые образовательные проекты (олимпиады, конфе</w:t>
              <w:softHyphen/>
              <w:t>ренции, конкурсы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видами и спецификой участия в дистанционных образовательных проек</w:t>
              <w:softHyphen/>
              <w:t>тах (олимпиадах, конференциях, конкурсах).</w:t>
            </w:r>
          </w:p>
        </w:tc>
      </w:tr>
      <w:tr>
        <w:trPr>
          <w:trHeight w:val="113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ятие электронной библиотеки. Форматы хранения элек</w:t>
              <w:softHyphen/>
              <w:t>тронных библиотеч</w:t>
              <w:softHyphen/>
              <w:t>ных документ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основными возможностями использования электронных библиотек, форматами хранения электронных библиотечных документов</w:t>
            </w:r>
          </w:p>
        </w:tc>
      </w:tr>
      <w:tr>
        <w:trPr>
          <w:trHeight w:val="6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 документов в электронной библиотек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о спецификой поиска различных документов в электронной библиотеке.</w:t>
            </w:r>
          </w:p>
        </w:tc>
      </w:tr>
      <w:tr>
        <w:trPr>
          <w:trHeight w:val="84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и работы со справочными изданиям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о спецификой различных электронных информационно-справочных из</w:t>
              <w:softHyphen/>
              <w:t>даний.</w:t>
            </w:r>
          </w:p>
        </w:tc>
      </w:tr>
      <w:tr>
        <w:trPr>
          <w:trHeight w:val="9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сетевыми справочниками и энциклопедиям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учащихся с возможностями использования сетевых справочников и энциклопедий в целях самообразования.</w:t>
            </w:r>
          </w:p>
        </w:tc>
      </w:tr>
      <w:tr>
        <w:trPr>
          <w:trHeight w:val="9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иртуальные музеи и выставк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возможностями самообразования с использованием виртуальных музеев и выставок.</w:t>
            </w:r>
          </w:p>
        </w:tc>
      </w:tr>
      <w:tr>
        <w:trPr>
          <w:trHeight w:val="9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разовательные ресурсы сети Интернет (по учебным предме</w:t>
              <w:softHyphen/>
              <w:t>там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возможностями использования специализированных образовательных ре</w:t>
              <w:softHyphen/>
              <w:t>сурсов (по учебным предметам).</w:t>
            </w:r>
          </w:p>
        </w:tc>
      </w:tr>
      <w:tr>
        <w:trPr>
          <w:trHeight w:val="9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разовательные ресурсы сети Интернет (по учебным предме</w:t>
              <w:softHyphen/>
              <w:t>там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возможностями использования специализированных образовательных ре</w:t>
              <w:softHyphen/>
              <w:t>сурсов (по учебным предметам).</w:t>
            </w:r>
          </w:p>
        </w:tc>
      </w:tr>
      <w:tr>
        <w:trPr>
          <w:trHeight w:val="9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разовательные ресурсы сети Интернет (по учебным предме</w:t>
              <w:softHyphen/>
              <w:t>там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знакомить учащихся с возможностями использования специализированных образовательных ре</w:t>
              <w:softHyphen/>
              <w:t>сурсов (по учебным предметам).</w:t>
            </w:r>
          </w:p>
        </w:tc>
      </w:tr>
      <w:tr>
        <w:trPr>
          <w:trHeight w:val="121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зер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left="5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851" w:right="42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  <w:i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ews">
    <w:name w:val="news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08:00Z</dcterms:created>
  <dc:creator>Y410</dc:creator>
  <dc:description/>
  <cp:keywords/>
  <dc:language>en-US</dc:language>
  <cp:lastModifiedBy>Y410</cp:lastModifiedBy>
  <cp:lastPrinted>2012-09-27T20:25:00Z</cp:lastPrinted>
  <dcterms:modified xsi:type="dcterms:W3CDTF">2012-11-04T09:10:00Z</dcterms:modified>
  <cp:revision>3</cp:revision>
  <dc:subject/>
  <dc:title/>
</cp:coreProperties>
</file>