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ирование информационно-коммуникативной компетен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уроках литературного чтения в начальной шк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каченко Альбина Альбертовна,</w:t>
      </w:r>
    </w:p>
    <w:p>
      <w:pPr>
        <w:pStyle w:val="Normal"/>
        <w:rPr/>
      </w:pPr>
      <w:r>
        <w:rPr/>
        <w:t>учитель первой квалификационной категории</w:t>
      </w:r>
    </w:p>
    <w:p>
      <w:pPr>
        <w:pStyle w:val="Normal"/>
        <w:rPr/>
      </w:pPr>
      <w:r>
        <w:rPr/>
        <w:t>МБОУ «Гимназия №126» г.Каза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ктуальность выбранной темы заключается в том, что, переходя на новую образовательную парадигму, перед каждым учителем ставятся новые задачи – раскрытие субъектных ценностей и смыслов. Эти задачи помогают реализовать компетентностный подход в обучении. В «Стратегии модернизации содержания общего образования» подчеркивается, что ключевые компетенции должны закладываться уже в период начального этапа образования.</w:t>
      </w:r>
    </w:p>
    <w:p>
      <w:pPr>
        <w:pStyle w:val="Normal"/>
        <w:jc w:val="both"/>
        <w:rPr/>
      </w:pPr>
      <w:r>
        <w:rPr/>
        <w:tab/>
        <w:t xml:space="preserve">Реализация поставленной цели требует решения комплекса задач: 1)изучить специальную литературу по проблеме формирования информационно-коммуникативной компетенции на уроках литературного чтения в начальной школе; 2)проанализировать программы, учебники, типы заданий по формированию компетенции; 3)уточнить требования, предъявляемые к информационно-коммуникативной компетенции учащихся; 4)описать методы и приемы в работе по формированию информационно-коммуникативной компетенции учащихся начальной школы. </w:t>
      </w:r>
    </w:p>
    <w:p>
      <w:pPr>
        <w:pStyle w:val="Normal"/>
        <w:jc w:val="both"/>
        <w:rPr/>
      </w:pPr>
      <w:r>
        <w:rPr/>
        <w:tab/>
        <w:t>Эффективность процесса формирования информационно-коммуникативной компетенции у младших школьников существенно повышается при построении учебного процесса на основе компетентностного подхода, тема которого стала активно обсуждаться в отечественной педагогике после выхода «Концепции модернизации российского образования».</w:t>
      </w:r>
    </w:p>
    <w:p>
      <w:pPr>
        <w:pStyle w:val="Normal"/>
        <w:jc w:val="both"/>
        <w:rPr/>
      </w:pPr>
      <w:r>
        <w:rPr/>
        <w:tab/>
        <w:t>Школа должна формировать опыт самостоятельной деятельности и личной ответственности обучающихся, то есть ключевые компетентности. В число ключевых компетентностей входит информационно-коммуникативная компетенция, которая включает в себя целый ряд умений: 1)умение работать с учебными, художественными, научно-популярными текстами, доступными для восприятия младшими школьниками; 2)владение правильным и осознанным чтением вслух и про себя; 3)умение определять тему и главную мысль текста при его устном и письменном предъявлении; 4)умение строить монологическое высказывание; 5)участие в диалоге; 6)умение обосновывать высказанное суждение; 7)владение первоначальными навыками передачи, поиска, преобразования и хранения информации: использование компьютера, проверка необходимой информации в словарях, каталоге, библиотеке. Если дети не владеют умениями слушать, писать, рассказывать, сочинять, то вследствие этого многие неуспешны в овладении гуманитарными дисциплинами, которые изучаются в основной школе.</w:t>
      </w:r>
    </w:p>
    <w:p>
      <w:pPr>
        <w:pStyle w:val="Normal"/>
        <w:jc w:val="both"/>
        <w:rPr/>
      </w:pPr>
      <w:r>
        <w:rPr/>
        <w:tab/>
        <w:t>Одной из главных задач становится овладение умением воспринимать речь устную и письменную: осознавать, выделять главную мысль, вычленять основные факты, определять смысловые части, анализировать текст. Пиком развития речевой деятельности является способность к творческой деятельности: умение импровизировать, сочинять, анализировать творческие работы.</w:t>
      </w:r>
    </w:p>
    <w:p>
      <w:pPr>
        <w:pStyle w:val="Normal"/>
        <w:jc w:val="both"/>
        <w:rPr/>
      </w:pPr>
      <w:r>
        <w:rPr/>
        <w:tab/>
        <w:t>При построении учебного процесса необходимо соблюдать некоторые условия, которые способствуют развитию речи младшего школьника. Во-первых, необходимо реализовывать потребность общения. Детям нужно постоянно давать образцы правильной речи и создавать речевую среду. Во-вторых, нужно доводить развитие информационно-коммуникативной компетенции до определенного минимума, ниже которого не может оставаться ни один из учащихся. Это совершенствование речи, повышение ее культуры, всех ее выразительных возможностей.</w:t>
      </w:r>
    </w:p>
    <w:p>
      <w:pPr>
        <w:pStyle w:val="Normal"/>
        <w:jc w:val="both"/>
        <w:rPr/>
      </w:pPr>
      <w:r>
        <w:rPr/>
        <w:tab/>
        <w:t>Приступая к формированию информационно-коммуникативной компетенции, особое внимание следует обратить на Обязательный минимум содержания начального образования. Это новое содержание образования призвано предотвратить межпредметную разобщенность и способствовать разгрузке содержания образования.</w:t>
      </w:r>
    </w:p>
    <w:p>
      <w:pPr>
        <w:pStyle w:val="Normal"/>
        <w:jc w:val="both"/>
        <w:rPr/>
      </w:pPr>
      <w:r>
        <w:rPr/>
        <w:tab/>
        <w:t>В процессе использования проблемной технологии обучения формируются такие компетентности как умение строить монологическое высказывание, диалогическую речь. В условиях реализации проблемного обучения активно оснащается учебный процесс различными печатными источниками информации, что позволяет отрабатывать такие компетенции, как владение правильным и осознанным чтением вслух и про себя, умение определять тему и главную мысль текста, умением поиска запрашиваемой информации в словарях. Формируется умение вычленять разные сюжетные линии в тексте; выявлять разные жизненные позиции и ценностные установки литературных героев; обнаруживать сюжетно-композиционные повторы, определять точки наибольшего напряжения-кульминации; различать разные «роли» героев текста.</w:t>
      </w:r>
    </w:p>
    <w:p>
      <w:pPr>
        <w:pStyle w:val="Normal"/>
        <w:jc w:val="both"/>
        <w:rPr/>
      </w:pPr>
      <w:r>
        <w:rPr/>
        <w:tab/>
        <w:t>Показателем эффективности работы над данной проблемой является формирование стремления к познанию, рост читательской активности.</w:t>
      </w:r>
    </w:p>
    <w:p>
      <w:pPr>
        <w:pStyle w:val="Normal"/>
        <w:ind w:firstLine="708"/>
        <w:jc w:val="both"/>
        <w:rPr/>
      </w:pPr>
      <w:r>
        <w:rPr/>
        <w:t>На уроках литературного чтения учащиеся незаметно для себя впитывают важны в нравственном отношении качества - трудолюбие, уважение к другим, любовь ко всему, что их окружает. Многообразная работа отражается на их эмоциональном восприятии окружающего мира, логике рассуждений, общем умственном разви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4:58:00Z</dcterms:created>
  <dc:creator>116</dc:creator>
  <dc:description/>
  <cp:keywords/>
  <dc:language>en-US</dc:language>
  <cp:lastModifiedBy>116</cp:lastModifiedBy>
  <dcterms:modified xsi:type="dcterms:W3CDTF">2012-11-04T05:54:00Z</dcterms:modified>
  <cp:revision>4</cp:revision>
  <dc:subject/>
  <dc:title/>
</cp:coreProperties>
</file>