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eastAsia="Times New Roman"/>
        </w:rPr>
        <w:t xml:space="preserve">  </w:t>
      </w:r>
      <w:r>
        <w:rPr>
          <w:bCs/>
          <w:sz w:val="32"/>
          <w:szCs w:val="32"/>
        </w:rPr>
        <w:t>Государственная общеобразовательная школа-интернат</w:t>
      </w:r>
    </w:p>
    <w:p>
      <w:pPr>
        <w:pStyle w:val="Standard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«Гимназия искусств при Главе Республики Коми»</w:t>
      </w:r>
    </w:p>
    <w:p>
      <w:pPr>
        <w:pStyle w:val="Standard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Методическая разработка </w:t>
      </w:r>
    </w:p>
    <w:p>
      <w:pPr>
        <w:pStyle w:val="Standard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конспекта занятия по теме:</w:t>
      </w:r>
    </w:p>
    <w:p>
      <w:pPr>
        <w:pStyle w:val="Standard"/>
        <w:jc w:val="center"/>
        <w:rPr>
          <w:bCs/>
          <w:sz w:val="44"/>
          <w:szCs w:val="44"/>
        </w:rPr>
      </w:pPr>
      <w:r>
        <w:rPr>
          <w:rFonts w:eastAsia="Times New Roman"/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«</w:t>
      </w:r>
      <w:r>
        <w:rPr>
          <w:b/>
          <w:bCs/>
          <w:sz w:val="40"/>
        </w:rPr>
        <w:t>Ключи в мой внутренний дом</w:t>
      </w:r>
      <w:r>
        <w:rPr>
          <w:b/>
          <w:sz w:val="40"/>
          <w:szCs w:val="40"/>
        </w:rPr>
        <w:t>»</w:t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rFonts w:eastAsia="Times New Roman"/>
          <w:bCs/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                                           </w:t>
      </w:r>
    </w:p>
    <w:p>
      <w:pPr>
        <w:pStyle w:val="Standard"/>
        <w:jc w:val="right"/>
        <w:rPr/>
      </w:pPr>
      <w:r>
        <w:rPr>
          <w:rFonts w:eastAsia="Times New Roman"/>
          <w:bCs/>
          <w:sz w:val="36"/>
          <w:szCs w:val="36"/>
        </w:rPr>
        <w:t xml:space="preserve">                 </w:t>
      </w:r>
    </w:p>
    <w:p>
      <w:pPr>
        <w:pStyle w:val="Standard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Работа выполнена </w:t>
      </w:r>
    </w:p>
    <w:p>
      <w:pPr>
        <w:pStyle w:val="Standard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>Стахановой Е.В.</w:t>
      </w:r>
    </w:p>
    <w:p>
      <w:pPr>
        <w:pStyle w:val="Standard"/>
        <w:jc w:val="both"/>
        <w:rPr>
          <w:rFonts w:eastAsia="Times New Roman"/>
          <w:bCs/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                                               </w:t>
      </w:r>
    </w:p>
    <w:p>
      <w:pPr>
        <w:pStyle w:val="Standard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ыктывкар</w:t>
      </w:r>
    </w:p>
    <w:p>
      <w:pPr>
        <w:pStyle w:val="Standard"/>
        <w:jc w:val="center"/>
        <w:rPr/>
      </w:pP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</w:rPr>
        <w:t>2008 год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Тема «Уникальная и неповторимая личность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Игра-занятие «Ключи в мой внутренний дом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ирование позитивной «Я-концепции», что может быть важнее для успешности каждого человека. В жизни бывает очень сложно ребенку, подростку дифференцировать проговаривать свои чувства и ощущения. А пятикласснику в период адаптации важно помочь сформулировать представление о самом себе как о личности, создать условия для конструктивного взаимодействия в коллектив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Это занятие рассчитано на пятиклассников (возраст – 11 лет)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/>
        <w:t>В ходе социально-экономических реформ проблема адаптации человека к изменяющимся условиям стала одной из самых актуальных. Особенно остро она стоит перед подрастающим поколением. Нынешним школьникам предстоит начать самостоятельную жизнь и трудовую деятельность в условиях, жесткие требования которых  ставят перед ними не только проблемы правильного выбора профессии и трудоустройства, но и эколого-экономические проблемы, напрямую связанные с их благосостоянием и здоровьем. Поэтому выпускники школ должны быть социально мобильны, инициативны, уметь легко и пластично реагировать на изменяющиеся условия и находить адекватные способы самореализации и самоопределения. С одной стороны, они должны быть способны строго выполнять определенные социальные функции, а с другой – уметь реализовывать и развивать свою индивидуальность.</w:t>
      </w:r>
    </w:p>
    <w:p>
      <w:pPr>
        <w:pStyle w:val="Normal"/>
        <w:rPr/>
      </w:pPr>
      <w:r>
        <w:rPr/>
        <w:t xml:space="preserve">   </w:t>
      </w:r>
      <w:r>
        <w:rPr/>
        <w:t>Пристальное внимание к школьной адаптации вызвано тем, что являясь динамическим процессом прогрессивной перестройки функциональных систем организма, она обеспечивает возрастное развитие школьника.</w:t>
      </w:r>
    </w:p>
    <w:p>
      <w:pPr>
        <w:pStyle w:val="Normal"/>
        <w:rPr/>
      </w:pPr>
      <w:r>
        <w:rPr/>
        <w:t xml:space="preserve">   </w:t>
      </w:r>
      <w:r>
        <w:rPr/>
        <w:t>Известно, что в самом распространенном своем значении школьная адаптация понимается как приспособление ребенка к новой системе социальных условий, новым отношениям, требованиям, видам деятельности, режимным моментам и так далее.</w:t>
      </w:r>
    </w:p>
    <w:p>
      <w:pPr>
        <w:pStyle w:val="Normal"/>
        <w:rPr/>
      </w:pPr>
      <w:r>
        <w:rPr/>
        <w:t xml:space="preserve">   </w:t>
      </w:r>
      <w:r>
        <w:rPr/>
        <w:t>Переход в среднее звено предъявляет повышенные требования к интеллектуальному и личностному развитию учащихся, к степени сформированности учебных умений, к способности саморегуляции, развитию коммуникативных навыков.</w:t>
      </w:r>
    </w:p>
    <w:p>
      <w:pPr>
        <w:pStyle w:val="Normal"/>
        <w:rPr/>
      </w:pPr>
      <w:r>
        <w:rPr/>
        <w:t xml:space="preserve">    </w:t>
      </w:r>
      <w:r>
        <w:rPr/>
        <w:t>Первый год обучения в гимназии (5 класс) является важнейшим периодом адаптации к условиям и системе обучения в гимназии, от успешности прохождения которого зависит дальнейшее развитие личности воспитанника и его возможность определиться с профессиональным выбором.</w:t>
      </w:r>
    </w:p>
    <w:p>
      <w:pPr>
        <w:pStyle w:val="Normal"/>
        <w:rPr/>
      </w:pPr>
      <w:r>
        <w:rPr/>
        <w:t xml:space="preserve">      </w:t>
      </w:r>
      <w:r>
        <w:rPr/>
        <w:t xml:space="preserve">В адаптационный период важно раскрыть и понять сложность ситуации, новизну, нестабильность, а главное, чувство тревожности, которое испытывает ребенок. </w:t>
      </w:r>
    </w:p>
    <w:p>
      <w:pPr>
        <w:pStyle w:val="Normal"/>
        <w:rPr/>
      </w:pPr>
      <w:r>
        <w:rPr/>
        <w:t xml:space="preserve">      </w:t>
      </w:r>
      <w:r>
        <w:rPr/>
        <w:t xml:space="preserve">Основной целью гимназии, как общеобразовательного учреждения, является максимальное содействие психическому, физическому и личностному развитию ребенка через создание оптимального, образовательного и воспитательного пространства. Создание этого пространства невозможно без знания ряда трудностей адаптационного периода. </w:t>
      </w:r>
    </w:p>
    <w:p>
      <w:pPr>
        <w:pStyle w:val="Normal"/>
        <w:rPr/>
      </w:pPr>
      <w:r>
        <w:rPr/>
        <w:t xml:space="preserve">      </w:t>
      </w:r>
      <w:r>
        <w:rPr/>
        <w:t>В условиях обучения в гимназии и проживания в интернате произошло изменение статуса ребенка, а это соответственно повлекло за собой ряд проблем – психологические и физиологические трудности. Первоначальной целью выступает необходимость определить уровень готовности ребенка не просто войти в новую социальную ситуацию, но и быть в ней самодостаточной личностью.</w:t>
      </w:r>
    </w:p>
    <w:p>
      <w:pPr>
        <w:pStyle w:val="Normal"/>
        <w:rPr/>
      </w:pPr>
      <w:r>
        <w:rPr/>
        <w:t xml:space="preserve">      </w:t>
      </w:r>
      <w:r>
        <w:rPr/>
        <w:t>Итак, адаптационный период в жизни пятиклассника – это тот процесс, вокруг которого строится вся дальнейшая учебно – воспитательная работа. Первоначальной целью выступает необходимость определения уровня готовности ребенка не просто войти в новую социальную ситуацию, но и быть в ней самодостаточной личностью. Для того, чтобы педагогическое взаимодействие с детьми, вновь поступившими в гимназию, было оптимальным, нам представляется важным и значимым решение следующих задач:</w:t>
      </w:r>
    </w:p>
    <w:p>
      <w:pPr>
        <w:pStyle w:val="Normal"/>
        <w:numPr>
          <w:ilvl w:val="0"/>
          <w:numId w:val="8"/>
        </w:numPr>
        <w:rPr/>
      </w:pPr>
      <w:r>
        <w:rPr/>
        <w:t>изучение индивидуальных психологических и физиологических особенностей каждого ребенка (эту задачу мы решаем посредством анкетирования родителей, заполнения социального паспорта и в процессе индивидуальных бесед с родителями. Мы получаем информацию о ребенке и о его предпочтениях);</w:t>
      </w:r>
    </w:p>
    <w:p>
      <w:pPr>
        <w:pStyle w:val="Normal"/>
        <w:numPr>
          <w:ilvl w:val="0"/>
          <w:numId w:val="8"/>
        </w:numPr>
        <w:rPr/>
      </w:pPr>
      <w:r>
        <w:rPr/>
        <w:t>выявление уровня эмоционального благополучия каждого воспитанника – пятиклассника;</w:t>
      </w:r>
    </w:p>
    <w:p>
      <w:pPr>
        <w:pStyle w:val="Normal"/>
        <w:numPr>
          <w:ilvl w:val="0"/>
          <w:numId w:val="8"/>
        </w:numPr>
        <w:rPr/>
      </w:pPr>
      <w:r>
        <w:rPr/>
        <w:t>выявление уровня тревожности;</w:t>
      </w:r>
    </w:p>
    <w:p>
      <w:pPr>
        <w:pStyle w:val="Normal"/>
        <w:numPr>
          <w:ilvl w:val="0"/>
          <w:numId w:val="8"/>
        </w:numPr>
        <w:rPr/>
      </w:pPr>
      <w:r>
        <w:rPr/>
        <w:t>выявление мотивации к обучению;</w:t>
      </w:r>
    </w:p>
    <w:p>
      <w:pPr>
        <w:pStyle w:val="Normal"/>
        <w:numPr>
          <w:ilvl w:val="0"/>
          <w:numId w:val="8"/>
        </w:numPr>
        <w:rPr/>
      </w:pPr>
      <w:r>
        <w:rPr/>
        <w:t>удовлетворенность всеми сторонами “новой” жизни.</w:t>
      </w:r>
    </w:p>
    <w:p>
      <w:pPr>
        <w:pStyle w:val="Normal"/>
        <w:rPr/>
      </w:pPr>
      <w:r>
        <w:rPr/>
        <w:t xml:space="preserve">      </w:t>
      </w:r>
      <w:r>
        <w:rPr/>
        <w:t>Для этого использовались методы анкетирования детей и родителей, наблюдения, социометрических измерений, тестирование мотивации, познавательной активности, тревож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Далее, опираясь на имеющуюся информацию, а также учитывая возрастные психологические и физиологические особенности каждого пятиклассника, работа в группе направлена на сохранение психологического благополучия воспитанников.  С ребятами проводятся игровые занятия, цель которых – помочь адаптироваться к условиям, а также научиться лучше понимать себя и других, принимать на себя ответственность за свои поступки, обрести уверенность в собственных силах. То есть, необходимо создать “поддерживающую среду” и организовать формирование функций, способствующих дальнейшему развитию. </w:t>
      </w:r>
    </w:p>
    <w:p>
      <w:pPr>
        <w:pStyle w:val="Normal"/>
        <w:rPr/>
      </w:pPr>
      <w:r>
        <w:rPr/>
        <w:t xml:space="preserve">   </w:t>
      </w:r>
      <w:r>
        <w:rPr/>
        <w:t xml:space="preserve">На данном возрастном этапе (5 класс) чрезвычайно важно, чтобы у ребенка была возможность поговорить о себе, исследовать себя, получить конкретные знания о себе, а задача педагогов в этот период – помочь подросткам осознать свои изменения и мотивировать их к позитивному самоизменению.        </w:t>
      </w:r>
    </w:p>
    <w:p>
      <w:pPr>
        <w:pStyle w:val="Standard"/>
        <w:widowControl/>
        <w:suppressAutoHyphens w:val="false"/>
        <w:textAlignment w:val="auto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/>
      </w:pPr>
      <w:r>
        <w:rPr>
          <w:b/>
          <w:bCs/>
          <w:sz w:val="28"/>
        </w:rPr>
        <w:t>Цель</w:t>
      </w:r>
      <w:r>
        <w:rPr/>
        <w:t>: создание условий для формирования позитивной “Я – концепции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чи: 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ть у ребенка представление о самом себе как о личности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ть адекватную самооценку у воспитанников;</w:t>
      </w:r>
    </w:p>
    <w:p>
      <w:pPr>
        <w:pStyle w:val="Normal"/>
        <w:numPr>
          <w:ilvl w:val="0"/>
          <w:numId w:val="7"/>
        </w:numPr>
        <w:rPr/>
      </w:pPr>
      <w:r>
        <w:rPr/>
        <w:t>учить детей дифференцировать и проговаривать свои чувства и ощущения;</w:t>
      </w:r>
    </w:p>
    <w:p>
      <w:pPr>
        <w:pStyle w:val="Normal"/>
        <w:numPr>
          <w:ilvl w:val="0"/>
          <w:numId w:val="7"/>
        </w:numPr>
        <w:rPr/>
      </w:pPr>
      <w:r>
        <w:rPr/>
        <w:t>развивать творчество и воображение;</w:t>
      </w:r>
    </w:p>
    <w:p>
      <w:pPr>
        <w:pStyle w:val="Normal"/>
        <w:numPr>
          <w:ilvl w:val="0"/>
          <w:numId w:val="7"/>
        </w:numPr>
        <w:rPr/>
      </w:pPr>
      <w:r>
        <w:rPr/>
        <w:t>создавать условия для конструктивного взаимодействия в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:</w:t>
      </w:r>
    </w:p>
    <w:p>
      <w:pPr>
        <w:pStyle w:val="Normal"/>
        <w:numPr>
          <w:ilvl w:val="0"/>
          <w:numId w:val="1"/>
        </w:numPr>
        <w:rPr/>
      </w:pPr>
      <w:r>
        <w:rPr/>
        <w:t>диск с музыкой;</w:t>
      </w:r>
    </w:p>
    <w:p>
      <w:pPr>
        <w:pStyle w:val="Normal"/>
        <w:numPr>
          <w:ilvl w:val="0"/>
          <w:numId w:val="1"/>
        </w:numPr>
        <w:rPr/>
      </w:pPr>
      <w:r>
        <w:rPr/>
        <w:t>магнитофон;</w:t>
      </w:r>
    </w:p>
    <w:p>
      <w:pPr>
        <w:pStyle w:val="Normal"/>
        <w:numPr>
          <w:ilvl w:val="0"/>
          <w:numId w:val="1"/>
        </w:numPr>
        <w:rPr/>
      </w:pPr>
      <w:r>
        <w:rPr/>
        <w:t>песочные часы;</w:t>
      </w:r>
    </w:p>
    <w:p>
      <w:pPr>
        <w:pStyle w:val="Normal"/>
        <w:numPr>
          <w:ilvl w:val="0"/>
          <w:numId w:val="1"/>
        </w:numPr>
        <w:rPr/>
      </w:pPr>
      <w:r>
        <w:rPr/>
        <w:t>шкатулка с зеркальцем;</w:t>
      </w:r>
    </w:p>
    <w:p>
      <w:pPr>
        <w:pStyle w:val="Normal"/>
        <w:numPr>
          <w:ilvl w:val="0"/>
          <w:numId w:val="1"/>
        </w:numPr>
        <w:rPr/>
      </w:pPr>
      <w:r>
        <w:rPr/>
        <w:t>1\2 ватмана (по количеству детей);</w:t>
      </w:r>
    </w:p>
    <w:p>
      <w:pPr>
        <w:pStyle w:val="Normal"/>
        <w:numPr>
          <w:ilvl w:val="0"/>
          <w:numId w:val="1"/>
        </w:numPr>
        <w:rPr/>
      </w:pPr>
      <w:r>
        <w:rPr/>
        <w:t>ключи – подсказки;</w:t>
      </w:r>
    </w:p>
    <w:p>
      <w:pPr>
        <w:pStyle w:val="Normal"/>
        <w:numPr>
          <w:ilvl w:val="0"/>
          <w:numId w:val="1"/>
        </w:numPr>
        <w:rPr/>
      </w:pPr>
      <w:r>
        <w:rPr/>
        <w:t>спички;</w:t>
      </w:r>
    </w:p>
    <w:p>
      <w:pPr>
        <w:pStyle w:val="Normal"/>
        <w:numPr>
          <w:ilvl w:val="0"/>
          <w:numId w:val="1"/>
        </w:numPr>
        <w:rPr/>
      </w:pPr>
      <w:r>
        <w:rPr/>
        <w:t>подсвечник;</w:t>
      </w:r>
    </w:p>
    <w:p>
      <w:pPr>
        <w:pStyle w:val="Normal"/>
        <w:numPr>
          <w:ilvl w:val="0"/>
          <w:numId w:val="1"/>
        </w:numPr>
        <w:rPr/>
      </w:pPr>
      <w:r>
        <w:rPr/>
        <w:t>маркеры;</w:t>
      </w:r>
    </w:p>
    <w:p>
      <w:pPr>
        <w:pStyle w:val="Normal"/>
        <w:numPr>
          <w:ilvl w:val="0"/>
          <w:numId w:val="1"/>
        </w:numPr>
        <w:rPr/>
      </w:pPr>
      <w:r>
        <w:rPr/>
        <w:t>иголки, булавки;</w:t>
      </w:r>
    </w:p>
    <w:p>
      <w:pPr>
        <w:pStyle w:val="Normal"/>
        <w:rPr/>
      </w:pPr>
      <w:r>
        <w:rPr/>
        <w:t xml:space="preserve">      </w:t>
      </w:r>
      <w:r>
        <w:rPr/>
        <w:t>11. плакат со значением слова “уникальный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бята, давайте поздороваемся со всеми: “Здравствуйте, уважаемые гости!” Сегодня к нам пришло еще больше гостей, и это не случайно, ведь на предыдущем занятии вы всем  очень понравились. Вы действительно необыкновенные ребята: талантливые, творческие, сообразительные, умные -  в общем, самые – самые! Все уже знают, что вы любите рисовать, я это тоже знаю. А любите ли вы сказки? Но я люблю не только читать, но и сочинять собственные сказки. Хотите послушать?! (Давайте присядем на стуль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>В одной сказочной стране, где все происходило со сказочной красотой и необычайностью, жил – был, вернее стоял себе да стоял, Дом. Как все дома в этой стране он был очень чувствителен. Да, да, он очень ранимо воспринимал все то, что с ним происходило. Ведь, как вы уже догадались, дом этот был необычный. Стены у него были невероятно тонкие  и воспринимали даже малейшее дуновение ветра. Крыша была легкой, воздушной и счастливой, а стала она такой потому, что каждый день ее ласкали теплые лучи золотистого солнца.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Однажды внимание Дома привлек один предмет. Он был похож на блин, но намного больше, а заполнен был водой. Дом не знал, для чего этот предмет был нужен, но понимал, что нужен абсолютно всем, потому что к нему приходили все. “Может быть, это происходит потому, что он был старый и мудрый” – подумал Дом. Ведь все, кто приходят, обязательно кланяются ему и с ним разговаривают, а он им всегда отвечает. И действительно, этот “кто – то” не был одинок. Каждый день с ним играло солнце, перебирая золотыми лучами по его глади, а вода в это время становилась радужно – золотой. Ночью в “него” заглядывали звезды и находили там себе подобных, вода же менялась и превращалась в очень темную. Гордый и молчаливый месяц никогда не забывал навестить и поприветствовать того, кто всегда был гостеприимным. Этого “кого – то” очень любили птицы. Домик был уверен в этом, потому что, поздоровавшись с ним, они всегда ему пели песни, а потом угощались его вкусной и чистой водой. “Этому круглому” и, наверно, очень глубокому все нравилось. Почему Дом решил, что этот предмет глубокий? Да потому, что воды у него хватало для всех и даже не становилось меньше, а наоборот, ее бывало больше, когда в гости приходил дождь. Дом сразу вспомнил свои неприятные ощущения, когда во время дождя, он становился мокрым. А “вот этому круглому” похоже и дождь нравился, потому что “этот круглый” никогда не бывал мокрым, а дождь своими капельками мог играть музыку дождя много часов подряд. “Что же в нем в “этом круглом” такого удивительного?” – подумал Дом и решил тоже его навестить. Как же был удивлен Дом, когда наклонился и увидел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 хотите продолжить сказку?</w:t>
      </w:r>
    </w:p>
    <w:p>
      <w:pPr>
        <w:pStyle w:val="Normal"/>
        <w:rPr/>
      </w:pPr>
      <w:r>
        <w:rPr/>
        <w:t>(Дом наклонился и увидел…)</w:t>
      </w:r>
    </w:p>
    <w:p>
      <w:pPr>
        <w:pStyle w:val="Normal"/>
        <w:rPr/>
      </w:pPr>
      <w:r>
        <w:rPr/>
        <w:t>(несколько вариантов ответов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просы: </w:t>
      </w:r>
    </w:p>
    <w:p>
      <w:pPr>
        <w:pStyle w:val="Normal"/>
        <w:numPr>
          <w:ilvl w:val="0"/>
          <w:numId w:val="3"/>
        </w:numPr>
        <w:rPr/>
      </w:pPr>
      <w:r>
        <w:rPr/>
        <w:t>ребята, вы догадались, о ком или о чем шла речь?</w:t>
      </w:r>
    </w:p>
    <w:p>
      <w:pPr>
        <w:pStyle w:val="Normal"/>
        <w:numPr>
          <w:ilvl w:val="0"/>
          <w:numId w:val="3"/>
        </w:numPr>
        <w:rPr/>
      </w:pPr>
      <w:r>
        <w:rPr/>
        <w:t>Скажите каким было озеро? Какие характерные качества мы можем назвать? (дружелюб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бята, каждая сказка очень поучительна. Вспомните, “Сказка – ложь, да в ней … (намек, добрым молодцам урок). Правильно! (сразу видно самого главного ценителя сказок)</w:t>
      </w:r>
    </w:p>
    <w:p>
      <w:pPr>
        <w:pStyle w:val="Normal"/>
        <w:rPr/>
      </w:pPr>
      <w:r>
        <w:rPr/>
        <w:t xml:space="preserve">   </w:t>
      </w:r>
      <w:r>
        <w:rPr/>
        <w:t>Как вы считаете, чему нас учит эта сказка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быть добрым, внимательным к другим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эти качества нужны только сказочным героям? А кому еще? (ответы детей) (всем нам, людя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 знаете, что в каждой сказке есть доля правды. Вспомните, сказка – ложь, да в ней …</w:t>
      </w:r>
    </w:p>
    <w:p>
      <w:pPr>
        <w:pStyle w:val="Normal"/>
        <w:rPr/>
      </w:pPr>
      <w:r>
        <w:rPr/>
        <w:t>(намек, добрым молодцам – урок).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как вы считаете, чему нас учит эта сказка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как вы думаете, для чего нужно быть внимательным к другим, добры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! Для того, чтобы иметь много друзей, быть нужным в обществе, чувствовать себя комфортно, хорошо, радоваться жизни, быть счаст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вы хотите узнать мое продолжение сказ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 xml:space="preserve">Как же был удивлен Дом, когда наклонился и увидел там что – то квадратное, с окнами и крышей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-     Кто это? – спросил Дом, и услышал ответ: 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Это ты, Дом!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Как, разве я такой? Я разве так выгляжу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Да, да, именно так.” – услышал он в ответ, - “Посмотри, какой ты нарядный, стройный и очень красивый. Ты мне очень нравишься. Давай будем с тобой дружить. Меня зовут “Озеро”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С той поры прошло много лет, но дружба дома и озера становилась все крепче. Они любили вместе играть и каждый раз Дом узнавал о себе еще что – то новое. А Озеру было приятно раскрывать свои тайны и глубины. (вот так крепла дружба двух совершенно разных героев, а помогла им в этом игра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бята, а вы любите играть?</w:t>
      </w:r>
    </w:p>
    <w:p>
      <w:pPr>
        <w:pStyle w:val="Normal"/>
        <w:numPr>
          <w:ilvl w:val="0"/>
          <w:numId w:val="2"/>
        </w:numPr>
        <w:rPr/>
      </w:pPr>
      <w:r>
        <w:rPr/>
        <w:t>А хотите поигр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Отражение в воде” – так называется эта иг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ньте, пожалуйста, друг против друга, пошире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колонка – отражение </w:t>
      </w:r>
      <w:r>
        <w:rPr>
          <w:lang w:val="en-US"/>
        </w:rPr>
        <w:t>II</w:t>
      </w:r>
      <w:r>
        <w:rPr/>
        <w:t xml:space="preserve"> коло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ьте, </w:t>
      </w:r>
    </w:p>
    <w:p>
      <w:pPr>
        <w:pStyle w:val="Normal"/>
        <w:numPr>
          <w:ilvl w:val="0"/>
          <w:numId w:val="9"/>
        </w:numPr>
        <w:rPr/>
      </w:pPr>
      <w:r>
        <w:rPr/>
        <w:t>сегодня у вас очень значимый день – вас будут посвящать в “художники”. С утра вы одели белоснежные рубашечки. Вы все нарядные, красивые. Но во время обеда на вас нечаянно пролили свекольник.   Ваше состояние? Что вы чувствуете? Проиграйте с отражение свои ощу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А теперь поменяйтесь. </w:t>
      </w:r>
      <w:r>
        <w:rPr>
          <w:lang w:val="en-US"/>
        </w:rPr>
        <w:t>II</w:t>
      </w:r>
      <w:r>
        <w:rPr/>
        <w:t xml:space="preserve"> колонка – отражение </w:t>
      </w:r>
      <w:r>
        <w:rPr>
          <w:lang w:val="en-US"/>
        </w:rPr>
        <w:t>I</w:t>
      </w:r>
      <w:r>
        <w:rPr/>
        <w:t>.)</w:t>
      </w:r>
    </w:p>
    <w:p>
      <w:pPr>
        <w:pStyle w:val="Normal"/>
        <w:numPr>
          <w:ilvl w:val="0"/>
          <w:numId w:val="9"/>
        </w:numPr>
        <w:rPr/>
      </w:pPr>
      <w:r>
        <w:rPr/>
        <w:t>вас разбудили сегодня очень рано. Вы хотите спать.</w:t>
      </w:r>
    </w:p>
    <w:p>
      <w:pPr>
        <w:pStyle w:val="Normal"/>
        <w:numPr>
          <w:ilvl w:val="0"/>
          <w:numId w:val="9"/>
        </w:numPr>
        <w:rPr/>
      </w:pPr>
      <w:r>
        <w:rPr/>
        <w:t>вы стали победителем конкурса и выиграли приз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просы: </w:t>
      </w:r>
    </w:p>
    <w:p>
      <w:pPr>
        <w:pStyle w:val="Normal"/>
        <w:numPr>
          <w:ilvl w:val="0"/>
          <w:numId w:val="6"/>
        </w:numPr>
        <w:rPr/>
      </w:pPr>
      <w:r>
        <w:rPr/>
        <w:t>Имя, что ты чувствовал, когда твой партнер смотрел на тебя зло?</w:t>
      </w:r>
    </w:p>
    <w:p>
      <w:pPr>
        <w:pStyle w:val="Normal"/>
        <w:numPr>
          <w:ilvl w:val="0"/>
          <w:numId w:val="6"/>
        </w:numPr>
        <w:rPr/>
      </w:pPr>
      <w:r>
        <w:rPr/>
        <w:t>Имя, что ты чувствовал, когда твой партнер смотрел на тебя безразлично?</w:t>
      </w:r>
    </w:p>
    <w:p>
      <w:pPr>
        <w:pStyle w:val="Normal"/>
        <w:numPr>
          <w:ilvl w:val="0"/>
          <w:numId w:val="6"/>
        </w:numPr>
        <w:rPr/>
      </w:pPr>
      <w:r>
        <w:rPr/>
        <w:t>Имя, что ты чувствовал, когда твой партнер тебе улыбнулся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мя, что тебе было приятнее делать? (Злиться или улыбаться?) Почему? </w:t>
      </w:r>
    </w:p>
    <w:p>
      <w:pPr>
        <w:pStyle w:val="Normal"/>
        <w:numPr>
          <w:ilvl w:val="0"/>
          <w:numId w:val="6"/>
        </w:numPr>
        <w:rPr/>
      </w:pPr>
      <w:r>
        <w:rPr/>
        <w:t>Ребята, кто испытывал такое же чув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Да, действительно, наше состояние во многом зависит от того, как себя ведем мы. Обозлившись на другого человека, мы злимся на себя. Улыбаясь другому, мы улыбаемся се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вы хорошо играли, были очень артистич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хочу вам предложить еще одну игру “Волшебное озеро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ята, давайте сядем в круг, на ков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йчас вы будете с закрытыми глазами передавать друг другу шкатулку. Тот, кто получает эту шкатулку, должен открыть глаза и заглянуть внутрь. Там, в маленьком “волшебном озере” вы увидите самого уникального и неповторимого человека на свете. Улыбнитесь ему. Закройте шкатулку и передайте ее дальше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Вопросы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ого вы увидели в волшебной шкатулке? </w:t>
      </w:r>
    </w:p>
    <w:p>
      <w:pPr>
        <w:pStyle w:val="Normal"/>
        <w:numPr>
          <w:ilvl w:val="0"/>
          <w:numId w:val="5"/>
        </w:numPr>
        <w:rPr/>
      </w:pPr>
      <w:r>
        <w:rPr/>
        <w:t>каким ты себя увидел?  (красивым, улыбающимся, веселы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Я бы сказала, единственным, уникальным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ак вы понимаете значение слова “уникальный” ? (плакат)</w:t>
      </w:r>
    </w:p>
    <w:p>
      <w:pPr>
        <w:pStyle w:val="Normal"/>
        <w:numPr>
          <w:ilvl w:val="0"/>
          <w:numId w:val="5"/>
        </w:numPr>
        <w:rPr/>
      </w:pPr>
      <w:r>
        <w:rPr/>
        <w:t>ребята, а как мы должны относиться к уникальной и неповторимой личности? (ответы детей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Вывод</w:t>
      </w:r>
      <w:r>
        <w:rPr/>
        <w:t>: мы должны относиться к себе и к окружающим бережно, с любовью, с уважением. Дорожить своей жизнью и жизнью каждого человека, принимать себя и других такими, какие мы есть, то есть относиться к себе и к другим с терпимостью. Да, каждый человек уникален и неповторим. Но у каждого из нас есть еще что – то, чем мы отличаемся друг от друга. Это что – то сразу не увидишь, не поймешь. Это наш внутренний мир. Он есть у каждого из нас. Он тоже неповторим и уникален со своими особенностями, фантазиями и образами. (звучит спокойная музыка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кройте глаза и постарайтесь представить себе образ своего внутреннего мира в виде дома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У каждого из вас появится свой дом. </w:t>
      </w:r>
    </w:p>
    <w:p>
      <w:pPr>
        <w:pStyle w:val="Normal"/>
        <w:rPr/>
      </w:pPr>
      <w:r>
        <w:rPr/>
        <w:t xml:space="preserve"> </w:t>
      </w:r>
      <w:r>
        <w:rPr/>
        <w:t>-    какой это дом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ольшой или маленький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аменный или деревянный? </w:t>
      </w:r>
    </w:p>
    <w:p>
      <w:pPr>
        <w:pStyle w:val="Normal"/>
        <w:numPr>
          <w:ilvl w:val="0"/>
          <w:numId w:val="4"/>
        </w:numPr>
        <w:rPr/>
      </w:pPr>
      <w:r>
        <w:rPr/>
        <w:t>в нем могут быть большие просторные комнаты или небольшие уютные комнатки?</w:t>
      </w:r>
    </w:p>
    <w:p>
      <w:pPr>
        <w:pStyle w:val="Normal"/>
        <w:numPr>
          <w:ilvl w:val="0"/>
          <w:numId w:val="4"/>
        </w:numPr>
        <w:rPr/>
      </w:pPr>
      <w:r>
        <w:rPr/>
        <w:t>какой он, дом твоего внутреннего мира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 что вокруг него, - может быть лес или поле? </w:t>
      </w:r>
    </w:p>
    <w:p>
      <w:pPr>
        <w:pStyle w:val="Normal"/>
        <w:numPr>
          <w:ilvl w:val="0"/>
          <w:numId w:val="4"/>
        </w:numPr>
        <w:rPr/>
      </w:pPr>
      <w:r>
        <w:rPr/>
        <w:t>может быть дом стоит на берегу моря или озера?</w:t>
      </w:r>
    </w:p>
    <w:p>
      <w:pPr>
        <w:pStyle w:val="Normal"/>
        <w:numPr>
          <w:ilvl w:val="0"/>
          <w:numId w:val="4"/>
        </w:numPr>
        <w:rPr/>
      </w:pPr>
      <w:r>
        <w:rPr/>
        <w:t>твой дом окружает забор или каждый может подойти к н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еперь попрощайтесь со своим домом и откройте глаз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из вас увидел свой дом. Увидели? Какой это дом, вы сможете передать с помощью изобразительных средств, вы ведь художники. На столе вы найдете все необходимое для творчества. За 15 минут схематично изобразите то, что вы увидели.</w:t>
      </w:r>
    </w:p>
    <w:p>
      <w:pPr>
        <w:pStyle w:val="Normal"/>
        <w:rPr/>
      </w:pPr>
      <w:r>
        <w:rPr/>
        <w:t>(время пошло – песочные час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о! Замечательно! (давайте прикрепим ваши дома, чтобы их было видно)</w:t>
      </w:r>
    </w:p>
    <w:p>
      <w:pPr>
        <w:pStyle w:val="Normal"/>
        <w:rPr/>
      </w:pPr>
      <w:r>
        <w:rPr/>
        <w:t xml:space="preserve">   </w:t>
      </w:r>
      <w:r>
        <w:rPr/>
        <w:t>Ребята, посмотрите у вас получилась настоящая деревня. Дома такие разные и они действительно отличаются друг от друга. Вот так и люди отличаются. Наряду с отличиями всегда можно найти сходства. Давайте посмотрим, что есть общего у всех домов. (крыша, окна, дверь) Да, действительно, дверь во всех домах закрыта, и это правильно, дверь в дом принято держать закрытой и даже закрывать на ключ.</w:t>
      </w:r>
    </w:p>
    <w:p>
      <w:pPr>
        <w:pStyle w:val="Normal"/>
        <w:rPr/>
      </w:pPr>
      <w:r>
        <w:rPr/>
        <w:t xml:space="preserve">   </w:t>
      </w:r>
      <w:r>
        <w:rPr/>
        <w:t>Ребята, посмотрите, на этой стене висят ключи. Возможно, вы увидите, что какой – то из них очень похож на ключ от вашего дома. А может кто – то выберет себе ключ, который чем - то понравился, показался наиболее интересным.</w:t>
      </w:r>
    </w:p>
    <w:p>
      <w:pPr>
        <w:pStyle w:val="Normal"/>
        <w:rPr/>
      </w:pPr>
      <w:r>
        <w:rPr/>
        <w:t xml:space="preserve">   </w:t>
      </w:r>
      <w:r>
        <w:rPr/>
        <w:t xml:space="preserve">Возьмите себе ключи. Пусть они помогут вам открыть дверцу своего дома и рассказать какой он, ваш дом внутреннего мира. (на ключах вопросы – подсказки) </w:t>
      </w:r>
    </w:p>
    <w:p>
      <w:pPr>
        <w:pStyle w:val="Normal"/>
        <w:rPr/>
      </w:pPr>
      <w:r>
        <w:rPr/>
        <w:t>(ответы – рассказы детей) Ребята, кто готов открыть свою дверцу и рассказать о своем доме внутреннего мира? (тот, кто рассказывает, может подойти к своему дом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действительно, как сильно отличаются ваши дома, не только внешне, по рисункам, но и вашим рассказам. Мы смогли увидеть и услышать их особенности, их неповторимос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А трудно ли было представить вам дом своего внутреннего мира?</w:t>
      </w:r>
    </w:p>
    <w:p>
      <w:pPr>
        <w:pStyle w:val="Normal"/>
        <w:numPr>
          <w:ilvl w:val="0"/>
          <w:numId w:val="4"/>
        </w:numPr>
        <w:rPr/>
      </w:pPr>
      <w:r>
        <w:rPr/>
        <w:t>Если трудно, то почему?</w:t>
      </w:r>
    </w:p>
    <w:p>
      <w:pPr>
        <w:pStyle w:val="Normal"/>
        <w:numPr>
          <w:ilvl w:val="0"/>
          <w:numId w:val="4"/>
        </w:numPr>
        <w:rPr/>
      </w:pPr>
      <w:r>
        <w:rPr/>
        <w:t>Что мешало?</w:t>
      </w:r>
    </w:p>
    <w:p>
      <w:pPr>
        <w:pStyle w:val="Normal"/>
        <w:numPr>
          <w:ilvl w:val="0"/>
          <w:numId w:val="4"/>
        </w:numPr>
        <w:rPr/>
      </w:pPr>
      <w:r>
        <w:rPr/>
        <w:t>Какие чувства вы испытывали, находясь в этом доме? (отве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вами увидели 8 домов. И эти дома имеют свою ценность – каждый из них ценен прежде всего для их хозяев. Я хочу пожелать вам, ребята, чтоб ваши дома смогли выдержать любые стихийные бедствия и природные явления. Чтоб из года в год они становились еще краше, неповторимей, уникальней. Ключ оставьте себе на память. Постарайтесь его сохранить, может быть в трудные минуты жизни он вам по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ждом доме есть очаг, - это то, что согревает, дает тепло, уют, уверенность. Когда смотришь на огонь, кажется, что в жизни тебе все по плечу, что у тебя все получится, все сможешь преодол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давайте сядем на ковер и образуем снова наш круг. Сядем так, чтобы чувствовать плечи тех, кто сидит рядом. Каждый из вас сейчас проговорит пожел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ефлексия:</w:t>
      </w:r>
      <w:r>
        <w:rPr/>
        <w:t xml:space="preserve"> “Я желаю себе и своему дому” (свеча по круг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райтесь не повторяться в своих высказываниях. </w:t>
      </w:r>
    </w:p>
    <w:p>
      <w:pPr>
        <w:pStyle w:val="Standard"/>
        <w:widowControl/>
        <w:suppressAutoHyphens w:val="false"/>
        <w:textAlignment w:val="auto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/>
      </w:pPr>
      <w:r>
        <w:rPr/>
        <w:t>Итак,</w:t>
      </w:r>
    </w:p>
    <w:p>
      <w:pPr>
        <w:pStyle w:val="Normal"/>
        <w:rPr/>
      </w:pPr>
      <w:r>
        <w:rPr/>
        <w:t>- я желаю себе быть чуткой;</w:t>
      </w:r>
    </w:p>
    <w:p>
      <w:pPr>
        <w:pStyle w:val="Normal"/>
        <w:rPr/>
      </w:pPr>
      <w:r>
        <w:rPr/>
        <w:t>-я желаю своему дому быть надежным;</w:t>
      </w:r>
    </w:p>
    <w:p>
      <w:pPr>
        <w:pStyle w:val="Normal"/>
        <w:rPr/>
      </w:pPr>
      <w:r>
        <w:rPr/>
        <w:t>- ( высказывания детей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37:00Z</dcterms:created>
  <dc:creator>Куратов</dc:creator>
  <dc:description/>
  <cp:keywords/>
  <dc:language>en-US</dc:language>
  <cp:lastModifiedBy>я</cp:lastModifiedBy>
  <cp:lastPrinted>2012-10-22T10:08:00Z</cp:lastPrinted>
  <dcterms:modified xsi:type="dcterms:W3CDTF">2012-10-22T06:11:00Z</dcterms:modified>
  <cp:revision>22</cp:revision>
  <dc:subject/>
  <dc:title>                         Игра – занятие “Ключи в мой внутренний дом”</dc:title>
</cp:coreProperties>
</file>