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ект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олное название проекта</w:t>
      </w:r>
      <w:r>
        <w:rPr>
          <w:rFonts w:cs="Times New Roman" w:ascii="Times New Roman" w:hAnsi="Times New Roman"/>
          <w:sz w:val="28"/>
          <w:szCs w:val="28"/>
        </w:rPr>
        <w:t xml:space="preserve">  «Братья наши меньшие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ева Ю.А.,  воспитател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 </w:t>
      </w:r>
      <w:r>
        <w:rPr>
          <w:rFonts w:cs="Times New Roman" w:ascii="Times New Roman" w:hAnsi="Times New Roman"/>
          <w:sz w:val="28"/>
          <w:szCs w:val="28"/>
        </w:rPr>
        <w:t>1 месяц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 </w:t>
      </w:r>
      <w:r>
        <w:rPr>
          <w:rFonts w:cs="Times New Roman" w:ascii="Times New Roman" w:hAnsi="Times New Roman"/>
          <w:sz w:val="28"/>
          <w:szCs w:val="28"/>
        </w:rPr>
        <w:t>исследовательск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 xml:space="preserve"> дети, педагоги, родител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 xml:space="preserve">  5-7 лет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, значимая для детей, на решение которой направле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:  </w:t>
      </w:r>
      <w:r>
        <w:rPr>
          <w:rFonts w:cs="Times New Roman" w:ascii="Times New Roman" w:hAnsi="Times New Roman"/>
          <w:sz w:val="28"/>
          <w:szCs w:val="28"/>
        </w:rPr>
        <w:t>Выяснить, где лучше жить зверям: в зоопарке или в природе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Расширить знания детей о том, как жизнь зверей зависи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кружающей среды, и как они к ней приспосабливаютс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детей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спользовать новые знания, умения, стремиться наблюдать, исследов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местной деятельности распределить животных на несколько групп (хищники, травоядные, всеядные; животные Севера, Юга, Средней полосы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ся в установлении связей: внешний вид животного и среда обит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где зверям живется лучш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едставления об образе жизни животных при составлении сказок, рассказов, писем, фантазирован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ся в выстраивании пищевых цепочек в экосистеме, используя представления  о пищевой зависимости звер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рисования животных, создания миниландшафт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ммуникативные навык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педагогов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едставления о понятии «животные», видах животны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редставления о месте обитания животных, способах добывания пищи, выращивания детенышей, способах защиты, повадках, зимовки в зависимости от окружающей сред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устанавливать причинно-следственные связи между жизнью животных и окружающей средой (изменение условий обитания ведет к изменению жизни зверей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- доказательство, применяя конкретные знания о поведении и повадках животны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сферу детей, творческое фантазировани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кологически - правильное отношение к природе (животные – часть природы, существуют сами по себе, а не для потребности человека; они неповторимы, звери чувствуют  боль, радость, испытывают привязанность, и воспринимают отношение людей к ним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одителей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ознакомлению детей с жизнью животных в разных условиях жизн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общения с деть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оциальных партнёро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эмоциональный отклик у детей через просмотр мультимедийной презентации «В природе»,  «Зоопарк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итогового мероприятия проекта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при участии родителей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итогового мероприятия проекта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госветное путешествие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: микроландшафты, рисунки, поделки, придуманные детьми сказки, рассказ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едагогов:  презентац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одителей: портфоли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оциальных партнеров: мультмедийная презентац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по проекту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Для дет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й отзывчивости, изобретательности, активности, способности решать интеллектуальные задачи (проблемы), иметь первичные представления о природ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педагогов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опыта работы с детьми по теме: «Братья наши меньшие»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Для родител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взаимодействия с ребенком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Для социальных партнер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взаимодействия с ребенк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04:00Z</dcterms:created>
  <dc:creator>user</dc:creator>
  <dc:description/>
  <cp:keywords/>
  <dc:language>en-US</dc:language>
  <cp:lastModifiedBy>Татьяна</cp:lastModifiedBy>
  <dcterms:modified xsi:type="dcterms:W3CDTF">2012-11-04T07:24:00Z</dcterms:modified>
  <cp:revision>13</cp:revision>
  <dc:subject/>
  <dc:title/>
</cp:coreProperties>
</file>