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тегрированное занятие психолога и логопе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Путешествие в Буквоград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, памяти, мышления,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 логопед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вязной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фонематического восприят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очнение и формирование словарного запаса и работа над грамматическим строем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навыкам элементарного звукового анализа и синтеза слог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мелкой моторики и пространственного вообра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 психолог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различать эмоциональные настроения, определять их характер (хорошо, радостно, неприятно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пособности понимать и выражать эмоциональное состояние друг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эмпатии, умения сопереживать други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мелкой моторики и пространственного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анно Город, указатель улиц, мольберты 3 штуки, коврики по количеству детей, маски с эмоциями, конверт, «волшебные очки», пуговицы, шнурки, «Геометрики», счетные палочки, буквы и цифры, шляпа с буквами, венок, ромашки (из бумаги), карандаши, чистые листы бумаг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:</w:t>
      </w:r>
    </w:p>
    <w:p>
      <w:pPr>
        <w:pStyle w:val="Normal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Первым пройдет тот, у кого первый звук в имени (М)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темы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пришло письмо от жителей Буквограда. Они пишут, что у них в городе появилась злая старуха Завида со своим кривым зеркалом. Эта старуха навела в городе беспорядок, все хорошее превратила в плох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кажи наобор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был солнечный, а сейчас стал … (пасмур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ы были чистыми, а стали … (гряз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ыли умными, а стали … (зл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добрыми, а стали … (зл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жливыми, а стали … (груб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и города были веселыми, а стали … (груст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Жители города Буквограда зовут нас на помощь. Ну что, ребята, отправимся в Буквоград, поможем жителям этого г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Давайте наденем волшебные очки и расскажем, какие лучшие качества есть у нас, которые пригодятся нам в путеше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Лучшие качества через волшебные очки»</w:t>
      </w:r>
      <w:r>
        <w:rPr>
          <w:sz w:val="28"/>
          <w:szCs w:val="28"/>
        </w:rPr>
        <w:t xml:space="preserve"> (доброта, честность, ум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в путь!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Мы должны закрыть глаза и повторить волшебные слова: 1, 2, 3 – повернись! В Буквограде ока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Смотрите, ребята, вот мы и в Буквограде! Первая улица – «Зеркальная». Как вы думаете, ребята, почему эта улица называется «Зеркальной»? Посмотрите вокруг. Зеркала кривые стоят. Какое настроение отразилось в этих зеркалах? (удивление, злость, страх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 старухи:</w:t>
      </w:r>
      <w:r>
        <w:rPr>
          <w:sz w:val="28"/>
          <w:szCs w:val="28"/>
        </w:rPr>
        <w:t xml:space="preserve"> ХА – ХА – ХА! Зачем пришли в город? Я здесь хозяйка. Это мои зеркала, в них мое настроение и настроение жителей это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Это старуха Завида. Какой у нее не приятный голос! Она заколдовала зеркала и жителей города! Как вы думаете, какое настроение старухе не подвластно? Какую эмоцию она не сможет отразить на своем лице? Расколдуем зерк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Изобрази радость»</w:t>
      </w:r>
      <w:r>
        <w:rPr>
          <w:sz w:val="28"/>
          <w:szCs w:val="28"/>
        </w:rPr>
        <w:t xml:space="preserve"> (с помощью пуговиц и шнур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кладывают улыбку, радость на коврике. Работа индивидуальн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 улыбки засияло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Солнышк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 выгляни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у и зернышки в поле обог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ам, мальчи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м, зайчикам суше и теп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слышало песенку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еркало солнышко на город Букв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Хорошо потрудились на этой улице. Отправимся на следующую улицу. Улица «Буквостроительная». Как вы думаете, кто живет на этой улице? Из какого материала можно построить бук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нам нужен самый важный, самый главный по звукам и буквам специалист – строитель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огопед – Надежда Юр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 старухи Завиды:</w:t>
      </w:r>
      <w:r>
        <w:rPr>
          <w:sz w:val="28"/>
          <w:szCs w:val="28"/>
        </w:rPr>
        <w:t xml:space="preserve"> ХА – ХА – ХА! Попробуйте постройте бук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у нас и материал ес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материал из которого строят букву (счетные палочки, шнурки, рез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 старуха Завида успела все испортить. Ох, и вредная эта старуха!  Соседи Буквы и Цифры перепутались. Помогите их собрать и расселить по своим до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уквы и цифр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Все в порядок привели, можно отправляться на другую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о будем говорить, не торопиться, не сп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нет наша речь красивой, и четкой и не торопл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роговорки:</w:t>
      </w:r>
      <w:r>
        <w:rPr>
          <w:sz w:val="28"/>
          <w:szCs w:val="28"/>
        </w:rPr>
        <w:t xml:space="preserve"> Три сороки тараторки тараторили на горке.</w:t>
      </w:r>
    </w:p>
    <w:p>
      <w:pPr>
        <w:pStyle w:val="Normal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Следующая улица «Садовая». Смотрите: цветы завяли, лепестки осыпались. Это все проказы старухи Зави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Давайте соберем лепестки и наши ромашки раскро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Собери цветочек и прочитай слоги»</w:t>
      </w:r>
      <w:r>
        <w:rPr>
          <w:sz w:val="28"/>
          <w:szCs w:val="28"/>
        </w:rPr>
        <w:t xml:space="preserve"> (Дети вставляют лепестки с буквами и читают сло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дбери слова, которые начинаются на слог СА, С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щрение цветок из бумаги, которые в конце игры дети «садят на клумбу» - мольб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уха Завида разрушила мост Дружбы. Как нам построить мос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остроить мост из волшебных - вежлив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говорят слова по очереди и берут друг друга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се жители города будут вежл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м пора возвращаться домой. Мы оставляем на память свои улыбки на ладош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ки «Ладошк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26:00Z</dcterms:created>
  <dc:creator>Ксюня</dc:creator>
  <dc:description/>
  <cp:keywords/>
  <dc:language>en-US</dc:language>
  <cp:lastModifiedBy>Настя</cp:lastModifiedBy>
  <dcterms:modified xsi:type="dcterms:W3CDTF">2012-11-04T15:13:00Z</dcterms:modified>
  <cp:revision>5</cp:revision>
  <dc:subject/>
  <dc:title>Интегрированное занятие психолога и логопеда</dc:title>
</cp:coreProperties>
</file>