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26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8"/>
        <w:ind w:left="142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Фестиваль:</w:t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«Использование информационных технологий </w:t>
        <w:br/>
        <w:t>в образовательной деятельности»</w:t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142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Номинация: </w:t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«Использование прикладных программных </w:t>
        <w:br/>
        <w:t>средств в учебном процессе»</w:t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142" w:hanging="0"/>
        <w:rPr/>
      </w:pPr>
      <w:r>
        <w:rPr>
          <w:rFonts w:cs="Times New Roman" w:ascii="Times New Roman" w:hAnsi="Times New Roman"/>
          <w:b/>
          <w:sz w:val="40"/>
          <w:szCs w:val="40"/>
        </w:rPr>
        <w:t>Автор:</w:t>
      </w:r>
      <w:r>
        <w:rPr>
          <w:rFonts w:cs="Times New Roman" w:ascii="Times New Roman" w:hAnsi="Times New Roman"/>
          <w:sz w:val="32"/>
          <w:szCs w:val="32"/>
        </w:rPr>
        <w:t xml:space="preserve"> </w:t>
        <w:br/>
        <w:t xml:space="preserve">Седина Светлана Александровна, </w:t>
        <w:br/>
        <w:t>учитель начальных классов.</w:t>
      </w:r>
    </w:p>
    <w:p>
      <w:pPr>
        <w:pStyle w:val="Style18"/>
        <w:ind w:left="142" w:hanging="0"/>
        <w:rPr/>
      </w:pPr>
      <w:r>
        <w:rPr>
          <w:rFonts w:cs="Times New Roman" w:ascii="Times New Roman" w:hAnsi="Times New Roman"/>
          <w:sz w:val="32"/>
          <w:szCs w:val="32"/>
        </w:rPr>
        <w:t>ГОУ средняя общеобразовательная школа № 120, Выборгского района.</w:t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142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едмет: </w:t>
      </w:r>
    </w:p>
    <w:p>
      <w:pPr>
        <w:pStyle w:val="Style18"/>
        <w:ind w:left="142" w:hanging="0"/>
        <w:rPr/>
      </w:pPr>
      <w:r>
        <w:rPr>
          <w:rFonts w:cs="Times New Roman" w:ascii="Times New Roman" w:hAnsi="Times New Roman"/>
          <w:sz w:val="32"/>
          <w:szCs w:val="32"/>
        </w:rPr>
        <w:t>Русский язык, информатика.</w:t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142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ема урока: </w:t>
      </w:r>
    </w:p>
    <w:p>
      <w:pPr>
        <w:pStyle w:val="Style18"/>
        <w:ind w:left="142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Логика и русский язык. </w:t>
        <w:br/>
        <w:t>Какими бывают слова и их лексические значения.</w:t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142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кладное программное средство:</w:t>
      </w:r>
    </w:p>
    <w:p>
      <w:pPr>
        <w:pStyle w:val="Style18"/>
        <w:ind w:left="142" w:hanging="0"/>
        <w:rPr/>
      </w:pPr>
      <w:r>
        <w:rPr>
          <w:rFonts w:cs="Times New Roman" w:ascii="Times New Roman" w:hAnsi="Times New Roman"/>
          <w:sz w:val="32"/>
          <w:szCs w:val="32"/>
        </w:rPr>
        <w:t>Программно-методический комплекс «Развиваем речь»,</w:t>
        <w:br/>
        <w:t>ВЦ «Комплекс»</w:t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42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нкт-Петербург, 2009 г.</w:t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Основная  методическая идея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br/>
        <w:t xml:space="preserve">параллельное обучение по двум предметам — информатике </w:t>
        <w:br/>
        <w:t>и русскому языку.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Тип урока:</w:t>
      </w:r>
      <w:r>
        <w:rPr>
          <w:rFonts w:cs="Arial" w:ascii="Arial" w:hAnsi="Arial"/>
          <w:sz w:val="28"/>
          <w:szCs w:val="28"/>
        </w:rPr>
        <w:t xml:space="preserve"> </w:t>
        <w:br/>
        <w:t xml:space="preserve">комбинированный: изучение нового материала </w:t>
        <w:br/>
        <w:t>и применение знаний на практике.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Форма:</w:t>
      </w:r>
      <w:r>
        <w:rPr>
          <w:rFonts w:cs="Arial" w:ascii="Arial" w:hAnsi="Arial"/>
          <w:sz w:val="28"/>
          <w:szCs w:val="28"/>
        </w:rPr>
        <w:t xml:space="preserve"> </w:t>
        <w:br/>
        <w:t>интегрированный урок с применением Программно-методического</w:t>
        <w:br/>
        <w:t>комплекса «Развиваем речь», ВЦ «Комплекс».</w:t>
      </w:r>
    </w:p>
    <w:p>
      <w:pPr>
        <w:pStyle w:val="Normal"/>
        <w:ind w:left="426" w:hanging="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Оборудование:</w:t>
      </w:r>
    </w:p>
    <w:p>
      <w:pPr>
        <w:pStyle w:val="Style18"/>
        <w:numPr>
          <w:ilvl w:val="0"/>
          <w:numId w:val="1"/>
        </w:numPr>
        <w:ind w:left="709" w:hanging="360"/>
        <w:rPr/>
      </w:pPr>
      <w:r>
        <w:rPr>
          <w:rFonts w:cs="Arial" w:ascii="Arial" w:hAnsi="Arial"/>
          <w:sz w:val="28"/>
          <w:szCs w:val="28"/>
        </w:rPr>
        <w:t xml:space="preserve">Учебный комплект «Планета знаний» </w:t>
        <w:br/>
        <w:t xml:space="preserve">Л.Я. Желтовская  Русский язык,  2 класс </w:t>
      </w:r>
    </w:p>
    <w:p>
      <w:pPr>
        <w:pStyle w:val="Style18"/>
        <w:numPr>
          <w:ilvl w:val="0"/>
          <w:numId w:val="1"/>
        </w:numPr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ебник-тетрадь по информатике  </w:t>
        <w:br/>
        <w:t>С.Н. Тур, Т.П. Бокучава, 2 класс.</w:t>
      </w:r>
    </w:p>
    <w:p>
      <w:pPr>
        <w:pStyle w:val="Style18"/>
        <w:numPr>
          <w:ilvl w:val="0"/>
          <w:numId w:val="1"/>
        </w:numPr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граммно-методический комплекс «Развиваем речь»,  </w:t>
        <w:br/>
        <w:t>ВЦ «Комплекс»</w:t>
      </w:r>
    </w:p>
    <w:p>
      <w:pPr>
        <w:pStyle w:val="Style18"/>
        <w:ind w:left="709" w:hanging="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ind w:left="426" w:hanging="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Цели урока:</w:t>
      </w:r>
    </w:p>
    <w:p>
      <w:pPr>
        <w:pStyle w:val="Style18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ние  понятия «многозначность слова».</w:t>
      </w:r>
    </w:p>
    <w:p>
      <w:pPr>
        <w:pStyle w:val="Style18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здание условий для усвоения понятия «фразеологизм». </w:t>
      </w:r>
    </w:p>
    <w:p>
      <w:pPr>
        <w:pStyle w:val="Style18"/>
        <w:numPr>
          <w:ilvl w:val="0"/>
          <w:numId w:val="4"/>
        </w:numPr>
        <w:rPr/>
      </w:pPr>
      <w:r>
        <w:rPr>
          <w:rFonts w:cs="Arial" w:ascii="Arial" w:hAnsi="Arial"/>
          <w:sz w:val="28"/>
          <w:szCs w:val="28"/>
        </w:rPr>
        <w:t xml:space="preserve">Создавать мотивационную основу для восприятия учебного </w:t>
        <w:br/>
        <w:t>материала.</w:t>
      </w:r>
    </w:p>
    <w:p>
      <w:pPr>
        <w:pStyle w:val="Style18"/>
        <w:numPr>
          <w:ilvl w:val="0"/>
          <w:numId w:val="4"/>
        </w:numPr>
        <w:rPr/>
      </w:pPr>
      <w:r>
        <w:rPr>
          <w:rFonts w:cs="Arial" w:ascii="Arial" w:hAnsi="Arial"/>
          <w:sz w:val="28"/>
          <w:szCs w:val="28"/>
        </w:rPr>
        <w:t xml:space="preserve">Побуждать обращаться за информацией к словарям, </w:t>
        <w:br/>
        <w:t>компьютерным обучающим программам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Тема урока:</w:t>
      </w:r>
      <w:r>
        <w:rPr>
          <w:rFonts w:cs="Arial" w:ascii="Arial" w:hAnsi="Arial"/>
          <w:sz w:val="28"/>
          <w:szCs w:val="28"/>
        </w:rPr>
        <w:t xml:space="preserve"> </w:t>
        <w:br/>
        <w:t xml:space="preserve">«Логика и русский язык. Какими бывают слова и </w:t>
        <w:br/>
        <w:t>их лексические значения».</w:t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Ход урока:</w:t>
      </w:r>
    </w:p>
    <w:p>
      <w:pPr>
        <w:pStyle w:val="Style18"/>
        <w:ind w:left="426" w:hanging="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26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ганизационный момент.</w:t>
        <w:br/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егодня у нас не совсем обычный урок. Попробуем соединить русский язык и информатику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26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водная беседа</w:t>
      </w:r>
      <w:r>
        <w:rPr>
          <w:rFonts w:cs="Arial" w:ascii="Arial" w:hAnsi="Arial"/>
          <w:b/>
          <w:sz w:val="28"/>
          <w:szCs w:val="28"/>
          <w:lang w:val="en-US"/>
        </w:rPr>
        <w:t>.</w:t>
        <w:br/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Что мы изучаем на уроках русского языка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Зачем мы изучаем правила, звуки, буквы, состав слова и многое другое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Зачем нужно уметь хорошо владеть языком?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ывод: изучая язык, мы развиваем свою речь, речь нам нужна для того, чтобы уметь общаться, лучше понимать друг друга, делиться своими чувствами, правильно выражать свои мысли. 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А что изучают на уроках информатики? (способы получения и обработки информации) 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А можно ли это делать одновременно: изучать русский язык, а также получать и обрабатывать информацию?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26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общение темы и постановка цели урока.</w:t>
      </w:r>
    </w:p>
    <w:p>
      <w:pPr>
        <w:pStyle w:val="Style18"/>
        <w:ind w:left="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  мы будем, говорит о словах и об их значениях, а также узнаем, что такое наука лексикология и что она изучает.  Познакомимся  с интересным языковым явлением — фразеологизмом. А  на помощь нам придет компьютер.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26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минка. Игра “Угадай словечко» </w:t>
      </w:r>
    </w:p>
    <w:p>
      <w:pPr>
        <w:pStyle w:val="Style18"/>
        <w:ind w:left="42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чебник информатики  стр.26, задание 1.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668645" cy="1524000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" t="-24" r="-6" b="-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ка в песочных часах пересыпается песок нужно отгадать как можно больше слов. Кто больше?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лова: витрина, трибуна, сторожка, постовой, ласточка, сеточка, уточка, сорока)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Что обозначают все эти слова? (названия предметов, птиц, профессий)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ак вы понимаете слова постовой, сторожка?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акую же роль играют слова?  (Слово — основная единица речи. Словами обозначаются конкретные предметы, понятия, чувства и т.д.)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42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сему название дано —  </w:t>
      </w:r>
    </w:p>
    <w:p>
      <w:pPr>
        <w:pStyle w:val="Style18"/>
        <w:ind w:left="42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 зверю и предмету.</w:t>
      </w:r>
    </w:p>
    <w:p>
      <w:pPr>
        <w:pStyle w:val="Style18"/>
        <w:ind w:left="42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ещей вокруг полным-полно.</w:t>
      </w:r>
    </w:p>
    <w:p>
      <w:pPr>
        <w:pStyle w:val="Style18"/>
        <w:ind w:left="42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А безымянных нету.</w:t>
      </w:r>
    </w:p>
    <w:p>
      <w:pPr>
        <w:pStyle w:val="Style18"/>
        <w:ind w:left="42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 все, что может видеть глаз</w:t>
      </w:r>
    </w:p>
    <w:p>
      <w:pPr>
        <w:pStyle w:val="Style18"/>
        <w:ind w:left="42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д нами и под нами,</w:t>
      </w:r>
    </w:p>
    <w:p>
      <w:pPr>
        <w:pStyle w:val="Style18"/>
        <w:ind w:left="42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 все, что в памяти у нас,</w:t>
      </w:r>
    </w:p>
    <w:p>
      <w:pPr>
        <w:pStyle w:val="Style18"/>
        <w:ind w:left="426" w:hanging="0"/>
        <w:rPr/>
      </w:pPr>
      <w:r>
        <w:rPr>
          <w:rFonts w:cs="Arial" w:ascii="Arial" w:hAnsi="Arial"/>
          <w:i/>
          <w:sz w:val="28"/>
          <w:szCs w:val="28"/>
        </w:rPr>
        <w:t xml:space="preserve">Означено словами. </w:t>
      </w:r>
      <w:r>
        <w:rPr>
          <w:rFonts w:cs="Arial" w:ascii="Arial" w:hAnsi="Arial"/>
          <w:i/>
          <w:sz w:val="28"/>
          <w:szCs w:val="28"/>
          <w:lang w:val="en-US"/>
        </w:rPr>
        <w:br/>
        <w:t xml:space="preserve">                                  </w:t>
      </w:r>
      <w:r>
        <w:rPr>
          <w:rFonts w:cs="Arial" w:ascii="Arial" w:hAnsi="Arial"/>
          <w:i/>
          <w:sz w:val="28"/>
          <w:szCs w:val="28"/>
        </w:rPr>
        <w:t>(А.Шибаев)</w:t>
      </w:r>
    </w:p>
    <w:p>
      <w:pPr>
        <w:pStyle w:val="Style18"/>
        <w:ind w:left="42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26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блюдение над примерами в таблице. </w:t>
        <w:br/>
      </w:r>
      <w:r>
        <w:rPr>
          <w:rFonts w:cs="Arial" w:ascii="Arial" w:hAnsi="Arial"/>
          <w:i/>
          <w:sz w:val="28"/>
          <w:szCs w:val="28"/>
        </w:rPr>
        <w:t>Учебник русского языка стр.66.</w:t>
      </w:r>
    </w:p>
    <w:p>
      <w:pPr>
        <w:pStyle w:val="Style18"/>
        <w:ind w:left="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br/>
      </w:r>
      <w:r>
        <w:rPr/>
        <w:object w:dxaOrig="8822" w:dyaOrig="94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65pt;height:284.2pt" filled="f" o:ole="">
            <v:imagedata r:id="rId4" o:title=""/>
          </v:shape>
          <o:OLEObject Type="Embed" ProgID="" ShapeID="ole_rId3" DrawAspect="Content" ObjectID="_489168593" r:id="rId3"/>
        </w:objec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ссмотрите таблицу. Что можно узнать о слове орех?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акая оболочка есть у слова? Сколько звуков в слове? Сколько букв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Найдите в таблице одно слово и к нему два рисунка. Почему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i/>
          <w:sz w:val="28"/>
          <w:szCs w:val="28"/>
        </w:rPr>
        <w:t>Выводы: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У слова есть форма (звуковая и буквенная) и содержание (значение).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лово может иметь одно или несколько значений, то есть быть многозначным.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Орфографический и графический анализ слова  орех, выделение безударной гласной. Запись в словарик слова орех, ореховый, орешник.)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Найдите в таблице три слова и к ним  один рисунок. Почему так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русском языке есть много слов, близких по значению (синонимов)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запись слов-синонимов в тетрадь : орех, орешник, лещина)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</w:tblGrid>
      <w:tr>
        <w:trPr/>
        <w:tc>
          <w:tcPr>
            <w:tcW w:w="9451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а доске:</w:t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д прочной скорлупой 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ех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находится вкусное ядрышко.</w:t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елка на зиму любит запасат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ех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сталось же нам 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ех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!</w:t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Этот человек тверды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еше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делать под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е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</w:tr>
    </w:tbl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акое слово повторяется во всех предложениях?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каком значении употребляется слово орех?</w:t>
        <w:br/>
      </w:r>
    </w:p>
    <w:p>
      <w:pPr>
        <w:pStyle w:val="Style18"/>
        <w:ind w:left="426" w:hanging="0"/>
        <w:rPr/>
      </w:pPr>
      <w:r>
        <w:rPr>
          <w:rFonts w:cs="Arial" w:ascii="Arial" w:hAnsi="Arial"/>
          <w:b/>
          <w:i/>
          <w:sz w:val="28"/>
          <w:szCs w:val="28"/>
        </w:rPr>
        <w:t>Вывод:</w:t>
      </w:r>
      <w:r>
        <w:rPr>
          <w:rFonts w:cs="Arial" w:ascii="Arial" w:hAnsi="Arial"/>
          <w:sz w:val="28"/>
          <w:szCs w:val="28"/>
        </w:rPr>
        <w:t xml:space="preserve">  </w:t>
        <w:br/>
        <w:t>в речи слово может употребляться в прямом и переносном значении.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ъясните, как вы понимаете  три последних выражения?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Где и когда вы их слышали, может быть, сами употребляли в речи? 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Такие сочетания слов  (целые фразы) называются фразеологизмы.   Фразеологизмы делают нашу речь образной и выразительной. Русский язык особенно богат фразеологизмами.   Они употребляются обычно в переносном значении. Например: в мгновение ока – очень быстро, рукой подать – близко, язык проглотил – замолчал.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Запись в тетрадь предложений с доски: сначала того, где слово орех употребляется в прямом значении, затем в переносном значении.)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егодня об этом интересном языковом явлении нам расскажет компьютер.</w:t>
        <w:br/>
      </w:r>
    </w:p>
    <w:p>
      <w:pPr>
        <w:pStyle w:val="Style18"/>
        <w:numPr>
          <w:ilvl w:val="0"/>
          <w:numId w:val="2"/>
        </w:numPr>
        <w:ind w:left="426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бота с компьютером. Программа «Развиваем речь».</w:t>
        <w:br/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ind w:left="426" w:hanging="4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мотр  фрагмента программы «Знакомство»(3 мин)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ак зовут детей, с которыми вы познакомились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ак вы думаете, почему кота зовут Вопроскин?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ind w:left="426" w:hanging="4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мотр фрагмента программы «Вводный урок»(5 мин)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 понятия «фразеологизм».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ind w:left="426" w:hanging="425"/>
        <w:rPr/>
      </w:pPr>
      <w:r>
        <w:rPr>
          <w:rFonts w:cs="Arial" w:ascii="Arial" w:hAnsi="Arial"/>
          <w:sz w:val="28"/>
          <w:szCs w:val="28"/>
        </w:rPr>
        <w:t>Вопросы на понимание:(10 мин)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чему Аня сказала про кота, что он  появился «как снег на голову»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авильно ли понял это выражение Паша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ак Аня объяснила значение этого выражения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ак правильно понимать выражение «задать жару»?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426" w:hanging="0"/>
        <w:rPr/>
      </w:pPr>
      <w:r>
        <w:rPr>
          <w:rFonts w:cs="Arial" w:ascii="Arial" w:hAnsi="Arial"/>
          <w:b/>
          <w:i/>
          <w:sz w:val="28"/>
          <w:szCs w:val="28"/>
        </w:rPr>
        <w:t>Вывод:</w:t>
      </w:r>
      <w:r>
        <w:rPr>
          <w:rFonts w:cs="Arial" w:ascii="Arial" w:hAnsi="Arial"/>
          <w:sz w:val="28"/>
          <w:szCs w:val="28"/>
        </w:rPr>
        <w:t xml:space="preserve"> </w:t>
        <w:br/>
        <w:t>русский язык очень богат пословицами, поговорками, фразеологизмами. Чем больше слов, интересных выражений знает человек, тем окружающим интереснее его  слушать.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26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нение  полученных знаний.</w:t>
        <w:br/>
      </w:r>
      <w:r>
        <w:rPr>
          <w:rFonts w:cs="Arial" w:ascii="Arial" w:hAnsi="Arial"/>
          <w:i/>
          <w:sz w:val="28"/>
          <w:szCs w:val="28"/>
        </w:rPr>
        <w:t>Тетрадь по информатике стр.29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—  Прочитайте рассказ А.Шибаева «Кашу маслом не испортишь»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ашу маслом не испортишь. 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аша не стучи: уже поздно, соседи спят, — сказала мама. А Саша стучит.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екрати стук! – сказал папа. А Саша стучит.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 об стенку горо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говорит бабушка. — Е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ть кол на голове теши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  <w:br/>
        <w:t>а он все свое… Отберу молоток!..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Саша стучит. 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бушка взяла у Саши молоток и унесла прочь.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дай!  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втра. А сейчас молот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видать тебе как своих ушей</w:t>
      </w:r>
      <w:r>
        <w:rPr>
          <w:rFonts w:cs="Times New Roman" w:ascii="Times New Roman" w:hAnsi="Times New Roman"/>
          <w:i/>
          <w:iCs/>
          <w:sz w:val="28"/>
          <w:szCs w:val="28"/>
        </w:rPr>
        <w:t>!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чем молоток унесла? 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му про Ерему, а он про Фом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Да т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 с луны свалил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! </w:t>
        <w:br/>
        <w:t>Русским языком сказано, поздно уже, все спят!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е все, мы не спим.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у, хвати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ду в ступе толочь</w:t>
      </w:r>
      <w:r>
        <w:rPr>
          <w:rFonts w:cs="Times New Roman" w:ascii="Times New Roman" w:hAnsi="Times New Roman"/>
          <w:i/>
          <w:iCs/>
          <w:sz w:val="28"/>
          <w:szCs w:val="28"/>
        </w:rPr>
        <w:t>. Марш в кровать!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апа сказал:  — Какая у нашей бабушки речь — вся пословицами пересыпана. 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бабушка говорит: — Кашу маслом не испортишь!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Найдите фразеологические обороты и подчеркните их. </w:t>
        <w:br/>
      </w:r>
    </w:p>
    <w:p>
      <w:pPr>
        <w:pStyle w:val="Style18"/>
        <w:ind w:left="42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Тетрадь по информатике стр.29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как об стенку горох, хоть кол на голове теши, не видать как своих ушей, как с луны свалился, воду в ступе толочь)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акие еще фразеологизмы вы знаете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каких случаях их употребляют?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тренируемся использовать в своей речи фразеологические обороты.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место точек допиши слова: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4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762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лоден, как……………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юч, как ……………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итер, как ………………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м, как……………….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слив, как ……………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ям, как……………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доров, как ……………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лтлив, как …………</w:t>
            </w:r>
          </w:p>
        </w:tc>
      </w:tr>
    </w:tbl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прямом или переносном значении употребляются фразеологизмы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языке прямое значение слов называют лексическим. Наука лексикология изучает значения слов. О значении слов можно узнать в толковом словаре.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чему словарь назван толковым?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Проверьте свои предположении по учебнику </w:t>
      </w:r>
      <w:r>
        <w:rPr>
          <w:rFonts w:cs="Arial" w:ascii="Arial" w:hAnsi="Arial"/>
          <w:i/>
          <w:sz w:val="28"/>
          <w:szCs w:val="28"/>
        </w:rPr>
        <w:t>стр.67 упр.3 (устно)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26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репление.</w:t>
      </w:r>
    </w:p>
    <w:p>
      <w:pPr>
        <w:pStyle w:val="Style18"/>
        <w:ind w:left="42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пражнение 2</w:t>
      </w:r>
      <w:r>
        <w:rPr>
          <w:rFonts w:cs="Arial" w:ascii="Arial" w:hAnsi="Arial"/>
          <w:i/>
          <w:sz w:val="28"/>
          <w:szCs w:val="28"/>
          <w:lang w:val="en-US"/>
        </w:rPr>
        <w:t>,</w:t>
      </w:r>
      <w:r>
        <w:rPr>
          <w:rFonts w:cs="Arial" w:ascii="Arial" w:hAnsi="Arial"/>
          <w:i/>
          <w:sz w:val="28"/>
          <w:szCs w:val="28"/>
        </w:rPr>
        <w:t xml:space="preserve"> стр.67.</w:t>
      </w:r>
      <w:r>
        <w:rPr>
          <w:rFonts w:cs="Arial" w:ascii="Arial" w:hAnsi="Arial"/>
          <w:i/>
          <w:sz w:val="28"/>
          <w:szCs w:val="28"/>
          <w:lang w:val="en-US"/>
        </w:rPr>
        <w:br/>
      </w:r>
    </w:p>
    <w:p>
      <w:pPr>
        <w:pStyle w:val="Style18"/>
        <w:pBdr>
          <w:left w:val="single" w:sz="4" w:space="4" w:color="000000"/>
        </w:pBdr>
        <w:ind w:left="426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каком значении употреблено слово  орехи в двустишии? </w:t>
        <w:br/>
        <w:t>Найди к нему родственное слово.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Сыплет спелые орехи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Мне орешник в кузовок*.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йди слово, употреблённое в переносном значении.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пиши двустишие по памяти.</w:t>
      </w:r>
    </w:p>
    <w:p>
      <w:pPr>
        <w:pStyle w:val="Style18"/>
        <w:pBdr>
          <w:left w:val="single" w:sz="4" w:space="4" w:color="000000"/>
        </w:pBdr>
        <w:ind w:left="4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ово лексическое значение слова кузовок? Где об этом можно  узнать?  </w:t>
        <w:br/>
        <w:t>Уточни  значение  этого  слова  в  словарике учебника.</w:t>
        <w:br/>
      </w:r>
    </w:p>
    <w:p>
      <w:pPr>
        <w:pStyle w:val="Style18"/>
        <w:pBdr>
          <w:left w:val="single" w:sz="4" w:space="4" w:color="000000"/>
        </w:pBdr>
        <w:ind w:left="426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Заметьте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 языке конкретное значение слова на</w:t>
        <w:softHyphen/>
        <w:t>зывают лексическим (от греческого слова «лексис» — сло</w:t>
        <w:softHyphen/>
        <w:t>во, выражение). О лексическом значении слова узнают в толковых словарях.</w:t>
      </w:r>
    </w:p>
    <w:p>
      <w:pPr>
        <w:pStyle w:val="Style18"/>
        <w:ind w:left="426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акое слово употреблено в переносном значении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аково лексическое значение слова кузовок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Где об этом можно узнать?</w:t>
      </w:r>
    </w:p>
    <w:p>
      <w:pPr>
        <w:pStyle w:val="Style18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Уточните  значение этого слова в словарике учебника.</w:t>
      </w:r>
    </w:p>
    <w:p>
      <w:pPr>
        <w:pStyle w:val="Style18"/>
        <w:ind w:left="426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Запишите двустишие в тетрадь.</w:t>
      </w:r>
      <w:r>
        <w:rPr>
          <w:rFonts w:cs="Arial" w:ascii="Arial" w:hAnsi="Arial"/>
          <w:sz w:val="28"/>
          <w:szCs w:val="28"/>
          <w:lang w:val="en-US"/>
        </w:rPr>
        <w:br/>
      </w:r>
    </w:p>
    <w:p>
      <w:pPr>
        <w:pStyle w:val="Style18"/>
        <w:numPr>
          <w:ilvl w:val="0"/>
          <w:numId w:val="2"/>
        </w:numPr>
        <w:ind w:left="426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тог  урока с опорой на таблицу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Сегодня на уроке мы узнали, что у одного слова может быть несколько значений. Как называются такие слова?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ы узнали, что в  своей речи мы можем употреблять слова в прямом и переносном значении.  Как называется прямое значение слова? Где можно узнать о  лексическом значении слов?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Мы познакомились с интересным явлением  в нашем языке: с устойчивыми  оборотами речи. Как они называются?  В прямом или переносном значении употребляются?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ем мы пользовались на уроке, чтобы бы получить  различную   информацию?</w:t>
      </w:r>
    </w:p>
    <w:p>
      <w:pPr>
        <w:pStyle w:val="Style18"/>
        <w:numPr>
          <w:ilvl w:val="0"/>
          <w:numId w:val="2"/>
        </w:numPr>
        <w:ind w:left="426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машнее задание.</w:t>
      </w:r>
    </w:p>
    <w:p>
      <w:pPr>
        <w:pStyle w:val="Style18"/>
        <w:ind w:left="42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пр.5</w:t>
      </w:r>
      <w:r>
        <w:rPr>
          <w:rFonts w:cs="Arial" w:ascii="Arial" w:hAnsi="Arial"/>
          <w:i/>
          <w:sz w:val="28"/>
          <w:szCs w:val="28"/>
          <w:lang w:val="en-US"/>
        </w:rPr>
        <w:t xml:space="preserve">, </w:t>
      </w:r>
      <w:r>
        <w:rPr>
          <w:rFonts w:cs="Arial" w:ascii="Arial" w:hAnsi="Arial"/>
          <w:i/>
          <w:sz w:val="28"/>
          <w:szCs w:val="28"/>
        </w:rPr>
        <w:t>стр.68.</w:t>
      </w:r>
    </w:p>
    <w:p>
      <w:pPr>
        <w:pStyle w:val="Normal"/>
        <w:spacing w:before="0" w:after="20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720" w:gutter="0" w:header="0" w:top="720" w:footer="45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42:00Z</dcterms:created>
  <dc:creator>Игорь</dc:creator>
  <dc:description/>
  <dc:language>en-US</dc:language>
  <cp:lastModifiedBy>Игорь</cp:lastModifiedBy>
  <cp:lastPrinted>2009-01-13T18:56:00Z</cp:lastPrinted>
  <dcterms:modified xsi:type="dcterms:W3CDTF">2009-01-13T19:43:00Z</dcterms:modified>
  <cp:revision>3</cp:revision>
  <dc:subject/>
  <dc:title/>
</cp:coreProperties>
</file>