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I</w:t>
      </w: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  <w:t>. 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Актуально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тавитель венской классической школы, Людвиг Ван Бетховен вслед за Й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айдном и В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цартом разрабатывал формы классической музыки, позволяющие отразить разнообразные явления действительности в их развитии. Но при внимательном рассмотрении творчества этих трёх гениальных современников можно заметить, что оптимизм, жизнерадостность, светлое начало, присущие большинству  произведений Гайдна и Моцарта не характерны для творчества Бетхове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на из типично бетховеновских тем, особенно глубоко разработанных композитором, - поединок человека с судьбой. Жизнь Бетховена омрачена нуждой и болезнями, но дух титана не был сломлен «Схватить судьбу за горло» - таков постоянно повторяющийся им девиз. Не смириться, не поддаться искусу утешения, а бороться и побеждать. От мрака к свету, от зла к добру, от рабства к свободе - таков путь, совершаемый бетховенским героем, гражданином ми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беда над судьбой в произведениях Бетховена достигается дорогой ценой -  Бетховену чужд поверхностный оптимизм, его жизнеутверждение выстрадано и завоева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сюда и особый эмоциональный строй его произведений,  глубина чувств, острый  психологический конфликт. Основной идейный мотив творчества Бетховена — тема героической борьбы за свободу. Мир образов произведений Бетховена, яркий музыкальный язык, новаторство  позволяют сделать вывод о принадлежности Бетховена к двум стилевым направлениям в искусстве – классицизму в раннем и романтизму в зрелом творчеств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, несмотря на это традиционно творчество Бетховена связывают с  Венской классической школой, и недостаточно освещаются в  музыкальной литературе романтические черты в его поздних произведен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сследование данной проблемы поможет глубже понять мировоззрение Бетховена и идеи его произведений, что является непременным условием для понимания музыки композитора и воспитания любви к н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Цели исследования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крыть сущность романтических черт в творчестве Людвига ван Бетховен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классической музы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ть творчество Людвига Ван Бетховен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стилевой анализ сонаты № 14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Финала симфонии № 9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ить признаки романтического мировосприятия композит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Объект исследовани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Л. Бетхов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мантические черты в музыке Л. Бетхов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Метод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тельно – сопоставительный (классические и романтические черты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) произведения  Гайдна, Моцарта – Л. Бетхове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) произведения Ф.Шуберта, Ф.Шопена, Ф.Листа, Р.Вагнера,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.Брамса – Л. Бетховена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 Изучения материала.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тонационно – стилевого анализа произведени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</w:p>
    <w:p>
      <w:pPr>
        <w:pStyle w:val="Normal"/>
        <w:ind w:left="11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II</w:t>
      </w: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  <w:t>. Основная ча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Введ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шло уже более 200 лет со дня рождения Людвига ван Бетховена, но музыка его живет и волнует миллионы людей, как будто она написана нашим современником.</w:t>
        <w:br/>
        <w:t xml:space="preserve">Тот, кто хоть немного знаком с жизнью Бетховена, не сможет не полюбить этого человека, эту героическую личность, не преклониться перед его жизненным подвиг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окие идеалы, воспеваемые им в творчестве,  пронёс он через всю свою жизнь. Жизнь Бетховена - пример мужества и упорной борьбы с препятствиями, несчастьями, которые оказались бы непреодолимыми для другого. Через всю жизнь он пронес идеалы своей молодости - идеалы свободы, равенства, братств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оздал героико-драматический тип симфониз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 музыке, его мировоззрение сложилось под воздействием свободолюбивых идей Великой французской революции, отзвуки которой проникают во многие произведения  композито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тиль Бетховена характеризуется размахом и интенсивностью мотивной работы, масштабами сонатной разработки, яркими тематическими, динамическими, темповыми, регистровыми контрастами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Поэзия весны и юности, радость жизни, ее вечного движения - таким представляется комплекс поэтических образов в поздних произведениях Бетховена. </w:t>
      </w:r>
      <w:r>
        <w:rPr>
          <w:rFonts w:cs="Times New Roman" w:ascii="Times New Roman" w:hAnsi="Times New Roman"/>
          <w:sz w:val="28"/>
          <w:szCs w:val="28"/>
          <w:lang w:val="ru-RU"/>
        </w:rPr>
        <w:t>Бетховен вырабатывает свой собственный стиль, формируется как яркий и неординарный композитор-новатор, который стремится придумывать и создавать что-то новое, а не повторять уже написанное до него. Стиль - единство и гармония всех элементов произведения, он характеризует не столько само произведение, сколько личность автора. Бетховен обладал всем этим в достат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епреклонный в отстаивании своих убеждений как художественных, так и политических, ни перед кем не сгибая спины, с высоко поднятой головой, прошёл свой жизненный путь великий композитор Людвиг ван Бетхове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ворчество Бетховена  открывает новый, Х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Х век. Никогда не останавливаясь на достигнутом, стремясь  вперед, к новым открытиям, Бетховен намного опередил свое время. Его музыка была и будет источником вдохновения для многих покол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зыкальное наследие Бетховена удивительно разнообразно. Им созданы 9 симфоний, 32 сонаты для фортепиано, скрипки и виолончели, симфоническая увертюра к драме Гете «Эгмонт», 16 струнных квартетов, 5 концертов с оркестром, «Торжественная месса», кантаты, опера «Фиделио», романсы, обработки народных песен (их около 160, в том числе и русски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  <w:t>Исслед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музыкальной литературе и различных справочниках и словарях  Бетховен  представлен как  венский классик и совершенно нигде не упоминается о том, что позднее творчество Бетховена носит черты романтического стиля. Приведём пример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Электронная энциклопедия «Кирилл и Мефоди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тховен (</w:t>
      </w:r>
      <w:r>
        <w:rPr>
          <w:rFonts w:cs="Times New Roman" w:ascii="Times New Roman" w:hAnsi="Times New Roman"/>
          <w:color w:val="000000"/>
          <w:sz w:val="28"/>
          <w:szCs w:val="28"/>
        </w:rPr>
        <w:t>Beethove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) Людвиг ван (крещен 17 декабря 1770, Бонн — 26 марта 1827, Вена), немецкий композитор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едставитель венской классическо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школы. Создал героико-драматический тип симфонизма (3-я «Героическая», 1804, 5-я, 1808, 9-я, 1823, симфонии; опера «Фиделио», окончательная редакция 1814; увертюры «Кориолан», 1807, «Эгмонт», 1810; ряд инструментальных ансамблей, сонат, концертов). Полная глухота, постигшая Бетховена в середине творческого пути, не сломила его воли. Поздние сочинения отличаются философским характером. 9 симфоний, 5 концертов для фортепиано с оркестром; 16 струнных квартетов и другие ансамбли; инструментальные сонаты, в т. ч. 32 для фортепиано (среди них  «Патетическая», 1798, «Лунная», 1801, «Аппассионата», 1805), 10 для скрипки с фортепиано; «Торжественная месса» (1823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льный энциклопедический словар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сква. «Музыка» 1990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ТХОВЕН  Людвиг ван (1770—1827) — нем. компози</w:t>
        <w:softHyphen/>
        <w:t>тор, пианист, дирижёр. Первонач. муз. образование получил у отца, певчего Боннской придв. капеллы, и его сослуживцев. С 1780 ученик К. Г. Нефе, воспитавшего Б. в духе нем. просвети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 К нач. 1800-х гг. Б. — автор мн. произв., поражавших современников бурным драматизмом и новизной муз. языка. В их числе: фп. сонаты № 8 («Па</w:t>
        <w:softHyphen/>
        <w:t>тетическая») и 14 (т. н. Лунная), первые 6 струн, кварт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формирование мировоззрения Б. сильнейшее воздействие оказа</w:t>
        <w:softHyphen/>
        <w:t>ли события Великой франц. революции; его творчество тесно связано с совр. ему иск-вом, лит-рой, философией, с художеств, наследием прошлого (Гомер, Плутарх, У. Шекспир, Ж. Ж. Руссо, И, В. Гёте, И. Кант, Ф. Шиллер). Осн. идейный мотив творчества Б. — тема героич. борьбы за свободу, воплощённая с особенной силой в 3-й, 5-й, 7-й и 9-й симф., в опере «Фиделио», в увертюре «Эгмонт», в фп. сонате №23 (т. н. Арра8$юпа1а)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тель венской классич. школы, Б. вслед за И. Гайдном и В. А. Моцартом разрабатывал формы классич. музыки, позволяющие отразить разнообразные явления действительности в их развитии. Сонатно-симф. цикл был Б. расширен, наполнен новым драм, содержа</w:t>
        <w:softHyphen/>
        <w:t>нием. В трактовке гл. и побочной партий и их соотношения Б. выдвинул принцип контраста как выражение единства противополож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.Прохорова. Музыкальная литература зарубежных стра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сква. «Музыка».  1988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ЮДВИГ ВАН БЕТХОВЕН (1770 – 1827). Более двухсот лет прошло с тех пор, как родился великий немецкий композитор Людвиг Ван Бетховен. Могучий рас</w:t>
        <w:softHyphen/>
        <w:t xml:space="preserve">цвет бетховенского гения совпал с началом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оле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ворчестве Бетховена классическая музыка достигла своей вершины. И не только потому, что Бетховен сумел вос</w:t>
        <w:softHyphen/>
        <w:t>принять все лучшее из того, что уже было достигнуто. Совре</w:t>
        <w:softHyphen/>
        <w:t xml:space="preserve">менник событий французской революции конца </w:t>
      </w:r>
      <w:r>
        <w:rPr>
          <w:rFonts w:cs="Times New Roman" w:ascii="Times New Roman" w:hAnsi="Times New Roman"/>
          <w:sz w:val="28"/>
          <w:szCs w:val="28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, провозгласившей свободу, равенство и братство людей, Бет</w:t>
        <w:softHyphen/>
        <w:t>ховен сумел показать в своей музыке, что творцом этих пре</w:t>
        <w:softHyphen/>
        <w:t xml:space="preserve">образований является народ. Впервые в музыке с такой силой были выражены героические устремления нар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мы видим, нигде не упоминается о романтических чертах творчества Бетховена. Однако образный строй, лиризм, новые формы произведений позволяют говорить о Бетховене как о романтике. Чтобы выявить романтические черты в произведениях Бетховена проведём сравнительный анализ сонат Гайдна, Моцарта и Бетховена. Для этого необходимо выяснить, что собой представляет классическая сона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Чем же отличается «Лунная соната» от сонат Гайдна и Моцарта? Но сначала дадим определение Классициз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6600"/>
          <w:sz w:val="28"/>
          <w:szCs w:val="28"/>
          <w:lang w:val="ru-RU"/>
        </w:rPr>
        <w:t xml:space="preserve">                 </w:t>
      </w:r>
      <w:bookmarkStart w:id="0" w:name="1010299-A-101"/>
      <w:r>
        <w:rPr>
          <w:rFonts w:cs="Times New Roman" w:ascii="Times New Roman" w:hAnsi="Times New Roman"/>
          <w:b/>
          <w:bCs/>
          <w:color w:val="FF0066"/>
          <w:sz w:val="28"/>
          <w:szCs w:val="28"/>
          <w:lang w:val="ru-RU"/>
        </w:rPr>
        <w:t>КЛАССИЦИЗМ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дно из важнейших направлений искусства прошлого, художественный стиль, в основе которого лежи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ормативная эстетика, требующая строгого соблюдения ряда правил, канонов, единств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авила классицизма имеют первостепенное значение как средства, обеспечивающие главную цель – просвещать и наставлять публику, обращая ее к возвышенным примера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удожественное произведение, с точки зрения классицизма, должно строиться на основании строгих канонов, тем самым обнаруживая стройность и логичность самого мироздания.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 теперь рассмотрим строение классической сонаты. Становление классической сонаты прошло долгий путь. В творчестве Гайдна и Моцарта была окончательно отточена  структура сонатно-симфонического цикла. Определилось устойчивое количество частей (три в сонате, четыре – в симфони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  <w:t>Строение классической сона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ервая часть цик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обычно </w:t>
      </w:r>
      <w:r>
        <w:rPr>
          <w:rFonts w:cs="Times New Roman" w:ascii="Times New Roman" w:hAnsi="Times New Roman"/>
          <w:b/>
          <w:sz w:val="28"/>
          <w:szCs w:val="28"/>
        </w:rPr>
        <w:t>Allegro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выражение противоречивости жизненных явлений. Она пише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сонатной форм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основе сонатной формы – сопоставление или противопоставление двух музыкальных сфер, выраженных главной и побочной партиям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дущее значение закрепляется за главной партией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ервая часть состоит из трёх разделов: экспозиция – разработка – репри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торая, медленная ча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натно-симфонического цикла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ычно </w:t>
      </w:r>
      <w:r>
        <w:rPr>
          <w:rFonts w:cs="Times New Roman" w:ascii="Times New Roman" w:hAnsi="Times New Roman"/>
          <w:sz w:val="28"/>
          <w:szCs w:val="28"/>
        </w:rPr>
        <w:t>Andant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Adagio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argo</w:t>
      </w:r>
      <w:r>
        <w:rPr>
          <w:rFonts w:cs="Times New Roman" w:ascii="Times New Roman" w:hAnsi="Times New Roman"/>
          <w:sz w:val="28"/>
          <w:szCs w:val="28"/>
          <w:lang w:val="ru-RU"/>
        </w:rPr>
        <w:t>) - контрастна первой части. Она раскрывает мир внутренней жизни человека, либо мир природы, жанровые сце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нуэт – третья ча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тырёхчастного цикла (симфоний, квартетов) – связана с бытовым проявлением жизни, с выражением коллективных чувствований (танец, объединяющий общим настроением большие группы людей)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орма всегда сложная трёхчастн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Финал – не только последняя, но итоговая часть цикла. В нём общность с другими частями. Но есть черты, присущие лишь финалу – много эпизодов, в которых участвует весь оркестр, как правило, пишется в форме рондо (многократное повторение главной мысли – рефрена создаёт впечатление законченности высказывания). Иногда для финалов используется сонатная фор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Рассмотрим строение сонат Гайдна, Моцарта и Бетхове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Гайдн. Соната ми минор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ната состоит из трёх часте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resto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Первая часть написана в форме сонатног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allegr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 ней две контрастные темы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лавная тема взволнованная, беспокойная. Побочная партия более спокойная, светл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Andant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Вторая часть светлая, спокойная как размышление о чём  –  то хорош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llegr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ssa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тья часть. Характер грациозный, танцевальный. Построение близко форме ронд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Моцарт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Соната до минор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ната состоит из трёх част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olt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llegr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 Первая часть написана в форме сонатног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allegr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 ней две контрастные темы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лавная тема суровая, строгая, а побочная партия напевная, нежн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dagi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торая часть проникнута светлым чувством, песенного характе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llegr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ssa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ретья часть написана в форме рондо. Характер тревожный, напряжённы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лавным  принципом строения классической сонаты было наличие в первой части двух разнохарактерных тем (образов), вступающих в драматические взаимоотношения по ходу их развити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Это мы и увидели в рассматриваемых сонатах Гайдна и Моцарта. Первая часть этих сонат написана в форм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сонатног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allegr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есть две темы – главная и побочная парии, а также три раздела – экспозиция, разработка и репри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вая  же часть “Лунной сонаты” не подпадает под эти структурные особенности, которые делают инструментальную пьесу сонатой. В не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нет двух разнохарактерных тем, вступающих в конфликт друг с друго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«Лунная сонат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сочинение, в котором жизнь, творчество, пианистический гений Бетховена слились воедино, чтобы создать произведение удивительного совершен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ая часть — в медленном движении, в свободной форме фантазии. Так и пояснил Бетховен произведение — </w:t>
      </w:r>
      <w:r>
        <w:rPr>
          <w:rFonts w:cs="Times New Roman" w:ascii="Times New Roman" w:hAnsi="Times New Roman"/>
          <w:sz w:val="28"/>
          <w:szCs w:val="28"/>
        </w:rPr>
        <w:t>Quas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n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antasi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роде фантазии, без твердых ограничительных рамок, диктуемых строгими классическими формами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жность, печаль, раздумье. Исповедь страдающего человека. В музыке, которая как бы рождается и развивается на глазах у слушателя, сразу улавливаются три линии: нисходящий глубокий бас, мерное укачивающее движение среднего голоса и умоляющая мелодия, возникающая после краткого вступления. Она звучит страстно, настойчиво, пробует выйти к светлым регистрам но, в конце концов, падает в бездну, и тогда бас печально завершает движение. Выхода нет. Кругом покой безнадежного отчаяния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 так только кажетс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Allegretto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– вторая часть сонаты,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званная Бетховеном нейтральным словом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Аллегретто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икак не поясняющим характер музыки: итальянский термин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Аллегретто</w:t>
      </w: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значает темп движения — умеренно быстрый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представляет собой эта лирическая часть, которую Ференц Лист назвал «цветком между двумя безднами»? Этот вопрос до сих пор волнует музыкантов. Одни считаю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Аллегрет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зыкальным портретом Джульетты, другие вообще воздерживаются от образных пояснений загадочной част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бы то ни было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Аллегретто</w:t>
      </w: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воей подчеркнутой простотой представляет величайшие трудности для исполнителей. Здесь нет определенности чувства. Интонации допускают толкование от совсем непритязательной грации до заметного юмора. Музыка вызывает в памяти картины природы. Возможно, это воспоминание о берегах Рейна или пригородах Вены, народных праздниках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Presto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agitat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финал сон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 начале которого Бетховен сразу же предельно ясно, хотя и лаконично обозначает темп и характер — «очень быстро, взволнованно», — звучит как буря, все сметающая с пути. Вы сразу слышите четыре волны звуков, накатывающиеся с огромным напором. Каждая волна завершается двумя резкими ударами — бушует стихия. Но вот вступает вторая тема. Верхний ее голос широк, певуч: жалуется, протестует. Состояние крайней взволнованности сохраняется благодаря сопровождению — в том же движении, что и при бурном начале финала. Именно эта вторая тема развивается дальше, хотя общее настроение не изменяется: беспокойство, тревога, напряжение сохраняются во всей части. Меняются лишь некоторые оттенки настроения. Иногда, кажется, что наступает полное изнеможение, но человек вновь поднимается, чтобы преодолеть страдания. Как апофеоз всей сонаты разрастается кода — заключительная часть финал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мы видим, чт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 классической сонате Гайдна и Моцарта строго выдержанный трёхчастный цикл с типичной последовательностью частей. </w:t>
      </w:r>
      <w:r>
        <w:rPr>
          <w:rFonts w:cs="Times New Roman" w:ascii="Times New Roman" w:hAnsi="Times New Roman"/>
          <w:bCs/>
          <w:sz w:val="28"/>
          <w:szCs w:val="28"/>
        </w:rPr>
        <w:t>Бетховен изменил сложившуюся традиц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92"/>
        <w:gridCol w:w="1800"/>
        <w:gridCol w:w="1620"/>
        <w:gridCol w:w="1620"/>
      </w:tblGrid>
      <w:tr>
        <w:trPr>
          <w:trHeight w:val="15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позито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из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вая ча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тор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ретья часть</w:t>
            </w:r>
          </w:p>
        </w:tc>
      </w:tr>
      <w:tr>
        <w:trPr>
          <w:trHeight w:val="1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айд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она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и мин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</w:rPr>
              <w:t>Pres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ndan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Allegro assa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оцар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ната До мин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8"/>
                <w:szCs w:val="28"/>
                <w:u w:val="single"/>
              </w:rPr>
              <w:t>Molto Alleg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Adag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Allegro assai</w:t>
            </w:r>
          </w:p>
        </w:tc>
      </w:tr>
      <w:tr>
        <w:trPr>
          <w:trHeight w:val="14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тхове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ната №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Лунн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dagio sostenu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</w:rPr>
              <w:t xml:space="preserve">Allegrett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Presto agitat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Выв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ая часть «Лунной» сонаты написана не по канонам классической сонаты, она написана в свободной форме.  Вместо  общепринятого сонатного </w:t>
      </w:r>
      <w:r>
        <w:rPr>
          <w:rFonts w:cs="Times New Roman" w:ascii="Times New Roman" w:hAnsi="Times New Roman"/>
          <w:sz w:val="28"/>
          <w:szCs w:val="28"/>
        </w:rPr>
        <w:t>Allegr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Quas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n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antasi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вроде фантазии. В первой час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ет двух разнохарактерных тем (образов), вступающих в драматические взаимоотношения по ходу их развития.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Лунная» соната представляет собой романтическое изменение классической форм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выразилось и в перестановке частей цикла (первая часть – </w:t>
      </w:r>
      <w:r>
        <w:rPr>
          <w:rFonts w:cs="Times New Roman" w:ascii="Times New Roman" w:hAnsi="Times New Roman"/>
          <w:sz w:val="28"/>
          <w:szCs w:val="28"/>
        </w:rPr>
        <w:t>Adagi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не в фор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нат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llegr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 в образном строе сонат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  <w:t>Рождение  «Лунной сонат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66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66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тховен посвятил сонату Джульетте Гвиччард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97225</wp:posOffset>
            </wp:positionH>
            <wp:positionV relativeFrom="paragraph">
              <wp:posOffset>680085</wp:posOffset>
            </wp:positionV>
            <wp:extent cx="3011805" cy="3790950"/>
            <wp:effectExtent l="0" t="0" r="0" b="0"/>
            <wp:wrapTight wrapText="bothSides">
              <wp:wrapPolygon edited="0">
                <wp:start x="-133" y="0"/>
                <wp:lineTo x="-133" y="21487"/>
                <wp:lineTo x="21584" y="21487"/>
                <wp:lineTo x="21584" y="0"/>
                <wp:lineTo x="-1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личавое спокойствие и светлая печаль, первой части сонаты, вполне могут напомнить ночные грезы, сумрак и одиночество, которые навевают мысли о темном небе, ярких звездах и таинственном свете луны. Четырнадцатая соната обязана своим названием медленной первой части: уже после смерти композитора сравнение этой музыки с лунной ночью пришло на ум поэту-романтику Людвигу Рельштабу.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  <w:t>Кто была Джульетта Гвиччард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конце 1800 года Бетховен жил в семье Брунсвиков. Тогда же в эту семью приехала из Италии Джульетта Гвиччарди, родственница Брунсвиков. Ей было шестнадцать лет. Она любила музыку, хорошо играла на рояле и стала брать уроки у Бетховена, с легкостью воспринимая его указания. В ее характере Бетховена привлекали жизнерадостность, общительность, добродушие.  Была ли она такой, как представлял ее Бетховен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гими мучительными ночами, когда шум в ушах не давал заснуть, он мечтал: ведь должен найтись человек, который поможет ему, станет бесконечно близким, скрасит одиночество! Несмотря на обрушившиеся несчастья, Бетховен видел в людях лучшее, прощая слабости: музыка укрепляла его добро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оятно, и в Джульетте он какое-то время не замечал легкомыслия, считая ее достойной любви, принимая красоту ее лица за красоту души. В образе Джульетты воплотился идеал женщины, который сложился у него с боннских времен: терпеливая любовь матери. Восторженный, склонный преувеличивать достоинства людей, Бетховен полюбил Джульетту Гвиччард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сбыточные мечты продолжались недолго. Бетховен, вероятно, понял тщетность надежды на счасть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тховену и раньше приходилось расставаться с надеждами и мечтами. Но на этот раз трагедия стала особенно глубокой. Бетховену было тридцать лет. Только творчество могло вернуть композитору веру в себя.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сле измены Джульетты, которая предпочла ему бездарного композитора графа Галленберга, Бетховен уехал в имение своего друга Марии Эрдеди. Он искал одиночества. Три дня он бродил по лесу, не возвращаясь домой. Его нашли в отдаленной чаще обессилевшим от голод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 одной жалобы никто не услышал. У Бетховена не было потребности в словах. Все было сказано музык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 преданиям, Бетховен написал «Лунную сонату» летом 1801 года, в Коромпе, в беседке парка имения Брунсвиков, и потому сонату при жизни Бетховена иногда называли «Сонатой-беседко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екрет популярности «Лунной» сонаты, на наш взгляд состоит в том, музыка настолько красива и лирична, что трогает за душу слушателя, заставляет его сочувствовать, сопереживать, вспомнить своё сокровенное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  <w:t>Новаторство Бетховена в области симфон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 xml:space="preserve">Симфо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от греч. </w:t>
      </w:r>
      <w:r>
        <w:rPr>
          <w:rFonts w:cs="Times New Roman" w:ascii="Times New Roman" w:hAnsi="Times New Roman"/>
          <w:sz w:val="28"/>
          <w:szCs w:val="28"/>
        </w:rPr>
        <w:t>symphon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созвучие), музыкальное произведение для симфонического оркестра, написанное в сонатной циклической форме высшая форма инструментальной музыки. Обычно состоит из 4 частей. Классический тип симфонии сложился в кон. 18 — нач. 19 вв. (Й. Гайдн, В. А. Моцарт, Л. Бетховен). У композиторов-романтиков большое значение приобрели лирические симфонии (Ф. Шуберт, Ф. Мендельсон), программная  симфония (Г. Берлиоз, Ф. Лист).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2060"/>
          <w:sz w:val="28"/>
          <w:szCs w:val="28"/>
          <w:lang w:val="ru-RU"/>
        </w:rPr>
        <w:t>Строение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ледствие сходства по строению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сонатой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нату и симфонию объединяют под общим названием "сонатно-симфонический цикл". В классической симфонии (в том виде, в котором она представлена в творчестве венских классиков - Гайдна, Моцарта и Бетховена) обычно имеется четыре части. 1-я часть, в быстром темпе, пишется в сонатной форме; 2-я, в медленном движении, пишется в форме вариаций, рондо, рондо-сонаты, сложной трёхчастной, реже в форме сонаты; 3-я — скерцо или менуэт — в трёхчастной форме </w:t>
      </w:r>
      <w:r>
        <w:rPr>
          <w:rFonts w:cs="Times New Roman" w:ascii="Times New Roman" w:hAnsi="Times New Roman"/>
          <w:sz w:val="28"/>
          <w:szCs w:val="28"/>
        </w:rPr>
        <w:t>d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p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трио (то есть по схеме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trio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); 4-я часть, в быстром темпе — в сонатной форме, в форме рондо или рондо-сонаты.</w:t>
      </w:r>
    </w:p>
    <w:p>
      <w:pPr>
        <w:pStyle w:val="Normal"/>
        <w:spacing w:before="0" w:after="15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е только в «Лунной сонате», но и в Девятой симфонии Бетховен выступил как новатор. В ярком и вдохновенном Финале он синтезировал симфонию и ораторию (синтез – это сочетание разных видов искусств или жанров)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Хотя Девятая симфония - далеко не последнее творение Бетховена, именно она явилась сочинением, завершившим долголетние идейно-художественные искания композитора. В ней нашли высшее выражение бетховенские идеи демократизма и героической борьбы, в ней с несравненным совершенством воплощены новые принципы симфонического мышления.Идейная концепция симфонии привела к принципиальному изменению самого жанра симфонии и ее драматургии. В область чисто инструментальной музыки Бетховен вводит слово, звучание человеческих голосов. Это изобретение Бетховена не раз использовали композиторы 19 и 20 веков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  <w:t>Девятая симфония. Фина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знание  гения  Бетховена в  последнее  десятилетие  его  жизни  было всеевропейским. В Англии его портрет можно  было  увидеть  на  каждом  углу, музыкальная академия сделала его своим почетным членом,  многие композиторы  мечтали встретиться с ним, перед ним  преклонялись  Шуберт,  Вебер,  Россини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мен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гда и была написана Девятая симфония - венец всего творчества Бетховена.  Глубина и значительность замысла потребовали необычайного для этой симфонии состава, в дополнение к оркестру композитор ввел туда певцов-солистов и хор. И на склоне дней Бетховен остался верен заветам своей юности. В финале симфонии звучат слова из стихотворения поэта Шиллера «К радости»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eastAsia="Calibri" w:cs="Calibri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дость, юной жизни пламя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овых светлых дней залог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бнимитесь, миллионы</w:t>
        <w:br/>
      </w: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Слейтесь в радости одной</w:t>
        <w:br/>
      </w: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Там, над звёздною страной, - </w:t>
        <w:br/>
      </w: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Бог, в любви пресуществлённый!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еличественная, могучая музыка финала симфонии, напоминающая гимн, призывает народы всего мира к объединению, счастью и рад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ная в 1824 году, Девятая симфония и сегодня звучит, как шедевр мирового искусства. Она воплотила неумирающие идеалы, к которым веками стремилось человечество через страдания - к радости, единению людей всего мира. Недаром Девятая симфония исполняется каждый раз на открытии сессии О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та вершина — последний взлет гениальной мысли. Болезнь, нужда становились все сильнее. Но Бетховен продолжал работа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дин из самых смелых экспериментов Бетховена по обновлению формы — огромный по объему хоровой финал Девятой симфонии на текст оды Ф. Шиллера «К радости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десь, впервые в истории музыки, Бетховен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уществил синтез симфонического и ораториального жанр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нципиально изменился сам жанр симфонии. В инструментальную музыку Бетховен вводит слово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основного образа симфонии идёт от грозной и неумолимой трагедийной темы первой части к теме светлой радости в финал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Изменилась и сама организация симфонического цикла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Обычный принцип контраста Бетховен подчиняет идее непрерывного образного развития, отсюда нестандартное чередование частей: вначале две быстрые части, где концентрируется драматизм симфонии, а медленная третья часть подготавливает финал – итог сложнейших процесс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мысел этой симфонии у Бетховена родился давно, ещё в 1793 году. Тогда этот замысел не был осуществлен в силу малого жизненного и творческого опыта Бетховена. Нужно было, чтобы прошло тридцать лет (вся жизнь) и нужно было стать действительно великим и даже величайшим мастером, чтобы слова поэта 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Обнимитесь, миллионы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целуе слейся, свет!» - зазвучали в музы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ое исполнение Девятой симфонии в Вене 7 мая 1824 года превратилось  в величайший триумф композитора. У  входа  в  зал  произошла  драка  из  -  за билетов - так велико было количество желающих попасть на  концерт.  В  конце исполнения одна из певиц взяла Бетховена за руку  и  вывела  на  сцену,  чтобы  он  мог увидеть переполненный зал,  все  аплодировали,  подкидывали  шап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вятая симфония – одно из самых выдающихся творений в истории мировой музыкальной культуры. По величию идеи, по широте замысла и мощной динамике музыкальных образов Девятая симфония превосходит всё созданное самим же Бетховен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тот самый день, когда твои созвучь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одолели сложный мир труда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вет пересилил свет, прошла сквозь тучу туча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ром двинулся на гром, в звезду вошла звезд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, яростным охвачен вдохновеньем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оркестрах гроз и трепете громов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нялся ты по облачным ступеням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прикоснулся к музыке ми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Николай Заболоцкий)</w:t>
      </w:r>
    </w:p>
    <w:p>
      <w:pPr>
        <w:pStyle w:val="Normal"/>
        <w:jc w:val="both"/>
        <w:rPr>
          <w:rFonts w:ascii="Times New Roman" w:hAnsi="Times New Roman" w:cs="Times New Roman"/>
          <w:color w:val="00CC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CCFF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CC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CCFF"/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color w:val="00CC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CCFF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CC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CCFF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  <w:t>Общие  черты в творчестве Бетховена и композиторов – романт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bCs/>
          <w:color w:val="FF0066"/>
          <w:sz w:val="28"/>
          <w:szCs w:val="28"/>
          <w:lang w:val="ru-RU"/>
        </w:rPr>
        <w:t xml:space="preserve">Романтизм </w:t>
      </w:r>
      <w:r>
        <w:rPr>
          <w:rFonts w:cs="Times New Roman" w:ascii="Times New Roman" w:hAnsi="Times New Roman"/>
          <w:color w:val="FF0066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дейное и художественное направление в европейской и американской духовной культуре конца 18 - 1-й половины 19 вв. Утверждение самоценности духовно-творческой жизни личности, изображение сильных страстей, одухотворенной и целительной природы. . Если Просвещение характеризуется культом разума и основанной на его началах цивилизации, то романтизм утверждает куль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природы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, чувств и естественного в челове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музыке направление романтизма сложилось в 1820-е годы, развитие его заняло весь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. Композиторы романтики старались с помощью музыкальных средств выразить глубину и богатство внутреннего мира человека. Музыка становится более рельефной, индивидуальной. Получают развитие песенные жанры, в том числе баллада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мантическая музыка отличается от  музыки венской классической школы. Она отображает действительность через личные переживания человека. Главная черта романтизма – интерес к жизни человеческой души, передача разнообразных чувств и настроений. Особое  внимание романтиков проявлялось  к душевному миру человека, что повлекло за собой повышение роли  лири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зображение сильных переживаний, героики протеста или национально – освободительной борьбы, интерес к народной жизни, к народным  сказаниям  и  песням,  к  национальной культуре, историческому прошлому, любовь к  природе  –  отличительные  черты творчества  выдающихся  представителей  национальных   романтических   школ.  Многие композиторы-романтики стремились к синтезу искусств, особенно музыки и литературы. Поэтому складывается и достигает расцвета жанр песенного цикла («Прекрасная мельничиха» и «Зимний путь» Шуберта, «Любовь и жизнь женщины» и «Любовь поэта» Шумана и др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емление передовых романтиков  к  конкретности  образного  выражения приводит к утверждению программности, как одной  из  ярчайших  особенностей музыкального Романтизма. Эти характерные черты романтизма проявились и в творчестве Бетховена: воспевание красоты природы  («Пасторальная симфония»), нежные чувства и переживания («К Элизе»),  идеи борьбы за независимость (Увертюра «Эгмонт»), интерес к народной музыке (обработки народных песен), обновление формы сонаты, синтез симфонического и ораториального жанров (Девятая симфония служила образцом для художников эпохи романтизма, увлеченных идеей синтетического искусства, способного преобразовать человеческую природу и духовно сплотить массы людей), лирический песенный цикл («К далёкой возлюбленной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На основе проведённого анализа произведений Бетховена и композиторов – романтиков нами составлена таблица, демонстрирующая общие черты в их творчеств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  <w:lang w:val="ru-RU"/>
        </w:rPr>
        <w:t>Общие  черты в творчестве Бетховена и композиторов - романтик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887"/>
      </w:tblGrid>
      <w:tr>
        <w:trPr>
          <w:trHeight w:val="43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ховен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торы - романтики</w:t>
            </w:r>
          </w:p>
        </w:tc>
      </w:tr>
      <w:tr>
        <w:trPr>
          <w:trHeight w:val="231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ирическое начало, эмоциональная непосредственность (Соната №14, Соната №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 часть и др.)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собое  внимание к душевному миру человека, повышение роли  лирики, поиски новых  средств  эмоциональной  выразительности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91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рический цикл песен “К далекой возлюбленной»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кладывается и достигает расцвета жанр песенного цикла («Прекрасная мельничиха» и «Зимний путь») Шубер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5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ступление от классических форм сонат,</w:t>
            </w:r>
            <w:r>
              <w:rPr>
                <w:rFonts w:cs="Times New Roman" w:ascii="Times New Roman" w:hAnsi="Times New Roman"/>
                <w:shadow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омантическое изменение классической формы (Соната №14, поздние квартеты (1824- 1826 г.г.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мфония №9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ступление от классических форм сонат, более   свободное применение  сонатно-симфонической  и  вариационной  форм,   создание   новых крупных  одночастных  форм  –   сонаты,   концерта,   симфонической   поэмы.</w:t>
            </w:r>
          </w:p>
        </w:tc>
      </w:tr>
      <w:tr>
        <w:trPr>
          <w:trHeight w:val="87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терес к народным песням – обработки народных песен (шотландских, ирландских, русских)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терес к народной жизни, к народным  сказаниям  и  песням,  к  национ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льтуре, историческому прошлому, любовь к  природе  –  отличительные  черты творчества  выдающихся  представителей  национальных   романтических   шко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247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граммные симфонии и увертюры («Пасторальная симфония», увертюры «Эгмонт», «Кориолан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ие программности (Берлиоз. «Фантастическая    симфония»,   Мендельсон «Шотландская симфония»),  программные  концертные увертю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нтез симфонического и ораториального жанров (Симфония №9. Финал)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ногие композиторы-романтики стремились к синтезу искус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ционально-патриотическая и героико-освободительная тематика (Увертюра «Эгмонт»)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ционально-патриотическая и героико-освободительная тематика (Шопен, а также Лист, Берлиоз и др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>Вы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равнив творчество Бетховена и творчество композиторов – романтиков мы увидели, что музыка Бетховена и по образному строю (повышенная роль лирики, внимание  к душевному миру человека), и по форме (в «Неоконченной» симфонии Шуберта две части, вместо четырёх, т.е. отступление от классической формы), и по жанрам (программные симфонии и увертюры, песенные циклы, как у Шуберта), и по характеру (взволнованность, возвышенность),  близка музыке композиторов – романти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III</w:t>
      </w: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  <w:t>. Заключ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зучая  творчество Бетховена, мы пришли к выводу, что в нём  соединились два стиля – классицизм и романтизм. В симфониях – «Героическая», знаменитая «Пятая симфония» и других (исключение -  «Девятая симфония») строение строго классическое, так же как и во многих сонатах. И вместе с тем такие сонаты, как  «Аппассионата», «Патетическая» очень вдохновенны, возвышенны, и в них уже чувствуется  романтическое начало. Героизм и лирика – вот образный мир произведений Бетхов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 всём сильная личность, Бетховен сумел вырваться из оков строгих правил и канонов классицизма.  Нетрадиционность формы в последних сонатах, квартетах,  создание принципиально нового жанра симфонии, обращение к внутреннему миру человека, преодоление канонов классической формы, интерес к народному творчеству, внимание к внутреннему миру человека, лирическое начало, образный строй произведений – всё это признаки романтического мировосприятия композитора. Его прекрасные мелодии "К Элизе",   Адажио из «Патетической» сонаты, Адажио из «Лунной» сонаты вошли в аудио сборник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омантические мелод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XX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толетия</w:t>
      </w:r>
      <w:r>
        <w:rPr>
          <w:rFonts w:cs="Times New Roman" w:ascii="Times New Roman" w:hAnsi="Times New Roman"/>
          <w:sz w:val="28"/>
          <w:szCs w:val="28"/>
          <w:lang w:val="ru-RU"/>
        </w:rPr>
        <w:t>». Это ещё раз подтверждает, что слушатели воспринимают музыку Бетховена как романтическую. А ещё это подтверждение того, что музыка Бетховена всегда была, и будет современна для любого поколения. По нашему мнению, именно Бетховен, а не Шуберт, является первым композитором – романтиком.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етховен – один из самых выдающихся композиторов в мировой музыкальной культуре. Его музыка – вечна, потому, что она волнует слушателей, помогает быть сильными и не отступать перед трудностями. Слушая музыку Бетховена нельзя оставаться к ней равнодушным, потому что она очень красивая и вдохновенная.  МУЗЫКА сделала Бетховена бессмертным. Я восхищаюсь силой и мужеством этого великого человека. Я восхищаюсь музыкой  Бетховена и очень её люблю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н так писал, как будто по ночам</w:t>
        <w:br/>
        <w:t xml:space="preserve">                                      Ловил руками молнии и тучи,</w:t>
        <w:br/>
        <w:t xml:space="preserve">                                      И тюрьмы мира в пепел превращал</w:t>
        <w:br/>
        <w:t xml:space="preserve">                                      В единый миг усилием могуч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. Кум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ru-RU"/>
        </w:rPr>
        <w:t>Список 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хорова И. Музыкальная литература зарубежных стран. Москва. «Музыка»   1988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.Гивенталь, Л.Щукина – Гигнгольд. Музыкальная литература. Выпуск 2. Москва. Музыка. 1988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лацкая В.С. Музыкальная литература зарубежных стран. Выпуск 3. Москва. Музыка, 197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игорович В.Б.Великие музыканты Западной Европы. М.: Просвещение, 198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особин И.В. Музыкальная форма. </w:t>
      </w:r>
      <w:r>
        <w:rPr>
          <w:rFonts w:cs="Times New Roman" w:ascii="Times New Roman" w:hAnsi="Times New Roman"/>
          <w:sz w:val="28"/>
          <w:szCs w:val="28"/>
        </w:rPr>
        <w:t>Москва.  Музыка, 198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нигсберг А., Людвиг Ван Бетховен. Москва. Музыка, 197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ентова С.М. «Лунная соната» Бетховена. – Москва. Музыка, 198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>Энциклопедии и слова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Музыкальный энциклопедический словарь. Москва. «Музыка»,  1990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ектронная энциклопедия «Кирилл и Мефодий»,   2004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СУН. Электронная энциклопедия «Кирилл и Мефодий»,  2005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сов В.Г. Стили в искусстве: Словарь СПб., 199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териалы с сайт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aykapa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>Музыкальные  произве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Гайдн. Соната Ми минор. Симфония № 10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А. Моцарт. Соната До минор. Симфония № 4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.Бетховен. Симфонии № 6, № 5, № 9. Увертюра «Эгмонт». Сонаты «Аппассионата», «Патетическая», «Лунная». Пьеса «К Элиз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.Шуберт. Песенный цикл «Прекрасная мельничиха». Пьеса «Музыкальный момен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.Шуберт. «Неоконченная симфо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.Шопен. «Революционный этюд», Прелюдия № 4, Валь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.Лист. «Грёзы любви». «Венгерская рапсодия № 2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.Вагнер. «Полёт Валькирий».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.Брамс. «Венгерский танец № 5».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type w:val="nextPage"/>
      <w:pgSz w:w="11906" w:h="16838"/>
      <w:pgMar w:left="1418" w:right="110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4">
    <w:name w:val="Нижний колонтитул Знак"/>
    <w:basedOn w:val="Style13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rFonts w:ascii="Calibri" w:hAnsi="Calibri" w:cs="Calibri"/>
      <w:b/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c.academic.ru/dic.nsf/ruwiki/144226" TargetMode="External"/><Relationship Id="rId4" Type="http://schemas.openxmlformats.org/officeDocument/2006/relationships/hyperlink" Target="http://dic.academic.ru/dic.nsf/ruwiki/2010" TargetMode="External"/><Relationship Id="rId5" Type="http://schemas.openxmlformats.org/officeDocument/2006/relationships/hyperlink" Target="http://www.maykapar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15:00Z</dcterms:created>
  <dc:creator>олег</dc:creator>
  <dc:description/>
  <cp:keywords/>
  <dc:language>en-US</dc:language>
  <cp:lastModifiedBy>олег</cp:lastModifiedBy>
  <cp:lastPrinted>2009-04-06T23:59:00Z</cp:lastPrinted>
  <dcterms:modified xsi:type="dcterms:W3CDTF">2009-04-06T18:03:00Z</dcterms:modified>
  <cp:revision>3</cp:revision>
  <dc:subject/>
  <dc:title/>
</cp:coreProperties>
</file>