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по русскому язы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пишите текст, разделяя его на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Приходит </w:t>
      </w:r>
      <w:r>
        <w:rPr>
          <w:b/>
          <w:i/>
          <w:sz w:val="28"/>
          <w:szCs w:val="28"/>
        </w:rPr>
        <w:t>весна лес</w:t>
      </w:r>
      <w:r>
        <w:rPr>
          <w:sz w:val="28"/>
          <w:szCs w:val="28"/>
        </w:rPr>
        <w:t xml:space="preserve"> просыпается от зимнего сна оживает каждое дерево весенние соки наполняют почки скоро появится летняя </w:t>
      </w:r>
      <w:r>
        <w:rPr>
          <w:b/>
          <w:i/>
          <w:sz w:val="28"/>
          <w:szCs w:val="28"/>
        </w:rPr>
        <w:t>зел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йдите и выпишите из текста по одному глагол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ряж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их спря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клонение выделенных существи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те слова, разберите их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ила, тенистый, доро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имательно прочитайте текст. Спишите, вставляя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хор..шо весе..им утром! В луч..х со..нца красенеют верш..ны гиган..ских сосен. Над з..лотистым дымком леж..т туман. Вот туман пр..падает в прозрач..ном воздух.. и ..ткрывает синюю гла..ь р..ки. В з..ркальной в..де ты вид.. голубое небо и облака. Ветерок покачива.. ивовые сере..ки, на дерев..х распустились листоч..ки. Дроз.. на елов.. макушк.. насвистывает песенку, а в ответ ему т..ши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пишите предложение. Укажите число, род, падеж всех имен существительных и прилагательных в данном предло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ые капли дождя застучали, зашлёпали по зелёным листь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ши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поздняя весна. Солнце щедро посылает свои теплые лучи на землю. Стоит чудесная погода. В свежем воздухе звенят голоса птиц. Цветочная россыпь украшает тропинки, дорожки и просеки. В тенистом лесу растет ландыш. Мы все любим этот нежный цветок в нежным запахом. Сохраним эту красоту для люд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и выпишите из текста предложение с однородными членами. Подчеркните в нем главные члены предложения. Укажите части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по математи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1.Решите задачу: </w:t>
      </w:r>
      <w:r>
        <w:rPr>
          <w:sz w:val="26"/>
          <w:szCs w:val="26"/>
        </w:rPr>
        <w:t>«Фермер собрал 3т 012 кг парниковых огурцов. Из них 324кг огурцов отправили в магазины, а остальные огурцы в 96 ящиков поровну. Сколько килограммов огурцов в каждом ящике?»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Выполните вычисления: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(110 - 90) </w:t>
      </w:r>
      <w:r>
        <w:rPr>
          <w:rFonts w:cs="Calibri"/>
          <w:sz w:val="26"/>
          <w:szCs w:val="26"/>
        </w:rPr>
        <w:t>· 30 + 350 : 50 · 10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67500 – 223 · 34 + 39440 : 58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>3. Сравните, поставьте знаки препинания &lt;, &gt; или =. Докажите, выполнив вычисления и сделав перевод.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4м 18см + 3м 74см … 8м 70см – 1м 55см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ч 28мин … 230мин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7750г … 7кг 750г</w:t>
      </w:r>
    </w:p>
    <w:p>
      <w:pPr>
        <w:pStyle w:val="Normal"/>
        <w:spacing w:lineRule="auto" w:line="240"/>
        <w:rPr/>
      </w:pPr>
      <w:r>
        <w:rPr>
          <w:rFonts w:cs="Calibri"/>
          <w:b/>
          <w:i/>
          <w:sz w:val="26"/>
          <w:szCs w:val="26"/>
        </w:rPr>
        <w:t xml:space="preserve">4. Начертите </w:t>
      </w:r>
      <w:r>
        <w:rPr>
          <w:rFonts w:cs="Calibri"/>
          <w:sz w:val="26"/>
          <w:szCs w:val="26"/>
        </w:rPr>
        <w:t>квадрат, периметр которого 20см. Вычислите его площадь.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>5. Решите уравнения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810 – у = 480 : 4                                  в : 2 = 187 + 22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40"/>
        <w:rPr/>
      </w:pPr>
      <w:r>
        <w:rPr>
          <w:b/>
          <w:i/>
          <w:sz w:val="26"/>
          <w:szCs w:val="26"/>
        </w:rPr>
        <w:t xml:space="preserve">1.Решите задачу: </w:t>
      </w:r>
      <w:r>
        <w:rPr>
          <w:sz w:val="26"/>
          <w:szCs w:val="26"/>
        </w:rPr>
        <w:t>«В колхозном саду собрали 3т яблок. Из них 816кг отправили в город, а остальные яблоки разложили в 78 ящиков поровну. Сколько килограммов яблок в каждом ящике?»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Выполните вычисления: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750 : 30 </w:t>
      </w:r>
      <w:r>
        <w:rPr>
          <w:rFonts w:cs="Calibri"/>
          <w:sz w:val="26"/>
          <w:szCs w:val="26"/>
        </w:rPr>
        <w:t>·</w:t>
      </w:r>
      <w:r>
        <w:rPr>
          <w:sz w:val="26"/>
          <w:szCs w:val="26"/>
        </w:rPr>
        <w:t xml:space="preserve"> 2 + (130 - 95) </w:t>
      </w:r>
      <w:r>
        <w:rPr>
          <w:rFonts w:cs="Calibri"/>
          <w:sz w:val="26"/>
          <w:szCs w:val="26"/>
        </w:rPr>
        <w:t>·</w:t>
      </w:r>
      <w:r>
        <w:rPr>
          <w:sz w:val="26"/>
          <w:szCs w:val="26"/>
        </w:rPr>
        <w:t xml:space="preserve"> 20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59300 – 276 </w:t>
      </w:r>
      <w:r>
        <w:rPr>
          <w:rFonts w:cs="Calibri"/>
          <w:sz w:val="26"/>
          <w:szCs w:val="26"/>
        </w:rPr>
        <w:t>·</w:t>
      </w:r>
      <w:r>
        <w:rPr>
          <w:sz w:val="26"/>
          <w:szCs w:val="26"/>
        </w:rPr>
        <w:t xml:space="preserve"> 23 + 26220 : 46</w:t>
      </w:r>
    </w:p>
    <w:p>
      <w:pPr>
        <w:pStyle w:val="Normal"/>
        <w:spacing w:lineRule="auto" w:line="240"/>
        <w:rPr/>
      </w:pPr>
      <w:r>
        <w:rPr>
          <w:b/>
          <w:i/>
          <w:sz w:val="26"/>
          <w:szCs w:val="26"/>
        </w:rPr>
        <w:t xml:space="preserve">3. </w:t>
      </w:r>
      <w:r>
        <w:rPr>
          <w:rFonts w:cs="Calibri"/>
          <w:b/>
          <w:i/>
          <w:sz w:val="26"/>
          <w:szCs w:val="26"/>
        </w:rPr>
        <w:t>Сравните, поставьте знаки препинания &lt;, &gt; или =. Докажите, выполнив вычисления и сделав перевод.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9ч … 1сут. 15 ч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6284кг … 12т 975кг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5м 38см – 2м 19см … 3м 15см + 27см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 xml:space="preserve">4. Начертите </w:t>
      </w:r>
      <w:r>
        <w:rPr>
          <w:rFonts w:cs="Calibri"/>
          <w:sz w:val="26"/>
          <w:szCs w:val="26"/>
        </w:rPr>
        <w:t>квадрат, периметр которого 24см. Вычислите его площадь.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>5. Решите уравнения: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570 + а = 410 · 2                                   х · 2 = 940 – 180 </w:t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Style15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37:00Z</dcterms:created>
  <dc:creator>007</dc:creator>
  <dc:description/>
  <dc:language>en-US</dc:language>
  <cp:lastModifiedBy>007</cp:lastModifiedBy>
  <dcterms:modified xsi:type="dcterms:W3CDTF">2012-11-04T06:37:00Z</dcterms:modified>
  <cp:revision>2</cp:revision>
  <dc:subject/>
  <dc:title/>
</cp:coreProperties>
</file>