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С(К)ОУ С(К)ОШ №4 VII ви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Классный ча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по патриотическому воспитанию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Тема: «…помнит мир спасенный?»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и: З.Н.Заикина, Е.Н. И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Вышний Волоче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 по патриотическому воспита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…помнит мир спасенный?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подготов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овая работа (беседы с родителями, запись их рассказов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ние стихов и песен о В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к/ф  « Мы из будущего» и обсуждение увиденно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кции «Письмо неизвестному солдату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исунков на тему: «Великая Отечественная война глазами дете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патриотизма, развитие духовно-нравственных основ лич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буждение интереса и формирование мотивации к изучению истории Отечеств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рождение основ семьи, привитие почтения к родител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отребности школьников участвовать в жизни Ро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и активация словаря школьников путем пополнения его лексикой историко-культурологического значения; развитие реч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эмоционально-волевой сфе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ое оборудов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визор и ДВ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активная дос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й цент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формление кабинета, наглядно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доске - тема классного часа «…помнит мир спасенный?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реты солдат, выполненные ученик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графии участников ВОВ, ордена, медали и другие реликв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чки с надписями: «Святыня», «Реликвия», «Цацки», «Побрякушки», «Память»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классного час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Ведущий включает телевизор. Просмотр фрагмента к/фильма «Мы из будущего» (сцена продажи медалей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ще несколько десятков лет назад трудно было бы представить себе подобную сцену, а сейчас это становится обыденным явлением. Почему? Уходит память о войне, и все то, что совсем недавно называлось «Святыней», «Реликвией» (на магнитную доску вывешиваются таблички) переходит в разряд «цацек», «побрякушек» ( вывешиваются и эти таблички так, чтобы получились два столбц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помнит ли «мир спасенный» о тех, кто спас его…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делать, чтобы оживить памя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ом мы и поговорим сегод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. Демонстрируется видеоролик «Память», затем участники классного часа выходят к доске и рассказывают о своих родных, прошедших через ВОВ каждый прикрепляет фотографию войны героев  в том столбце, в котором считает нужным, там же оставляет семейные реликвии, проговаривая: « Для меня эти фотографии, ордена -святыня, реликв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прерываются исполнением военных пес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.  Чтение стихотворения А.Дементьева «Баллада о матер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 чем это стихотворение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ое отношение оно имеет к сегодняшнему разговору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ит, память не умерла, нужно только помочь ей: окропить живой водой воспоминания, расспрашивать, тормошить мам и пап, рассматривать фотографии, обратиться к стихам, песням военных лет, фильмам о В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 просмотра к/ф «Мы из будущего» нами были написаны письма, адресованные неизвестному солдату, из этих писем и  было составлено то, текст которого я вам сейчас зачита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тение письм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то просим мы прощение в этом письме? (ответы ребя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те, кто согласен с тем, что написано в этом письме, поставьте свои подписи. (Ученики поднимаются с мест, ставят свои подписи в обращении к солдатам и, взяв в руки фотографии родных, выстраиваются у доск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яется песня «В полях за Вислой сонно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лько ли на павшим на войне нужно, чтобы о них вспоминали, или это нужно и на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?  (ответы ребя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нит ли «мир спасенный» тех, кто спас ег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отвечают хором: «Помнит мир спасенный!» (Знак вопроса в теме классного часа меняется на восклицательный знак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44:00Z</dcterms:created>
  <dc:creator>Дмитрий</dc:creator>
  <dc:description/>
  <dc:language>en-US</dc:language>
  <cp:lastModifiedBy>Дмитрий</cp:lastModifiedBy>
  <dcterms:modified xsi:type="dcterms:W3CDTF">2012-09-05T06:52:00Z</dcterms:modified>
  <cp:revision>1</cp:revision>
  <dc:subject/>
  <dc:title/>
</cp:coreProperties>
</file>