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72"/>
          <w:szCs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sz w:val="96"/>
          <w:szCs w:val="96"/>
        </w:rPr>
        <w:t>Классный час</w:t>
      </w:r>
    </w:p>
    <w:p>
      <w:pPr>
        <w:pStyle w:val="Normal"/>
        <w:jc w:val="center"/>
        <w:rPr/>
      </w:pPr>
      <w:r>
        <w:rPr>
          <w:rStyle w:val="StrongEmphasis"/>
          <w:i/>
          <w:sz w:val="96"/>
          <w:szCs w:val="96"/>
        </w:rPr>
        <w:t>в 3 классе</w:t>
      </w:r>
    </w:p>
    <w:p>
      <w:pPr>
        <w:pStyle w:val="Normal"/>
        <w:jc w:val="center"/>
        <w:rPr/>
      </w:pPr>
      <w:r>
        <w:rPr>
          <w:rStyle w:val="StrongEmphasis"/>
          <w:sz w:val="96"/>
          <w:szCs w:val="96"/>
        </w:rPr>
        <w:t>«Осторожно, огонь!»</w:t>
      </w:r>
    </w:p>
    <w:p>
      <w:pPr>
        <w:pStyle w:val="Normal"/>
        <w:jc w:val="center"/>
        <w:rPr>
          <w:rStyle w:val="StrongEmphasis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32"/>
          <w:szCs w:val="32"/>
        </w:rPr>
        <w:t>Автор работы:</w:t>
      </w:r>
    </w:p>
    <w:p>
      <w:pPr>
        <w:pStyle w:val="Normal"/>
        <w:jc w:val="right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32"/>
          <w:szCs w:val="32"/>
        </w:rPr>
        <w:t xml:space="preserve">                                                                                     </w:t>
      </w:r>
      <w:r>
        <w:rPr>
          <w:rStyle w:val="StrongEmphasis"/>
          <w:b w:val="false"/>
          <w:sz w:val="32"/>
          <w:szCs w:val="32"/>
        </w:rPr>
        <w:t xml:space="preserve">Тафинцева 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b w:val="false"/>
          <w:sz w:val="32"/>
          <w:szCs w:val="32"/>
        </w:rPr>
        <w:t xml:space="preserve">                                                                                 </w:t>
      </w:r>
      <w:r>
        <w:rPr>
          <w:rStyle w:val="StrongEmphasis"/>
          <w:b w:val="false"/>
          <w:sz w:val="32"/>
          <w:szCs w:val="32"/>
        </w:rPr>
        <w:t>Людмила Васильевн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2012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го занятия была пропаганда знаний по вопросам охраны безопасности жизни; знакомство с причинами возникновения пожаров; систематизация знаний учащихся о причинах и последствиях пожара; активизация познавательной и творческой деятельности учащихся; воспитание чувство самосохранения, формирование умения правильно вести себя в экстремальной ситуации, быстро реагировать на опас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детей по правилам пожарной безопасности; 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 xml:space="preserve">учить соблюдать правила безопасного поведения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вести до сознания детей невозможность легкомысленного и беспечного обращения с огнём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рабатывать правильность действий при возникновении пожара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  про огонь, действия при пожаре, телефон для игры, костюм для Огонька, памятки для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мероприятия.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момент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Отгадайте  загадку и определите тему нашего классного час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н красив и ярко – красен, но он жгуч, горяч, опасен  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Определение темы классного часа учащимися</w:t>
      </w:r>
      <w:r>
        <w:rPr>
          <w:b/>
        </w:rPr>
        <w:t xml:space="preserve">.                             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-Кто догадался, о чем поведем сегодня разговор? Почему необходимо говорить про огонь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-Верно, тема разговора «огонь», название классного часа «Осторожно, огонь!»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ово «огонь» известно человеку с древних времен. Скажите, огонь – «друг»  или  «враг» человеку? </w:t>
      </w:r>
    </w:p>
    <w:p>
      <w:pPr>
        <w:pStyle w:val="Normal"/>
        <w:rPr/>
      </w:pPr>
      <w:r>
        <w:rPr>
          <w:sz w:val="28"/>
          <w:szCs w:val="28"/>
        </w:rPr>
        <w:t>- Огонь  - давний друг человека.  С его помощью мы совершаем множество полезных дел. Полезные свойства огня научились использовать люди разных професс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 наизусть учащими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еник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без доброго огня                                                                                                                                                  Обойтись нельзя и дня.                                                                                                                                            Он надежно дружит с нами.                                                                                                                                            Гонит холод. Гонит мрак,                                                                                                                                        Он приветливое пламя                                                                                                                                                                                                                                              Поднимает, будто флаг.                                                                                                                                      Всем огонь хороший нужен,                                                                                                                                                                                                                              И за то ему почёт,                                                                                                                                                      Что ребятам греет ужин,                                                                                                                                     Режет сталь и хлеб пе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Ученик 2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т все: человек без огня                                                                                                                           не живет не единого дня.                                                                                                                                         При огне, как при солнце светло!                                                                                                                              При огне и зимою тепло!                                                                                                                                         Посмотрите, ребята, вокруг:                                                                                                                                    Нам огонь – повседневный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урок сказочного персонажа (Огонёк)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Расскажите, пожалуйста, как выглядит огонь. (Ответы детей) Верно, огонь ярко – красный или оранжевый, он очень горячий. Языки пламени все время в движении, они трепещут, дрожат. Вокруг огненного пламени  вьется дым. Недаром говорят: «огонь без дыма не живет!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является персонаж - Огонек)</w:t>
      </w:r>
    </w:p>
    <w:p>
      <w:pPr>
        <w:pStyle w:val="Normal"/>
        <w:rPr/>
      </w:pPr>
      <w:r>
        <w:rPr>
          <w:b/>
          <w:sz w:val="28"/>
          <w:szCs w:val="28"/>
        </w:rPr>
        <w:t>Огонёк:</w:t>
      </w:r>
      <w:r>
        <w:rPr>
          <w:sz w:val="28"/>
          <w:szCs w:val="28"/>
        </w:rPr>
        <w:t xml:space="preserve"> - Это я – Огонёк. Я услышал ваш разговор обо мне и решил забежать послушать, что вы обо мне знаете. Услышал, о себе хорошие слова, где меня другом человека называете… Спасибо, друзья, за это.</w:t>
      </w:r>
    </w:p>
    <w:p>
      <w:pPr>
        <w:pStyle w:val="Normal"/>
        <w:jc w:val="center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 когда вы небрежны с огнем, становлюсь я вашим вра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Хотелось бы узнать, а знаете ли вы правила пожарной безопасности. </w:t>
      </w:r>
    </w:p>
    <w:p>
      <w:pPr>
        <w:pStyle w:val="Normal"/>
        <w:jc w:val="center"/>
        <w:rPr/>
      </w:pPr>
      <w:r>
        <w:rPr>
          <w:sz w:val="28"/>
          <w:szCs w:val="28"/>
        </w:rPr>
        <w:t>-Я имею про запас три испытания для вас!</w:t>
      </w:r>
    </w:p>
    <w:p>
      <w:pPr>
        <w:pStyle w:val="Normal"/>
        <w:jc w:val="center"/>
        <w:rPr/>
      </w:pPr>
      <w:r>
        <w:rPr>
          <w:sz w:val="28"/>
          <w:szCs w:val="28"/>
        </w:rPr>
        <w:t>Если  мои задания выполняете,                                                                                                                                                             значит, правила пожарной безопасности  зна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ны?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-Да!                                                                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я  для   учащих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гонёк: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u w:val="single"/>
        </w:rPr>
        <w:t>Испытание 1 «Отчего возникает пожар?»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его возникают пожа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              (дети называют причины пожаров)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тгадайте загадку и назовите одну из причин пожаров:                                                       Маленький конек, вместо гривы – огонек 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умелое обращение со спичками является причиной пожара. Есть и другие причины. Послушаем стихи об этом и рассмотрим рисунки реб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 </w:t>
      </w:r>
      <w:r>
        <w:rPr>
          <w:sz w:val="28"/>
          <w:szCs w:val="28"/>
        </w:rPr>
        <w:t>(выходят с рисунками к стихам)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спички в руки взял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азу ты опасным стал –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огонь, что в них живё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бед всем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и не тронь! В спичках – огонь!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грай, дружок, со спичкой.                                                                                                                              Помни ты, она мала.                                                                                                                                                       Но от спички – невелички                                                                                                                                                                     Может дом сгореть дотла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сли имущество хочешь сберечь,                                                                                                                            Не уходи, когда топится печь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суши белье над газом –                                                                                                                           Все сгорит единым разом!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ключен утюг, хозяев нет,                                                                                                                                         на простыне дымится след.                                                                                                                    Ребята! Меры принимайте,                                                                                                                                     утюг горячий выключайте!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олиный пух гори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ламя к зданию бежит…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грался наш малы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дома стоят без кры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жигайте тополиный пух!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пицы в розетку засунул едв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кры и пламя – до потолк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, что ещё живой, -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Повезло тебе «герой»!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исправную гирлянду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учше не вклю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тоб пожарных и врачей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В дом не вызывать!                  </w:t>
      </w:r>
    </w:p>
    <w:p>
      <w:pPr>
        <w:pStyle w:val="Normal"/>
        <w:rPr/>
      </w:pPr>
      <w:r>
        <w:rPr>
          <w:sz w:val="28"/>
          <w:szCs w:val="28"/>
        </w:rPr>
        <w:t>Мы в лесу костёр зажгли,  посидели и пошл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огонь не затушили. «Сам погаснет» - мы решил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тром пламя разметало и  вокруг, как в печке стал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небес огонь поднялся и за нами вслед погн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ибнет лес, пропали звери – всех несчастий не измерить!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гонёк:</w:t>
      </w:r>
      <w:r>
        <w:rPr>
          <w:sz w:val="28"/>
          <w:szCs w:val="28"/>
        </w:rPr>
        <w:t xml:space="preserve"> - Молодцы, ребята!  А вот </w:t>
      </w:r>
      <w:r>
        <w:rPr>
          <w:sz w:val="28"/>
          <w:szCs w:val="28"/>
          <w:u w:val="single"/>
        </w:rPr>
        <w:t>испытание второе «Как не допустить пожара!»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ополните слова в моих стихах:</w:t>
      </w:r>
    </w:p>
    <w:p>
      <w:pPr>
        <w:pStyle w:val="Normal"/>
        <w:rPr/>
      </w:pPr>
      <w:r>
        <w:rPr>
          <w:sz w:val="28"/>
          <w:szCs w:val="28"/>
        </w:rPr>
        <w:t>1.Выпал на пол уголек, деревянный пол зажег.                                                                                                          Не смотри, не жди, не стой,  а залей его …..(во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младшие сестрички   зажигают дома спички,                                                                                                                                          Что ты должен предпринять? Сразу спички те …(отнять)</w:t>
      </w:r>
    </w:p>
    <w:p>
      <w:pPr>
        <w:pStyle w:val="Normal"/>
        <w:rPr/>
      </w:pPr>
      <w:r>
        <w:rPr>
          <w:sz w:val="28"/>
          <w:szCs w:val="28"/>
        </w:rPr>
        <w:t>3. Ты о пожаре услыхал - скорей об этом дай …(сигн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мнит каждый гражданин пожарный номер …(01)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гонёк:</w:t>
      </w:r>
      <w:r>
        <w:rPr>
          <w:sz w:val="28"/>
          <w:szCs w:val="28"/>
        </w:rPr>
        <w:t xml:space="preserve"> - Правильно,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- Ребята, а кто борется с огнём?  (Пожарные)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ми качествами обладает пожарник? (смелый, мужественный, внимательный, отважный, бесстаршный, сильный, ловкий…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А еще пожарные обязательно должны быть внимательными. А вы внимательные ученики? Сейчас узнаем.                                                                                                           - Поиграем в игру на внимание. « Это я, это я, это все мои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итель читает четверостишия. Ученики  после каждого четверостишия, если считают, что нужно поступить именно так, говорят хором: « Это я, это я, это все мот друзья!», а если уверенны, что действия неправильны, то молчат)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то, задорный и весёлый, верность правилам хра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режёт родную школу от коварного огня?   +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то поджёг траву у дома, подпалил ненужный сор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горел гараж знакомых и строительный забор?  -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то соседской детворе объясняет во дворе,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Что игра с огнём недаром завершается пожаром?  +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то украдкой в уголке жёг свечу на чердаке?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Загорелся старый стол, еле сам живой ушёл!  -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то пожарным помогает, правила не наруша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пример для всех ребят? +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На привале кто в лесу жёг засохшую сосну?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А потом так поспешил, что костёр не затушил. -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идя, кто, сушняк в огне, знает точно: быть беде?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Ветку кто не поджигает, от пожара лес спасает? +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Спасибо за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гонёк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u w:val="single"/>
        </w:rPr>
        <w:t>Испытание 3 «Как себя вести при пожаре</w:t>
      </w:r>
      <w:r>
        <w:rPr>
          <w:sz w:val="28"/>
          <w:szCs w:val="28"/>
        </w:rPr>
        <w:t xml:space="preserve">?»            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Жарко вспыхнула  квартира,  плачет маленькая Ир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Ваня – старший брат – кричит: «Убегаем, дом горит!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Ире  боязно  бежать: - «Лучше спрячусь под кровать»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Иван не оробел. И сестру спасти успел.                            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Теперь малышка точно знает: с пожаром в прятки не играют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От огня и дыма спрятаться нельзя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бегать из дома нужно нам, друзья!                                       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Огонь и  дым со всех сторон нам срочно нужен телефон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остые цифры набирай,  адрес точный называй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имчится на помощь пожарный расчёт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И Дашу с собачкой геройски спасёт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сть знает каждый гражданин пожарный номер – 01   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>А однажды в нашей школе загорелись провода,</w:t>
        <w:br/>
        <w:t>Все собрались быстро в холле, дети и учителя,</w:t>
        <w:br/>
        <w:t>Только я залез под парту, тихо ждал, когда найдут.</w:t>
        <w:br/>
        <w:t>Натерпелся же я страху, ожидая, что спасут!</w:t>
        <w:br/>
        <w:t xml:space="preserve">Что неверно сделал я? </w:t>
      </w:r>
    </w:p>
    <w:p>
      <w:pPr>
        <w:pStyle w:val="Heading4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Слушаем ответы детей. </w:t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Правило -  Нельзя прятаться во время пожара.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>Был такой со мною случай: как-то стало очень скучно,</w:t>
        <w:br/>
        <w:t>Я решил повеселиться, до пожарных дозвониться.</w:t>
        <w:br/>
        <w:t xml:space="preserve">Набираю 01 и кричу: «Пожар! Горим!» </w:t>
        <w:br/>
        <w:t>Адрес чей-то я сказал и  рычаг скорей нажал</w:t>
        <w:br/>
        <w:t>Даже с ними не простился… Вот так я повеселился!</w:t>
        <w:br/>
        <w:t xml:space="preserve">Что неверно сделал я? </w:t>
      </w:r>
    </w:p>
    <w:p>
      <w:pPr>
        <w:pStyle w:val="Heading4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Слушаем ответы детей.  </w:t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Правило - Нельзя вызывать пожарных без причины</w:t>
      </w:r>
      <w:r>
        <w:rPr>
          <w:b w:val="false"/>
          <w:sz w:val="28"/>
          <w:szCs w:val="28"/>
        </w:rPr>
        <w:t xml:space="preserve">.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-По какому номеру вызываем пожарную машину?                                                                                      -Верно, знает каждый гражданин телефон пожарных 01.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гонёк: </w:t>
      </w:r>
      <w:r>
        <w:rPr>
          <w:sz w:val="28"/>
          <w:szCs w:val="28"/>
        </w:rPr>
        <w:t>- Знаете ли вы как вызвать пожарную службу?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Позвони в пожарную службу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Cs/>
          <w:sz w:val="28"/>
          <w:szCs w:val="28"/>
        </w:rPr>
        <w:t>(Образец правильного варианта: “Набрать номер 01.Это пожарная часть? У нас в доме пожар. Адрес: Ул. Дачная, дом1,квартира 9.” 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гонёк: </w:t>
      </w:r>
      <w:r>
        <w:rPr>
          <w:sz w:val="28"/>
          <w:szCs w:val="28"/>
        </w:rPr>
        <w:t>– Молодцы, ребята! Справились с испытаниями. Правила пожарной безопасности знаете хорошо.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правила вы запомнили очень хорошо и будете их соблюдать всег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гонёк: </w:t>
      </w:r>
    </w:p>
    <w:p>
      <w:pPr>
        <w:pStyle w:val="Normal"/>
        <w:rPr/>
      </w:pPr>
      <w:r>
        <w:rPr>
          <w:sz w:val="28"/>
          <w:szCs w:val="28"/>
        </w:rPr>
        <w:t>-Чтоб пламя моё лишь светило и грело. Со мной обращаться нужно умело.</w:t>
      </w:r>
    </w:p>
    <w:p>
      <w:pPr>
        <w:pStyle w:val="Normal"/>
        <w:rPr/>
      </w:pPr>
      <w:r>
        <w:rPr>
          <w:sz w:val="28"/>
          <w:szCs w:val="28"/>
        </w:rPr>
        <w:t>С огнём не играйте! С огнём не шалите! Здоровье и жизни свои берегите!</w:t>
      </w:r>
    </w:p>
    <w:p>
      <w:pPr>
        <w:pStyle w:val="Normal"/>
        <w:rPr/>
      </w:pPr>
      <w:r>
        <w:rPr>
          <w:sz w:val="28"/>
          <w:szCs w:val="28"/>
        </w:rPr>
        <w:t>Характер горяч мой, скажу не на шутку. Могу разгореться в одну я минутку.</w:t>
      </w:r>
    </w:p>
    <w:p>
      <w:pPr>
        <w:pStyle w:val="Normal"/>
        <w:rPr/>
      </w:pPr>
      <w:r>
        <w:rPr>
          <w:sz w:val="28"/>
          <w:szCs w:val="28"/>
        </w:rPr>
        <w:t>Но другом я буду, согреть я сумею тех, кто с огнём обращаться умеет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память каждому  вручаю важную памятку с правилами по пожарной безопасности, которые  надо помнить и выполнять всегда. 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Чтобы не было пожара»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икогда и нигде не играй со спичками и зажигалками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2.   Самостоятельно не зажигай газовую плиту, а в сельском доме не пытайся растапливать печь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3.  Не оставляй без присмотра включённый утюг и другие электроприборы.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4.   Не играй с бензином, керосином и другими жидкостями, которые могут вспыхнуть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5.   В лесу не разжигай костёр без взрослых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6.   Помни телефон пожарной службы -01.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Спасибо тебе Огонёк. Мы  будем дружить с тобой и всегда помнить правила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118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both"/>
      <w:outlineLvl w:val="2"/>
    </w:pPr>
    <w:rPr>
      <w:rFonts w:ascii="Verdana" w:hAnsi="Verdana" w:eastAsia="Times New Roman" w:cs="Verdana"/>
      <w:b/>
      <w:bCs/>
      <w:color w:val="99999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Verdana" w:hAnsi="Verdana" w:eastAsia="Times New Roman" w:cs="Times New Roman"/>
      <w:b/>
      <w:bCs/>
      <w:color w:val="999999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12:00Z</dcterms:created>
  <dc:creator>Admin</dc:creator>
  <dc:description/>
  <cp:keywords/>
  <dc:language>en-US</dc:language>
  <cp:lastModifiedBy>Пользователь</cp:lastModifiedBy>
  <dcterms:modified xsi:type="dcterms:W3CDTF">2012-11-04T16:38:00Z</dcterms:modified>
  <cp:revision>4</cp:revision>
  <dc:subject/>
  <dc:title/>
</cp:coreProperties>
</file>