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Моск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</w:tabs>
        <w:ind w:left="-90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У СПО  «Московский областной музыкально-педагогиче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ЦК вокала и хорового дирижирования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крытый ур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сциплине       «Вокальный класс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тикуляция как важнейшее условие работы над вокальным произведением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: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омаренко Н. И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ка  21 гр.: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кун Ю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8.02.2011г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. Егорьевск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– конспект уро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: </w:t>
      </w:r>
      <w:r>
        <w:rPr>
          <w:rFonts w:cs="Times New Roman" w:ascii="Times New Roman" w:hAnsi="Times New Roman"/>
          <w:sz w:val="28"/>
          <w:szCs w:val="28"/>
        </w:rPr>
        <w:t>Артикуляция как важнейшее условие работы над вокальным произведение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Цель урока: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Улучшение дикции и качества звука путем работы над активностью артикуляционного аппар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4"/>
        </w:numPr>
        <w:spacing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учающ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обеспечить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формирование у студент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й об особенностях работы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тикуляционного аппарата;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ить и систематизировать ранее полученные знания по теме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«Артикуляция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звивающи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создать условия  для развития у студента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-    дикционных навыков в разнообразных темпах;       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-   активности артикуляционного аппарата при различных нюансах;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эмоционально - образной сферы  психологических процессов         (воображения, мышления, памяти)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при пении упражнений и в процессе работы над вокальными произведениями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-   умения пользоваться нижнереберно-диафрагматическим дыхание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- создать условия дл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-   воспитания сознательного подхода к обучению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повышения уровня самооценки, стремления к самосовершенствованию  и творческой самореализаци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стимулирования творческого поиска студента в создании интерпретации произведений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: комбинированны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Методы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источнику зн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лядные  –  наглядно - иллюстративный, слайд-шоу, показ, ТСО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е – комментарии, объяс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ения практического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есе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  –  упражнения, практические зада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 характеру познавате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бъяснительно-иллюстративный, репродуктивный, частично-поисковый, элементы исследовательского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метод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тоды вокальной педагог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концентрический, фонетический, вокальные упражнения, методы показа и подражания, мысленного пропевания, сравнительного анализ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Технолог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о-ориентированная,  развивающего обучения, межпредметных связей,; элементы проблемного обучения, имитационно - игрового моделирования профессиональной деятельности, информационной, арттехнологи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ские технологии: формирования певческой культуры, становления ассоциативно-образного мыш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предметные связ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льфеджио, теория музыки, анализ музыкальных произведений, аккомпанемент, литература, методика музыкального воспитания, практика, информати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тепиано,  ноутбук, презентация по теме урока, зеркал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Используемая нотная литература</w:t>
      </w: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:</w:t>
        <w:tab/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1. Ф. Абт. Школа пения. - М.,198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.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Хрестоматия  вокально-педагогического репертуара: для меццо- сопрано. Музыкальное училище I-II курсы./ Сост. П. Понтрягин. -  М.: Музыка, 1970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3. Д.Кабалевский. Романс Бенволио из музыки к спектаклю «Ромео и Джульетта»./ Ноты с сайта -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pacing w:val="14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pacing w:val="14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pacing w:val="14"/>
            <w:sz w:val="28"/>
            <w:szCs w:val="28"/>
            <w:lang w:val="en-US" w:eastAsia="ru-RU"/>
          </w:rPr>
          <w:t>notarhiv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pacing w:val="14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pacing w:val="14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4. Учите детей петь: Песни и упражнения развития голоса у детей (3- 5 лет). Пособие для муз. руководителей дет. сада.    /Сост. Т.Орлова, С. Бекина. – М.: Просвещение, 1986.</w:t>
      </w:r>
    </w:p>
    <w:p>
      <w:pPr>
        <w:pStyle w:val="Normal"/>
        <w:spacing w:before="0" w:after="0"/>
        <w:ind w:left="-1620" w:hanging="0"/>
        <w:jc w:val="center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 xml:space="preserve">   </w:t>
      </w:r>
    </w:p>
    <w:p>
      <w:pPr>
        <w:pStyle w:val="Normal"/>
        <w:spacing w:before="0" w:after="0"/>
        <w:ind w:left="-1620" w:hanging="0"/>
        <w:jc w:val="center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ind w:left="-1620" w:hanging="0"/>
        <w:jc w:val="center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Ход  уро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I.Объявление темы, цели и задач уро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II. Актуализация знаний. Формирование и закрепление вокальных навыков.</w:t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Элементы дыхательной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u w:val="single"/>
          <w:lang w:eastAsia="ru-RU"/>
        </w:rPr>
        <w:t>гимнастики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А.Н. Стрельниковой (Приложение № 1).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u w:val="single"/>
          <w:lang w:eastAsia="ru-RU"/>
        </w:rPr>
        <w:t>Распевание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. Первый вокальный навык – «певческая установка» (развернутый ответ студент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Использование упражнений: интонационно-фонопедические, способствующие развитию силы звука, расширению диапазона, постановке основных вокальных навыков (автор фонопедического метода развития голосового аппарата В.В. Емельянов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упражнения на формирование и закрепление разнообразных вокальных       навыков, в том числе скороговорки, активизирующие голосовой аппарат и улучшающие дикцию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Метод «эмоционального тренинга» для развития образного мышления студента, используя скороговорку </w:t>
      </w:r>
      <w:r>
        <w:rPr>
          <w:rFonts w:cs="Times New Roman" w:ascii="Times New Roman" w:hAnsi="Times New Roman"/>
          <w:sz w:val="28"/>
          <w:szCs w:val="28"/>
        </w:rPr>
        <w:t>«Барашеньки – крутороженьки</w:t>
      </w:r>
      <w:r>
        <w:rPr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» с разным эмоциональны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екстом: грусть, радость, гнев, восхищение и т.д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Подвести студента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епенному осмыслению  своих вокальных действий и самостоятельному их использованию. Он должен сам найти внутренние установки для выполнения той или иной  задачи, используя зрительный, вибрационный, тактильный самоконтроль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3. Работа   над  исполнением вокализа (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u w:val="single"/>
          <w:lang w:eastAsia="ru-RU"/>
        </w:rPr>
        <w:t>Ф.Абт. Вокализ №10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)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Задача работы – добиваться хорошей кантилены (работая над плавностью голосоведения, спокойным взятием «правильного» дыхания), ровности и мягкостью звучания на всем диапазоне, свободной артикуляции, грамотной фразиров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4.Работа над исполнением произведения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u w:val="single"/>
          <w:lang w:eastAsia="ru-RU"/>
        </w:rPr>
        <w:t>Д.Кабалевского Романс Бенволио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из музыки к спектаклю «Ромео и Джульетта».  Задача       работы  над  данным   произведением – отрабатывая различные вокальные навыки, обратить особое внимание на кантилену, на активность всего артикуляционного аппарата студента. Для этого использ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артикуляционная гимнастика В. В. Емельянова (Приложение №2). Хорошая артикуляция приблизит звук, сделает его более ярким, красивым, высоко позиционным, улучшит   дикц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В процессе работы студент вспоминает теоретические основы вокала (из раздела «Строение голосового аппарата» - «Артикуляционный аппарат» слайды №12 – 15). В беседе с преподавателем разбираются вокальные навыки «дикция», «артикуляция»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Используя образное мышление, воображение студента, необходимо создать такую ситуацию, которая приведет учащегося к яркому выразительному исполнению, грамотному построению драматургии произведения и в то же время будет работать над исправлением его вокально-технических недостатк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езультате восприятия и анализа музыки и текста необходимо дать студенту возможность прочувствовать художественный образ, пережить его. Поисковые ситуации и наводящие вопросы помогут поющему найти соответствующие приемы вокального исполнения, проявить инициативу в их поиске, благодаря чему развивается мышление, самостоятельность и творчество обучающегося пе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5.Работа над исполнением произведения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u w:val="single"/>
          <w:lang w:eastAsia="ru-RU"/>
        </w:rPr>
        <w:t>М.И.Глинки  Песня Ильиничны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«Ходит ветер у ворот» из музыки к трагедии А.Кукольника. Данное произведение находится в работе сравнительно недавно. Задача работы над ним – анализируя музыкальный и литературный тексты произведения, подвести студента к осознанию, а затем и осмысленному эмоционально насыщенному исполнению каждой музыкальной фразы, хорошей подачи художественного слова, не упуская при этом технически правильное исполнение, сохранения дикционной активности голоса при разных нюанса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п произведения довольно быстрый, поэтому необходима работа по активизации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артикуляционного аппарата студента. Для этого использ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метод мелодекламации в утрированной манере,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й прием мысленного пропевания, когда концертмейстер исполняет фортепианное сопровождение вокального произведения, а поющий должен внимательно слушать аккомпанемент и мысленно пропевать мелодию с активной, хотя и беззвучной артикуляцией. Это активизирует мышечный аппарат всего голосообразующего комплекса, включая и дыхательную мускулатур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6.Работа над исполнением детской песни под собственный аккомпанемент (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u w:val="single"/>
          <w:lang w:eastAsia="ru-RU"/>
        </w:rPr>
        <w:t>М.Иорданский «Голубые санки»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). Задача работы – отработка навыков плавного голосоведения, активной подачи слова, выразительного исполнения. Особое внимание следует уделить ансамблю между пением и аккомпанированием с учетом преимуществ голоса (технология имитационного моделирования - имитация производственной задачи, с которой обучаемый будет сталкиваться в своей будущей профессиональной деятельности). Работа над песней может проходить в одном из двух вариантов: 1 - с воображаемыми детьми, 2 – педагог выступает в роли ребенка (по выбору студент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. Подведение итогов, вывод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флексия (Обсуждение того, что получилось, а что — нет, в чем были ошибки, как их можно исправить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 w:eastAsia="ru-RU"/>
        </w:rPr>
        <w:t>IY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. Домашнее 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Интернете найти  записи исполнения лучшими вокалистами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романса Бенволио из музыки к спектаклю «Ромео и Джульетта» Д.Кабалевского, сделать сравнительный анализ интерпретаций. Выучить слова Песня Ильиничны из музыки к трагедии А.Кукольника «Ходит ветер у ворот» М.И.Глинки, выразительно декламируя в певческой позиции («Артист на сцене»). Продумать несколько исполнительных планов этого произвед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менты дыхательной гимнастики А.Н. Стрельник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ая методика была разработана педагогом-вокалистом Александрой Николаевной Стрельниково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я этой лечебной дыхательной гимнастики не только восстанавливают дыхание и голос, но и вообще чрезвычайно благотворно воздействует на организм в цело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авливают нарушенное носовое дыхани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учшают дренажную функцию бронхо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о влияют на обменные процессы, играющие важную роль в кровоснабжении, в том числе и лёгочной ткан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ют общую сопротивляемость организма, его тонус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ают нервно - психическое состояние организм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выполняются количество раз, кратное 8, лучше всего “стрельниковская сотня” - 96 раз, но поскольку эта гимнастика - один из видов работы на уроке, то количество движений регламентируется отведённым на этот вид деятельности временем.  Мы делаем по 32 движений  дыхательных упражнения из раздела «Постановка голоса», готовящих голосовой аппарат к дальнейшей работе. Это упражн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ними пл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Вдох на сжатии грудной клетк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ное положение: встаньте прямо. Руки согнуты в локтях и подняты на уровень плеч кистями друг к другу. В момент короткого шумного вдоха носом бросаем руки навстречу друг другу, как бы обнимая себя за плечи. Важно, чтобы руки двигались параллельно друг другу, а не крест-накрест. Руки должны двигаться параллельно, их положение в течение всего упражнения менять нельз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с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Исходное положение: встать прямо, руки опущен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гка наклонитесь вниз, к полу: спина круглая (а не прямая), голова опущена (смотрит вниз, в пол, шею не тянуть и не напрягать, руки опущены вниз). Сделайте короткий шумный вдох в конечной точке поклона («понюхайте пол»). Слегка приподнимитесь, но не выпрямляйтесь полностью – в этот момент абсолютно пассивно уходит через нос или ро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наклонитесь и одновременно с поклоном сделайте короткий шумный вдох. Затем, выдыхая, слегка выпрямитесь, выпуская воздух через рот или нос. «Шину накачивайте» легко и просто в ритме строевого ша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ольшой маят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«Насос» + «Обними плечи»). Исходное положение: встаньте прямо. Слегка наклонитесь к полу (руки тянутся к коленям, но не опускаются ниже них) - вдох. И сразу же без остановки слегка откиньтесь назад (чуть прогнувшись в пояснице), обнимая себя за плечи, - тоже вдох. Выдох пассивно уходит между вдохами - движениями. Итак: поклон полу, руки к коленям – вдох, затем лёгкий прогиб в пояснице – встречное движение рук со слегка откинутой головой (тоже вдох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к- так, вдох с пола - вдох с потолка. Сильно в пояснице не прогибайтесь и не напрягайтесь: всё делается легко и просто, без лишних усил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Артикуляционная гимнасти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. В. Емелья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усайте кончик языка, повторите эту операцию 4-8 раз, пока не почувствуете, что акти</w:t>
        <w:softHyphen/>
        <w:t xml:space="preserve">визировалась работа слюнных желез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Шинковать" язык, т.е. покусывая язык, постепенно его высовывать так, чтобы вы стали покусывать середину языка. Повторите  4-8 р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щелкайте языком, меняя размеры и конфигурацию рта.   «Попротыкайте» языком верхнюю губу, нижнюю губу, щеки. Упражнение называется "иго</w:t>
        <w:softHyphen/>
        <w:t>лочка". Повторите несколько р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ите языком между деснами и губами. Упражнение называется "щеточка", как бы чис</w:t>
        <w:softHyphen/>
        <w:t>тим языком зуб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рачиваем нижнюю губу, придавая лицу обиженное выражение, поднимаем верхнюю губу, оскаливая верхние зубы. Чередуем эти положения: обиженное лицо - обрадованное лиц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этого поставьте пальцы на нижнечелюстные суставы или челюстно-височные суста</w:t>
        <w:softHyphen/>
        <w:t>вы, помассируйте также энергично, чтобы почувствовать под пальцами костные ткани и после этого переходите к движению челюсти "вперед-вниз", т.е. круговое движение. Сначала к горизонтальной плоскости - вперед, дальше - вертикальной - вни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нец, откройте рот одновременно круговым движением челюсти "вперед-вниз" с от</w:t>
        <w:softHyphen/>
        <w:t>крыванием верхних зубов, т.е. с активной верхней губой, и с оттопыриванием нижней губы так, что</w:t>
        <w:softHyphen/>
        <w:t>бы были обнажены 4 верхних и 4 нижних зуба. Повторите несколько раз. Рот должен быть открыт полностью, т.е. челюсть отведена "вперед-вниз" на максимум и при этом углы рта, так называемая губная комиссура, должна быть ненапряженной. Рот должен иметь вид прямоугольника, поставлен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ного на более короткую сторону. Прямоугольника, а не овала или круга. Эту артикуляционную пози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ю назовем условно "Злая кошка" ("ЗК"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 В.В. Развитие голоса. Координация и тренинг/ В.В Емельянов.– 3-е изд., испр. – СПб.: Лань, 2010 – 192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тинин. М.Н. Дыхательная гимнастика А.Н. Стрельниковой./ М.Н. Щетинин. – 3-е       изд. –   М., 2008:      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relnikova.ru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0070</wp:posOffset>
              </wp:positionH>
              <wp:positionV relativeFrom="paragraph">
                <wp:posOffset>3048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4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Calibri;Century Gothic"/>
      <w:color w:val="auto"/>
      <w:sz w:val="22"/>
      <w:szCs w:val="22"/>
      <w:lang w:val="ru-RU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MS Mincho;ＭＳ 明朝"/>
      <w:sz w:val="24"/>
      <w:szCs w:val="24"/>
      <w:lang w:val="ru-RU" w:eastAsia="ja-JP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arhiv.ru/" TargetMode="External"/><Relationship Id="rId3" Type="http://schemas.openxmlformats.org/officeDocument/2006/relationships/hyperlink" Target="http://strelnikova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1:37:00Z</dcterms:created>
  <dc:creator>Эрагон</dc:creator>
  <dc:description/>
  <cp:keywords/>
  <dc:language>en-US</dc:language>
  <cp:lastModifiedBy>Эрагон</cp:lastModifiedBy>
  <dcterms:modified xsi:type="dcterms:W3CDTF">2012-11-04T11:39:00Z</dcterms:modified>
  <cp:revision>1</cp:revision>
  <dc:subject/>
  <dc:title>Министерство образования Московской области</dc:title>
</cp:coreProperties>
</file>