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000000"/>
          <w:sz w:val="28"/>
          <w:szCs w:val="28"/>
        </w:rPr>
        <w:t xml:space="preserve">. Краткое содержание проекта «Братья наши меньшие» </w:t>
      </w:r>
    </w:p>
    <w:p>
      <w:pPr>
        <w:pStyle w:val="Normal"/>
        <w:shd w:fill="FFFFFF" w:val="clear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высшей категории Ермолаева Ю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818"/>
        <w:gridCol w:w="2292"/>
        <w:gridCol w:w="2132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проек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педагог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членов семьи и социальных партнеров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: где лучше жить животным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ние: выяснить, где живут разные животные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ние: вызвать интерес к животным, желание им помочь и оберегат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ая деятельность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снить, почему животные делятся на следующие группы: травоядные, хищники, всеяд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аблюдать за животными в разной обстановке (дома, в зоопарке, в парке или лесу), предложить животным разную пищу: трава, хлеб, листья, орешки, мясо, колбасу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 «Что было бы, если б не было хищников?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овой прие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спитатель предлагает забрать из леса белочку, потому что она потерялась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Где лучше жить животным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ряд «Дикие и домашние животны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художественной литературы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для родителей «Что читать ребенку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любимцами, чтение художественной литературы, сбор наглядного материала по теме «Животные»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нерам: принять заказ на подготовку мультимедийной презентации «Звери в природе  и в зоопарке»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ный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Выявить, как звери приспосабливаются к жизни в определенной экосистеме, прийти к выводу, что в экосистеме все взаимосвязано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 «Что было бы, если…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зирование «Сказки о животных», театрализованная деятельность «Сказка о животных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деятельность     «Ветеринар», «Зооклиника», «Зоопарк», «Кто где живет?», «Семья идет в зоопарк», «Строим Зоопарк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гимнаст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деятельность «Любимое животное в среде обитания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ние по мнемотаблицам, коллажам, фотографиям, открытк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чной труд из бросового материал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икроландшафтов «Север», «Лес», «Африка», «Домашние животные» (по выбору детей и по подгруппам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Кому где лучше жить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ситуация «Что было бы, если переселить..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Домашние и дикие животны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проблемных ситуац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развивающих, дидактических игр по теме «Животны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и родителям о оформлении фотоальбом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Кому где жить лучш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передвижка для родителей «Книги для вашего ребёнка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Зоопарка, подготовка к совместной выставке «Мой любимец», оформление и презентация фото-альбом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ая презентация детского лектория «Звери в природе и зоопа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вершающий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е  об отношении человека к животным: все животные существуют сами по себе, а не для человека и его потребностей. Он и животное похожи, но у человека есть разум. Он человек разумный, поэтому старший брат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ВНу (Викторине, Поле чудес) «Кругосветное путешестви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ние «экологических знаков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«Экологический светофор», «Что не так», «Исправь ошибку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Что можно, что нельзя человеку в природ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ВНе (Викторине, «Поле чудес»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ей рабо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прием «Письмо от братьев меньших»  Беседа: «Как вы думаете, от кого письмо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дидактических и развивающих игр на тему «Охрана природы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в о живот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классической музыки  на темы «Животные» (С.Санс «Карнавал животных»,  С.Прокофьев «Петя и волк», П.Чайковский «Лебединое озеро»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ллективной работы «Природоохранная картин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и придумывание рассказов на тему «Что можно. Что нельзя животному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елки из бросового материала «Чистая планета – чистый дом людей и животных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ВНе (Викторине, поле чудес) «Кругосветное путешествие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. Осознание экологической ценности природы в ее единстве с человеком, сопереживание, сочувствие, содействи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38:00Z</dcterms:created>
  <dc:creator> </dc:creator>
  <dc:description/>
  <cp:keywords/>
  <dc:language>en-US</dc:language>
  <cp:lastModifiedBy>Татьяна</cp:lastModifiedBy>
  <dcterms:modified xsi:type="dcterms:W3CDTF">2012-11-01T13:17:00Z</dcterms:modified>
  <cp:revision>6</cp:revision>
  <dc:subject/>
  <dc:title/>
</cp:coreProperties>
</file>