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    </w:t>
      </w:r>
      <w:r>
        <w:rPr/>
        <w:t>КРОССВОРД                                                                                                                    КРОССВОРД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__________________________________________________                                                          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3429000" cy="2400300"/>
                <wp:effectExtent l="5080" t="9525" r="508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400480"/>
                          <a:chOff x="0" y="0"/>
                          <a:chExt cx="342900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2057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4680" y="0"/>
                              <a:ext cx="343080" cy="240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4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7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8580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pt;width:270pt;height:189pt" coordorigin="360,240" coordsize="5400,3780">
                <v:group id="shape_0" style="position:absolute;left:360;top:240;width:5400;height:3780">
                  <v:rect id="shape_0" fillcolor="white" stroked="t" o:allowincell="f" style="position:absolute;left:3600;top:24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0;top:24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24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;top:78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0;top:78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78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132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0;top:132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;top:132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186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;top:186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0;top:186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186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20;top:240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240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0;top:240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240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;top:294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0;top:294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294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132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294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78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;top:348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48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520;top:2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7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13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18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060;top:240;width:540;height:3780">
                    <v:rect id="shape_0" fillcolor="white" stroked="t" o:allowincell="f" style="position:absolute;left:3060;top:240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060;top:780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060;top:2940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060;top:1320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060;top:1860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060;top:3480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3060;top:240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fillcolor="white" stroked="t" o:allowincell="f" style="position:absolute;left:1440;top:34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29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060;top: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91440</wp:posOffset>
                </wp:positionV>
                <wp:extent cx="3429000" cy="2407920"/>
                <wp:effectExtent l="5080" t="5080" r="508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408040"/>
                          <a:chOff x="0" y="0"/>
                          <a:chExt cx="3429000" cy="24080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342900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2057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4680" y="0"/>
                              <a:ext cx="343080" cy="240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4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7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8580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7.2pt;width:270pt;height:189.6pt" coordorigin="9000,144" coordsize="5400,3792">
                <v:group id="shape_0" style="position:absolute;left:9000;top:156;width:5400;height:3780">
                  <v:rect id="shape_0" fillcolor="white" stroked="t" o:allowincell="f" style="position:absolute;left:12240;top:15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780;top:15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20;top:15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620;top:69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80;top:69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40;top:69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40;top:123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80;top:123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620;top:123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160;top:177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620;top:177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80;top:177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40;top:177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860;top:231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240;top:231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780;top:231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20;top:231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620;top:285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80;top:285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40;top:285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160;top:123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160;top:285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160;top:69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620;top:339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160;top:339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1160;top:15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0;top:6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0;top:123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0;top:177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700;top:156;width:540;height:3780">
                    <v:rect id="shape_0" fillcolor="white" stroked="t" o:allowincell="f" style="position:absolute;left:11700;top:156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1700;top:696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1700;top:2856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1700;top:1236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1700;top:1776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1700;top:3396;width:539;height:5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11700;top:2316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fillcolor="white" stroked="t" o:allowincell="f" style="position:absolute;left:10080;top:33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0;top:285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1700;top:1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4000500" cy="2971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По вертикали: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 Летательный аппарат инопланетян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о горизонта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тательный аппарат, на котором летала Баба Яг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видно только ночь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ая большая плане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ая ближайшая звезда, видимая днё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чка собаки, которая первой отправилась в космическое пространств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каком космическом корабле Ю.Гагарин побывал впервые в космос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утник Земл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4pt;mso-wrap-distance-left:9.05pt;mso-wrap-distance-right:9.05pt;mso-wrap-distance-top:0pt;mso-wrap-distance-bottom:0pt;margin-top:1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По вертикали: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. Летательный аппарат инопланетян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о горизонтал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тательный аппарат, на котором летала Баба Яг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то видно только ночь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ая большая плане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ая ближайшая звезда, видимая днё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ичка собаки, которая первой отправилась в космическое пространств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каком космическом корабле Ю.Гагарин побывал впервые в космос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утник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4000500" cy="2971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По вертикали: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 Летательный аппарат инопланетян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о горизонта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тательный аппарат, на котором летала Баба Яг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видно только ночь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ая большая плане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ая ближайшая звезда, видимая днё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чка собаки, которая первой отправилась в космическое пространств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каком космическом корабле Ю.Гагарин побывал впервые в космос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утник Земл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4pt;mso-wrap-distance-left:9.05pt;mso-wrap-distance-right:9.05pt;mso-wrap-distance-top:0pt;mso-wrap-distance-bottom:0pt;margin-top:1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По вертикали: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. Летательный аппарат инопланетян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о горизонтал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тательный аппарат, на котором летала Баба Яг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то видно только ночь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ая большая плане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ая ближайшая звезда, видимая днё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ичка собаки, которая первой отправилась в космическое пространств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каком космическом корабле Ю.Гагарин побывал впервые в космос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утник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4:34:00Z</dcterms:created>
  <dc:creator>школа</dc:creator>
  <dc:description/>
  <cp:keywords/>
  <dc:language>en-US</dc:language>
  <cp:lastModifiedBy>UserXP</cp:lastModifiedBy>
  <cp:lastPrinted>2008-04-07T15:58:00Z</cp:lastPrinted>
  <dcterms:modified xsi:type="dcterms:W3CDTF">2012-04-07T14:59:00Z</dcterms:modified>
  <cp:revision>7</cp:revision>
  <dc:subject/>
  <dc:title/>
</cp:coreProperties>
</file>