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Иглинская общеобразовательная школа № 4 села Иглино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Иглинский район     Республика Башкорто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гласовано»                                                     Рассмотрено»                               «Согласовано»                                  «Утверждаю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итель РМО                                                   На заседании ШМО                   Зам. Директора по УВР               Директор МБОУ СОШ № 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                                                                 Протокол №_____                    _______________________.                ________Аетбаев Х.А</w:t>
      </w:r>
    </w:p>
    <w:p>
      <w:pPr>
        <w:pStyle w:val="Normal"/>
        <w:ind w:firstLine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___» _______2012г                                                Руководитель ШМО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«____»_________2012г.               «_____»________2012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____»__________2012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программа по предмету «Изобразительное искусст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 5   классе средней общеобразовательной  школы    на 2012-2013 учебный год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чая программа подготовлена  в соответствии с программ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Изобразительное искусство и художественный труд 1-9 классы»  под руководством Неменского Б.М.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 так же на основе Примерной программы основного общего образования по изобразительному искусству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 Авторской  программы «Изобразительное искусство 1-8 классы»,по руководством В. С. Кузин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ограммы рекомендованы Министерством науки  Российской Федерации.</w:t>
      </w:r>
    </w:p>
    <w:p>
      <w:pPr>
        <w:pStyle w:val="Normal"/>
        <w:spacing w:before="12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бежкина Марина Михайловна учитель изо, черчения, МХК 1 категория</w:t>
      </w:r>
    </w:p>
    <w:p>
      <w:pPr>
        <w:pStyle w:val="Normal"/>
        <w:spacing w:before="12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2г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6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color w:val="003366"/>
          <w:sz w:val="28"/>
          <w:szCs w:val="28"/>
        </w:rPr>
        <w:t>Искусство не роскошь. Это великая радость жизни, ее вкус, ее краски, ее аромат…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3366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3366"/>
          <w:sz w:val="28"/>
          <w:szCs w:val="28"/>
        </w:rPr>
        <w:t>А.Н Бену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3366"/>
          <w:sz w:val="28"/>
          <w:szCs w:val="28"/>
        </w:rPr>
        <w:t xml:space="preserve">                                                                                                                                               …</w:t>
      </w: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Искусство говорит яснее, конкретнее, красивее- то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что каждый хотел бы сказать, но не может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Искусство подобно путеводной звезде, освещающей путь тем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3366"/>
          <w:sz w:val="28"/>
          <w:szCs w:val="28"/>
        </w:rPr>
        <w:t>кто стремиться вперед, к свету, хочет быть лучше, совершеннее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3366"/>
          <w:sz w:val="28"/>
          <w:szCs w:val="28"/>
        </w:rPr>
        <w:t>Таков истинный смысл искусства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3366"/>
          <w:sz w:val="28"/>
          <w:szCs w:val="28"/>
        </w:rPr>
        <w:t>М.М.Антокольски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Изобразительное искусство и художественный труд» 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-прикладное искусства, зрелищные и экранные искусства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го, изобразительного и декоративно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целью художественного образования в школе является духовно-нравственное развитие ребенка, т. е. формирование у него качеств, отвечающих представлениям об истинной человечности, о доброте и культурной полноценности в восприятия ми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три вида художественной деятельности являются основанием для деления визуально-пространственных искусств на следующие виды: изобразительные искусства — живопись, графика, скульптура; конструктивные искусства архитектура, дизайн; различные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ида художественной деятельности. Выделение принципа художественной деятельности акцентирует внимание не только на произведении искусства, но и на деятельности человека, на выявлении его связей с искусством в процессе ежедневно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Изобразительное искусство и художественный труд» для основной школы строится как продолжение и развитие программы для начальной школы. Основная школа — это базовый этап художественного образования учащихся. Поскольку в реальной практике школы в 5—7 классы приходят дети с разным уровнем художественной подготовки, то важнейший материал начальной школы, на новом уровне, присутствует в содержании программы для средней школы. От уровня подготовки учащихся в начальной школе зависит и уровень углубления знаний, навыков и художественного развития учащихся в основной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начальной школы, где изучается все многоголосие видов пространственных искусств в их синкретическом единстве, средняя школа построена по принципу углубленного изучения каждой группы видов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, или первый год основной школы, посвящен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а. Здесь в наибольшей степени раскрывается присущий детству наивно-декоративный язык изображения и непосредственная образность, игровая атмосфера, присущие как народным формам, так и декоративным функциям искусства в современной жизни. Осуществление программы этого года обучения предполагает акцент на местные художественные традиции и конкретные промыс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I и УII классы посвящены изучению собственно изобразительного искусства. Здесь формируются основы грамотности художественного изображения (рисунок и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обостряет способность чувствовать, сопереживать, входить в чужие миры, учит живому ощущению жизни, дает возможность проникнуть в иной человеческий опыт и этим преображает жизнь собственную. Понимание искусства — это большая работа, требующая и знаний,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 искусствам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ЗАНЯТИЙ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проведения занятий по программе является урок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состоит 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в тему занятия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я произведений искусства по соответствующей теме и обращений к соответствующим реалиям окружающе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идательной творческой практической деятельности ученика по этой же те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я и обсуждения итогов уро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уборки рабочего места и художественных материалов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и задания уроков предполагают создание игровых и сказочных ситуаций, умение организовать уроки-диспуты, уроки-путешествия и уроки-праздники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на уроке искусства характеризуют: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творчество учителя и ученика; диалогичность;</w:t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еткость поставленных задач и вариативность их решения;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воение традиций художественной культуры и импровизационный поиск личностно значимых смыслов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изобразительного искусства важно стремиться к созданию атмосферы увлеченности и творческой активности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&lt;Изобразительное искусство и художественный труд»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е формы работы могут быть разных видов: работа по группам; индивидуально-коллективный метод работы, когда каждый выполняет свою часть для общего панно или постройки. 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стоянно уделять внимание и выделять время на обсуждение детских работ с точки зрения их содержания, выразительности, оригинальности. Обсуждение работ активизирует внимание детей, формирует опыт творческого общения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ая организация выставок дает детям возможность в новых условиях заново увидеть и оценить свои работы, ощутить радость успеха. 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роисходит освоение учениками различных художественных материалов (краски гуашь и акварель, карандаши, мелки, уголь, пастель, пластилин, глина, различные виды бумаги, ткани, природные материалы), инструментов (кисти, стеки, ножницы и т. д.), а также художественных техник (аппликация и коллаж, монотипия, лепка, бумагопластика и др.).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енка.</w:t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ХУДОЖЕСТВЕННЫХ ЗНАНИЙ,</w:t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Й И НАВЫКОВ УЧАЩИХСЯ  5  КЛАССА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токи и специфику образного языка декоративно-прикладного искусства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— варьирование традиционных образов, мотивов, сюжетов)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антическое значение традиционных образов, мотивов (древо жизни, конь, птица, солярные знаки)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сколько народных художественных промыслов России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иемами традиционного письма при выполнении практических заданий (Гжель, Хохлома, Городец, Полхов-Майдан, Жостово, а также местные промыслы);</w:t>
      </w:r>
    </w:p>
    <w:p>
      <w:pPr>
        <w:pStyle w:val="Normal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личать по стилистическим особенностям декоративное искусство разных народов и времен (например, Древнего Египта, Древней Греции, Китая, Средневековой Европы, Западной Европы ХУ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ка)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личать по материалу, технике исполнения современные виды декоративно-прикладного искусства (художественное стекло, керамика, ковка, литье, гобелен, батик , витраж, декупаж и т. д.)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материала, формы и декора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практической работы на уроках учащиеся должны: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ло пользоваться языком декоративно-прикладного искусства, принципами декоративного обобщения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ть передавать единство формы и декора (на доступном для данного возраста уровне)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здавать художественно-декоративные объ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ладеть навыком работы в конкретном материале (макраме, батик, роспись и т. п.).</w:t>
      </w:r>
    </w:p>
    <w:p>
      <w:pPr>
        <w:pStyle w:val="Normal"/>
        <w:rPr/>
      </w:pPr>
      <w:r>
        <w:rPr/>
        <w:t>Сетка часов для изучения курса изобразительного искусства в 5-9 классах общеобразовательных школ.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669"/>
        <w:gridCol w:w="3875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коративно-прикладное искусство и жизнь человек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час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евние корни народного искусств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язь времён в народном искусстве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коративное искусство в современном  мире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кор, человек, общество, время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образительное искусство и мир интересов человек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час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Виды изобразительного искусства и основы их образного язык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</w:t>
            </w:r>
          </w:p>
        </w:tc>
      </w:tr>
      <w:tr>
        <w:trPr>
          <w:trHeight w:val="2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наших вещей. Натюрморт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</w:tr>
      <w:tr>
        <w:trPr>
          <w:trHeight w:val="3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глядываясь в человека. Портрет в изобразительном искусстве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>
          <w:trHeight w:val="3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еловек и пространство в изобразительном искусстве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образительное искусство и мир интересов человек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часа</w:t>
            </w:r>
          </w:p>
        </w:tc>
      </w:tr>
      <w:tr>
        <w:trPr>
          <w:trHeight w:val="15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ображение фигуры человека и образ человек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эзия повседневности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ликие темы жизни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ьность жизни и художественный образ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изайн и архитектура в жизни человек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час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зайн и архитектура – конструктивные искусства в ряду пространственных искусств. Художник-дизайн-архитектура. Искусство композиции – основа дизайна и архитектуры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удожественный язык конструктивных искусств. В мире вещей и зданий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и человек. Социальное значение дизайна и архитектуры как среды жизни человек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к в зеркале дизайна и архитектуры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образительное творчество и синтетические искусства (кино, театр, телевидение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 час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образительный язык и эмоционально-ценностное содержание синтетических искусств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волюция изобразительных искусств и выразительных средств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экранного искусств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льм – искусство и технология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</w:t>
            </w:r>
          </w:p>
        </w:tc>
      </w:tr>
    </w:tbl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изобразительному искусству для V-VII классов составлена на основ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компонента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ной программы основного общего образования по изобразительному искусству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ой программы Б.М. Неменского, «Изобразительное искусство и художественный труд 1-9 кл.»: прогр. /Сост. Б.М.    Неменский.- М.: Просвещение, 2009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исного плана общеобразовательных учреждений Российской Федерации, утвержденного приказом Минобразования РФ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35 часов, 1 час в неделю. Исходя из учебного плана школы, на изучение изобразительного искусства 35 часов, 1 час в неделю.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пределение часов в течение учебного года</w:t>
      </w:r>
    </w:p>
    <w:tbl>
      <w:tblPr>
        <w:tblW w:w="1353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620"/>
        <w:gridCol w:w="4180"/>
      </w:tblGrid>
      <w:tr>
        <w:trPr>
          <w:trHeight w:val="34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иод обуч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 блоков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корни народного искусств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</w:t>
            </w:r>
          </w:p>
        </w:tc>
      </w:tr>
      <w:tr>
        <w:trPr>
          <w:trHeight w:val="34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етверт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времен в народном искусств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</w:tr>
      <w:tr>
        <w:trPr>
          <w:trHeight w:val="44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искусство в современном мир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>
          <w:trHeight w:val="48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, человек, общество, врем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асов</w:t>
            </w:r>
          </w:p>
        </w:tc>
      </w:tr>
      <w:tr>
        <w:trPr>
          <w:trHeight w:val="51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год :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й УМК:</w:t>
      </w:r>
    </w:p>
    <w:tbl>
      <w:tblPr>
        <w:tblW w:w="13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РФ. Программы общеобразовательных учреждений. Изобразительное искусство и художественный труд 1-9 классы. Под руководством Б.М. Неменского. Москва «Просвещение» 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ева Н. А., Островская О. В. Изобразительное искусство. Декоративно-прикладное искусство в жизни человека: Учебник для 5 кл. (2008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средства для учащихся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ы «Художник», «Эскиз», карточки-тесты, репродукции…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ы «Начальная школа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306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стерин, Н. П. Учебное рисование. – М.: Просвещение, 198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612" w:leader="none"/>
              </w:tabs>
              <w:spacing w:lineRule="auto" w:line="240" w:before="0" w:after="0"/>
              <w:ind w:left="0" w:right="306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ышева, Н.М. Изобразительное искусство в начальных классах. – М.: Просвещение 198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анцева, Л. В. Поэтические образы в детском рисунке. – М.: Просвещение, 1985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2"/>
        <w:jc w:val="center"/>
        <w:rPr>
          <w:rFonts w:ascii="Times New Roman" w:hAnsi="Times New Roman" w:cs="Times New Roman"/>
          <w:bCs/>
          <w:cap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FF"/>
          <w:sz w:val="28"/>
          <w:szCs w:val="28"/>
        </w:rPr>
        <w:t>развернутый тематический план</w:t>
      </w:r>
    </w:p>
    <w:p>
      <w:pPr>
        <w:pStyle w:val="Normal"/>
        <w:autoSpaceDE w:val="false"/>
        <w:spacing w:lineRule="auto" w:line="242" w:before="60" w:after="60"/>
        <w:jc w:val="center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  <w:t>5 класс</w:t>
      </w:r>
    </w:p>
    <w:p>
      <w:pPr>
        <w:pStyle w:val="Normal"/>
        <w:autoSpaceDE w:val="false"/>
        <w:spacing w:lineRule="auto" w:line="242" w:before="60" w:after="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7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"/>
        <w:gridCol w:w="1832"/>
        <w:gridCol w:w="567"/>
        <w:gridCol w:w="993"/>
        <w:gridCol w:w="2835"/>
        <w:gridCol w:w="3402"/>
        <w:gridCol w:w="1559"/>
        <w:gridCol w:w="1701"/>
        <w:gridCol w:w="1417"/>
      </w:tblGrid>
      <w:tr>
        <w:trPr>
          <w:trHeight w:val="162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урок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 деятельности учащихс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и уровень  осво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,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.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77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четверть Блок 1. тема:  «Древние корни народного искусства»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евние образы в народном искусств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ый материал (объяснени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и язык- декоративно прикладного искус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возникновении и значении декоративно прикладного искусств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рисовать солярные зна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йти материа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-космос. Единство конструкции и декора в народном жилищ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языка декоративно прикладного искус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струкции и декора в народном жилищ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изображать украшение наличников окон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рисовать жилищ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ьер крестьянского до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интерьера. Его особенности в русском и башкирском м крестьянском жилищ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обенностях интерьера в крестьянском жилищ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изображать фрагменты интерьера с основными предметам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ти информац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кция и декор предметов народного бы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единого художественного образа в конструкции и декоративном оформлении предм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меть изображать декоративные формы предметов крестьянского бы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исовать предметы быта  имеющие до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народный орнамент (Башкирский народный орнамент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орнамента. Принципы композиционного постро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видах орнамента, о композиционном построения орнамент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меть декоративно оформлять предметы крестьянского бы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ь призентацию на тема «Башкирский орнамен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еннее убранство крестьянского дома и башкирской ю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по устройству в крестьянском быту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обенности устройство крестьянском быту в русском и башкирском жилищ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- иг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обрать иллюстр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ме русский и башкирский  народные костюм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одная русская праздничная одеж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русского праздничного костю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связи представлений людей об устройстве мира и образного строя одежды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эскизы народного костю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исовать головной  женский уб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одная башкирская  праздничная одеж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башкирского праздничного костю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связи представлений людей об устройстве мира и образного строя одежды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эскизы народного костю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ь пословицы и поговорки о труде и отдых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477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четверть. Блок 2. Тема: «Связь времен в народном искусстве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здничное народное гуля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знаний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древних корнях народного искус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 о народных традициях праздничных гуля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ести любимы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уш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евние образы в современных народных игрушк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древней русской игрушко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значении древней русской игрушкой в жизни древнего обществ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создавать из пластилина свой образ игрушки сохраняя традиции промыс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ать дизайн современной игруш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ство форм и декора в игрушк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диции в росписи глиняной игрушки, композиция и ритм цветовых пятен и элемент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традициях в росписи глиняной игрушк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эскизы народной игруш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киз глиняной игруш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одные промысл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х истоки и современное развити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народными промыслами Росси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жель, Жостово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истоках и современном развитии народных промыслов России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ь основу для подноса или тарелочки из картон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ести предметы народных промыс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одные промыслы, их истоки и современное развитие.(Декупаж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ы и способы создания композиции, формирования навыков в современных видах искус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меть создавать завершенный художественный образ в предмете народного промысла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 о новых видах искусства и уметь их выполня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ти определение слово декуп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ы народных промыслов в нашей повседневной жизни (Башкирская роспис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народными промыслами России, Башкортостан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ец, Хохлома., башкирская роспис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истоках и современном развитии народных промыслов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приемы росписи в традициях народных промыс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сти  заготовку для роспи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ы народных промыслов в нашей повседневной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ение принципов композиции на основе цветовых ритмов. Русская Матрешка,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истоках появления и значение русской Матрешки в жизни Росс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декоративный натюрморт с натур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ести предметы народных промыслов Башкортост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477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четверть .Блок 3 .Тема : «Декоративное искусство в современном мире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мыслы нашего кра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народными промыслами Башкортоста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народных промыслах нашего края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расписать блюдо башкирским орнамен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готовить доклад по теме «промыслы нашего кра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проблематику четверти: зачем людям украшения. Украшение башкирской красав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социальной функции декоративного искусств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эволюции и образном значении одежды в жизни человека определяющий его статус и род занятий, создающий имидж и подчеркивающий его индивидуальност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ести иллюстрированный материл по декоративному искусству Древнего Егип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ашения в жизни древних обще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декоративного искусства Древнего Егип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ювелирном искусстве Древнего Египт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эскиз ювелирного украшения в стиле древнеегипетского искус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обрать иллюстрирован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ый материал по теме :Искусство Древней Гре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я в жизни древних обществ. Декоративное искусство Древней Греци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декоративного искусства Древней Грец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тесной связи искусства Древней Греции с верованиями и мифологией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наброски людей в греческой одежд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ь пересказ древнегреческого миф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я в жизни древних обществ. Греческая вазопись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омство со стилями и сюжетами древнегреческой живописи по керамик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видах греческой вазопис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изобразить мифологический сюжет на сосуде любой форм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исовать эскиз росписи ва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мблемы, зачем они людя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символическим языком декоративного искусства на примере гербов, флагов, эмбле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принципах составления композиций герба, сочетании цветов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композицию герб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ся к «рыцарскому турниру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ы и эмблем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гербами древних русских город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торию герба родного город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композицию гер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царский турни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обрать иллюстрации 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ьеры дворц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искусство Западной Европы 17 ве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декоративным искусством в стили барокк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месте и роли декоративного искусства в жизни человека и общества в разные времен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создавать проектов предметов среды, объединенных единой стилисти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обрать иллю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ме средневековая одежд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5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в одежде принадлежности к различным слоям общества. Одежда французского двора второй половины 17 век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обенности средневековой одежды различных слоев общества. Выполнеие аппликации из различного материала костюм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поддерживать в роботе единство формы и деко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аппликацию по теме « Платье для королев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477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четверть. Блок 4. Тема: «Декор, человек, общество, врем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декоративного искусства в жизни обще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и проверка знаний учащихся по тем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тить школьный муз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повседневное  и выставочное декоративное            искусств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овременным декоративным искусство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тенденциях современного декоративного искусства  уметь   отличать от традиционных народных промыслов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ся к декоративной работе «витраж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декоративное искусство. Витраж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искусством витраж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истории возникновения витражного искусств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эскиз декоративной  композиции для техники вираж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ь призентацию, доклады по теме «Современный витра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екоративной работы витр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коративной работы витраж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работы по имитации техники витраж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ка матери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современном декоративном искусств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по теме. Знакомство с башкирскими художниками - прикладникам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древних образах отразившихся в народном искусстве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отличать современное декоративное искусство от традиционного народного искус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ся к декоративной работе мозаика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екоративной работы из мозаики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искусством мозаи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истории возникновения мозаичного искусств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меть выполнять работы по имитации техники мозаи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ся к декоративной работе 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3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ллективной декоративной работы . «красота родного кра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различными техниками работы по выполнению декоративных панно. Коллективное выполнение декоративных панн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выполнять рабо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личными техниками 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именять навыки коллективной работ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ся к декоративной рабо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наем , мы умеем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г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ие итог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ознавать свои творческие способ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ся к выставки лучших рабо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ие итог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осознавать свои творческие способ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действ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тить музе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Литература основная:</w:t>
      </w:r>
    </w:p>
    <w:p>
      <w:pPr>
        <w:pStyle w:val="Normal"/>
        <w:shd w:fill="FFFFFF" w:val="clear"/>
        <w:ind w:left="19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учителя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а О. В. Изобразительное искусство, 5 класс. Поурочные планы по программе Б. М. Неменского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а О. В. Изобразительное искусство, 6 класс. Поурочные планы по программе Б. М. Неменского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а О. В. Изобразительное искусство, 7 класс. Поурочные планы по программе Б. М. Неменского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ева Н. А., Островская О. В.. Декоративно-прикладное искусство в жизни человека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нская Л. А.. Искусство в жизни человека. Москва «Просвещение», 2008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ерских А. С., Гуров Г. Е.. Дизайн и архитектура в жизни человека, М. «Просвещение», 2008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И. П.. Художественная студия в школе. Москва «Просвещение», 1993г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 В. З.. Наброски и зарисовки. Москва «Просвещение», 1981г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ьянова Н. Синие цветы Гжели. - М.: Малыш, 1987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 В. Жостовский букет // Юный художник. - № 8. - 1978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никова Н. М. Изобразительное искусство: - учебник для учащихся 5-8 классов. - Обнинск: Титул, 2001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Первое сентября», 2001. - № 20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ерин Н. П. Учебное рисование. - М.: Просвещение, 1980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 я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1800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никова Н. М. Изобразительное искусство: - учебник для учащихся 5-8 классов. - Обнинск: Титул, 2001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1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писок литературы по изобразительному искусству дополнительна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учител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ерсон Д. «Ренуар», 1994 г., 80 стр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энциклопедия поделок. - М.: 2004 г.-255с.: ил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снева «Ткань. Бумага. Тесто», - М.: 2002 г.-32 стр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 конкурсы.- М аст Пресс -2006 г. -288 стр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Гусарова И.Н. «Техника изонити»,- С-П.:2005. -48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ова О.Б. «Рисуем мультики и сказки», - СПб «Нева».:2002.-80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Дорожин Ю.Г. «Узоры Северной  Двины»,-М.:-24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Н.А, Виноградова Н.А. «Искусство Древнего мира», - М.:1989г.,-207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ая Н.В. «Приглашение к творчеству», - СП-б:2004г.-128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ильченко Н. «Импрессионисты. Энциклопедия живописи для детей», - М.:2003г.-47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Жанровые сцены. - М.:2002г.-32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ов И. «292 загадки», - М2005г.-48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ренко В. «Школа рисования», - М.:2006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скусства для детей. Графика. - М.:2003г.-127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ч М. «Рукоделие для детей», - Минск.:2000г.-136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Кудрявцева Л. «Художники Виктор и Апполинарий Васнецовы», - М.:1996 г. -80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еева Е.И. «Графика», - М.:2006г.-32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учится рисовать лица. - М.:-64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а О.Л., Маханева М.Д. «Приобщение детей к истокам русской народной культуре», - СП-б.:2004г. -304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А., Скребцова М. «Краски рассказывают сказки», - М.:2005г. -224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Масленников А.И. «Основы живописи», - Уфа.:2003 г. -104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 шедевров. Шишкин. - М.:2001г. -64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йстер А.Г. «Бумажная пластика», - М.:2001г. -64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с К. «Рисуем ручкой и тушью», - Минск.:2001г. -128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Никологородская О. «Волшебные краски», - М.:1997г. -96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Основы рисунка. - СПб.:1994г. -127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Ривина Е. К. «Государственная символика России». – М.:2006 г. -64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 Русская лаковая миниатюра. </w:t>
        <w:softHyphen/>
        <w:t xml:space="preserve"> - М.:1007 г. -126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ловарь по изобразительному искусству. – СПб.:-2006 г. -128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 Соколова М.С. «Художественная роспись по дереву». – М.: -2005 г. -303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околова С.В. «Оригами». – СПб.: -2005 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 Уатт Ф. «Как научиться рисовать». – М.: -2002 г. -96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Фатеева А.А. «Рисуем без кисточки». – Ярославль.: -2006 г. -96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шахова Н.В. «Художественная аппликация и узоры из бумаги». – Донецк.: - 2006 г. – 48 стр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Шалеева Г.И. «Учимся рисовать». – М.:2006 г. -223 стр., ил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Шитова С.н. «Народное искусство. Войлоки, ковры и ткани у южных башкир». – Уфа.: -2006 г. -200 стр., ил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девры русской живописи. Энциклопедия мирового искусства. Альбом каталог.- М.:-2006 г. -567 стр., ил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Шептуля А. «Обереги своими руками». – М.: 2007 г. -64 стр., илл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учащих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энциклопедия поделок. - М.: 2004 г.-255с.: ил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ова О.Б. «Рисуем мультики и сказки», - СПб «Нева».:2002.-80 ст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Дорожин Ю.Г. «Узоры Северной  Двины»,-М.:-24 ст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ренко В. «Школа рисования», - М.:2006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скусства для детей. Графика. - М.:2003г.-127 ст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с К. «Рисуем ручкой и тушью», - Минск.:2001г. -128 ст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огородская О. «Волшебные краски», - М.:1997г. -96 ст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Уатт Ф. «Как научиться рисовать». – М.: -2002 г. -96 ст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Фатеева А.А. «Рисуем без кисточки». – Ярославль.: -2006 г. -96 ст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Шалеева Г.И. «Учимся рисовать». – М.:2006 г. -223 стр., ил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девры русской живописи. Энциклопедия мирового искусства. Альбом каталог.- М.:-2006 г. -567 стр., ил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«Юный художник», «Эскиз»</w:t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9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Обеспеченность материально-техническими и информационно-техническими ресурсами.</w:t>
      </w:r>
    </w:p>
    <w:p>
      <w:pPr>
        <w:pStyle w:val="Style19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Цифровые образовательные ресурсы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мся рисовать» 2006 ООО «Полеты Навигатор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едевры русской живописи», «Кирилл и Мефодий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сский  музей», ООО «БИЗНЕССОФТ», Россия 2005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изобразительного искусство, ООО «БИЗНЕССОФТ «Россия 2005;</w:t>
      </w:r>
    </w:p>
    <w:p>
      <w:pPr>
        <w:pStyle w:val="Style19"/>
        <w:spacing w:before="0" w:after="0"/>
        <w:textAlignment w:val="top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Шедев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хитектуры</w:t>
      </w:r>
      <w:r>
        <w:rPr>
          <w:sz w:val="28"/>
          <w:szCs w:val="28"/>
          <w:lang w:val="en-US"/>
        </w:rPr>
        <w:t>» New Media Generation 1997, 2002.</w:t>
      </w:r>
    </w:p>
    <w:p>
      <w:pPr>
        <w:pStyle w:val="Style19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Style19"/>
        <w:spacing w:before="0" w:after="0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зейные головоломки  </w:t>
      </w:r>
      <w:hyperlink r:id="rId2">
        <w:r>
          <w:rPr>
            <w:rStyle w:val="InternetLink"/>
            <w:bCs/>
            <w:sz w:val="28"/>
            <w:szCs w:val="28"/>
          </w:rPr>
          <w:t>http://muzeinie-golovolomki.ru/</w:t>
        </w:r>
      </w:hyperlink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Художественная галерея Собрание работ всемирно известных художников  </w:t>
      </w:r>
      <w:hyperlink r:id="rId3">
        <w:r>
          <w:rPr>
            <w:rStyle w:val="InternetLink"/>
            <w:b/>
            <w:sz w:val="28"/>
            <w:szCs w:val="28"/>
          </w:rPr>
          <w:t>http://gallery.lariel.ru/inc/ui/index.php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туальный музей искусств</w:t>
      </w:r>
      <w:r>
        <w:rPr>
          <w:rFonts w:cs="Times New Roman" w:ascii="Times New Roman" w:hAnsi="Times New Roman"/>
          <w:sz w:val="28"/>
          <w:szCs w:val="28"/>
        </w:rPr>
        <w:t xml:space="preserve">  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useum-online.ru/</w:t>
        </w:r>
      </w:hyperlink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адемия художеств "Бибигон"</w:t>
      </w:r>
      <w:hyperlink r:id="rId5">
        <w:r>
          <w:rPr>
            <w:rStyle w:val="InternetLink"/>
            <w:b/>
            <w:sz w:val="28"/>
            <w:szCs w:val="28"/>
          </w:rPr>
          <w:t>http://www.bibigon.ru/brand.html?brand_id=184&amp;episode_id=502&amp;=5</w:t>
        </w:r>
      </w:hyperlink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айт словарь терминов искусства  http://www.artdic.ru/index.htm  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zeinie-golovolomki.ru/" TargetMode="External"/><Relationship Id="rId3" Type="http://schemas.openxmlformats.org/officeDocument/2006/relationships/hyperlink" Target="http://gallery.lariel.ru/inc/ui/index.php" TargetMode="External"/><Relationship Id="rId4" Type="http://schemas.openxmlformats.org/officeDocument/2006/relationships/hyperlink" Target="http://www.museum-online.ru/" TargetMode="External"/><Relationship Id="rId5" Type="http://schemas.openxmlformats.org/officeDocument/2006/relationships/hyperlink" Target="http://www.bibigon.ru/brand.html?brand_id=184&amp;episode_id=502&amp;p=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36:00Z</dcterms:created>
  <dc:creator>Admin</dc:creator>
  <dc:description/>
  <cp:keywords/>
  <dc:language>en-US</dc:language>
  <cp:lastModifiedBy>Admin</cp:lastModifiedBy>
  <cp:lastPrinted>2012-09-04T22:16:00Z</cp:lastPrinted>
  <dcterms:modified xsi:type="dcterms:W3CDTF">2012-09-04T18:20:00Z</dcterms:modified>
  <cp:revision>8</cp:revision>
  <dc:subject/>
  <dc:title>                                                                                   Муниципальное бюджетное общеобразовательное учреждение « Иглинская общеобразовательная школа № 4 села Иглино »</dc:title>
</cp:coreProperties>
</file>