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5F5F1" w:val="clear"/>
        <w:spacing w:before="0" w:after="280"/>
        <w:rPr>
          <w:rFonts w:ascii="Georgia" w:hAnsi="Georgia" w:cs="Georgia"/>
          <w:b w:val="false"/>
          <w:b w:val="false"/>
          <w:bCs w:val="false"/>
          <w:color w:val="181818"/>
          <w:sz w:val="36"/>
          <w:szCs w:val="36"/>
        </w:rPr>
      </w:pPr>
      <w:r>
        <w:rPr>
          <w:rFonts w:cs="Georgia" w:ascii="Georgia" w:hAnsi="Georgia"/>
          <w:b w:val="false"/>
          <w:bCs w:val="false"/>
          <w:color w:val="181818"/>
          <w:sz w:val="36"/>
          <w:szCs w:val="36"/>
        </w:rPr>
        <w:t>Литературная игра по роману А.С.Пушкина «Дубровский»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Цели урока:</w:t>
      </w:r>
    </w:p>
    <w:p>
      <w:pPr>
        <w:pStyle w:val="Normal"/>
        <w:numPr>
          <w:ilvl w:val="0"/>
          <w:numId w:val="7"/>
        </w:numPr>
        <w:spacing w:before="280" w:after="144"/>
        <w:rPr/>
      </w:pPr>
      <w:r>
        <w:rPr>
          <w:rStyle w:val="Sentence"/>
          <w:rFonts w:cs="Georgia" w:ascii="Georgia" w:hAnsi="Georgia"/>
          <w:color w:val="181818"/>
          <w:sz w:val="20"/>
          <w:szCs w:val="20"/>
        </w:rPr>
        <w:t>Познавательный аспект: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t>формировать у</w:t>
        <w:br/>
        <w:t>учащихся внимательное отношение к детали в художественном произведении,</w:t>
        <w:br/>
        <w:t>к её роли и идейно-образной структуре; проверить знание художественного</w:t>
        <w:br/>
        <w:t>произведения, степень овладения литературоведческим аппаратом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entence"/>
          <w:rFonts w:cs="Georgia" w:ascii="Georgia" w:hAnsi="Georgia"/>
          <w:color w:val="181818"/>
          <w:sz w:val="20"/>
          <w:szCs w:val="20"/>
        </w:rPr>
        <w:t>Развивающий аспект: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t>развивать</w:t>
        <w:br/>
        <w:t>мыслительно-речевую деятельность учащихся, умение обобщать, логически</w:t>
        <w:br/>
        <w:t>верно излагать свои мысли; продолжать работу по раскрытию творческих</w:t>
        <w:br/>
        <w:t>способностей; создавать условия для развития коммуникативных навыков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entence"/>
          <w:rFonts w:cs="Georgia" w:ascii="Georgia" w:hAnsi="Georgia"/>
          <w:color w:val="181818"/>
          <w:sz w:val="20"/>
          <w:szCs w:val="20"/>
        </w:rPr>
        <w:t>Воспитательный аспект: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t>развитие</w:t>
        <w:br/>
        <w:t>системы ценностных отношений к русской литературе; воспитание бережного</w:t>
        <w:br/>
        <w:t>отношения к слову автора, ответственного отношения к собственному слову,</w:t>
        <w:br/>
        <w:t>формирование эстетического восприятия с помощью других видов искусств:</w:t>
        <w:br/>
        <w:t>музыки, живописи; совершенствование навыков этичного межличностного</w:t>
        <w:br/>
        <w:t>общения.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Правила игры:</w:t>
      </w:r>
    </w:p>
    <w:p>
      <w:pPr>
        <w:pStyle w:val="Normal"/>
        <w:numPr>
          <w:ilvl w:val="0"/>
          <w:numId w:val="5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Все учащиеся делятся на две команды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оличество учащихся в команде – любое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Организация пространства: количество игровых столов – 2 + стол для</w:t>
        <w:br/>
        <w:t>жюри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оманды заранее готовят название, девиз (можно эмблемы и др.) и</w:t>
        <w:br/>
        <w:t>выбирают капитана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Вопросы задаются поочередно командам. Команда имеет право ответить</w:t>
        <w:br/>
        <w:t>один раз на свой вопрос. Если дан неправильный ответ, то право ответа</w:t>
        <w:br/>
        <w:t>имеет команда соперников. В случае неверного ответа второй команды</w:t>
        <w:br/>
        <w:t>вопрос разыгрывается среди эрудитов, и присуждаются персональные баллы</w:t>
        <w:br/>
        <w:t>учащемуся, давшему верный ответ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аждый правильный ответ – 1 балл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В состав жюри могут входить как педагоги, так и учащиеся.</w:t>
      </w:r>
    </w:p>
    <w:p>
      <w:pPr>
        <w:pStyle w:val="Style13"/>
        <w:spacing w:lineRule="atLeast" w:line="270" w:before="0" w:after="0"/>
        <w:rPr/>
      </w:pPr>
      <w:r>
        <w:rPr>
          <w:rStyle w:val="Sentence"/>
          <w:rFonts w:cs="Georgia" w:ascii="Georgia" w:hAnsi="Georgia"/>
          <w:color w:val="181818"/>
          <w:sz w:val="20"/>
          <w:szCs w:val="20"/>
        </w:rPr>
        <w:t>Оборудование: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t>авторский цифровой ресурс в</w:t>
        <w:br/>
        <w:t>виде слайдовой презентации</w:t>
        <w:br/>
      </w:r>
      <w:hyperlink r:id="rId2">
        <w:r>
          <w:rPr>
            <w:rStyle w:val="InternetLink"/>
            <w:rFonts w:cs="Georgia" w:ascii="Georgia" w:hAnsi="Georgia"/>
            <w:color w:val="8D6E00"/>
            <w:sz w:val="20"/>
            <w:szCs w:val="20"/>
            <w:u w:val="single"/>
          </w:rPr>
          <w:br/>
        </w:r>
        <w:r>
          <w:rPr>
            <w:rStyle w:val="InternetLink"/>
            <w:rFonts w:cs="Georgia" w:ascii="Georgia" w:hAnsi="Georgia"/>
            <w:color w:val="8D6E00"/>
            <w:sz w:val="20"/>
            <w:szCs w:val="20"/>
          </w:rPr>
          <w:t>Приложение1</w:t>
        </w:r>
      </w:hyperlink>
      <w:r>
        <w:rPr>
          <w:rFonts w:cs="Georgia" w:ascii="Georgia" w:hAnsi="Georgia"/>
          <w:color w:val="181818"/>
          <w:sz w:val="20"/>
          <w:szCs w:val="20"/>
        </w:rPr>
        <w:t>, компьютер, медиапроектор, карточки с заданиями, ордена</w:t>
        <w:br/>
        <w:t>эрудитов.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Ход урока:</w:t>
      </w:r>
    </w:p>
    <w:p>
      <w:pPr>
        <w:pStyle w:val="Normal"/>
        <w:numPr>
          <w:ilvl w:val="0"/>
          <w:numId w:val="3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Оргмомент. Объявление темы урока. Слайд 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Целеполагание. Правила игры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Литературная игра</w:t>
      </w:r>
    </w:p>
    <w:p>
      <w:pPr>
        <w:pStyle w:val="Heading2"/>
        <w:spacing w:before="48" w:after="48"/>
        <w:rPr>
          <w:rFonts w:ascii="Georgia" w:hAnsi="Georgia" w:cs="Georgia"/>
          <w:b w:val="false"/>
          <w:b w:val="false"/>
          <w:bCs w:val="false"/>
          <w:color w:val="8D6E00"/>
          <w:sz w:val="38"/>
          <w:szCs w:val="38"/>
        </w:rPr>
      </w:pPr>
      <w:r>
        <w:rPr>
          <w:rFonts w:cs="Georgia" w:ascii="Georgia" w:hAnsi="Georgia"/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1. Композиция романа.</w:t>
      </w:r>
    </w:p>
    <w:p>
      <w:pPr>
        <w:pStyle w:val="Style13"/>
        <w:spacing w:lineRule="atLeast" w:line="270"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Style w:val="Sentence"/>
          <w:rFonts w:cs="Georgia" w:ascii="Georgia" w:hAnsi="Georgia"/>
          <w:color w:val="181818"/>
          <w:sz w:val="20"/>
          <w:szCs w:val="20"/>
        </w:rPr>
        <w:t>Вопрос эрудитам:</w:t>
      </w:r>
    </w:p>
    <w:p>
      <w:pPr>
        <w:pStyle w:val="Normal"/>
        <w:numPr>
          <w:ilvl w:val="0"/>
          <w:numId w:val="9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то такое композиция художественного произведения?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В чём особенности композиции романа «Дубровский»</w:t>
      </w:r>
    </w:p>
    <w:p>
      <w:pPr>
        <w:pStyle w:val="Style13"/>
        <w:spacing w:lineRule="atLeast" w:line="270"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оманды работают с карточкой №1.</w:t>
      </w:r>
    </w:p>
    <w:p>
      <w:pPr>
        <w:pStyle w:val="Normal"/>
        <w:jc w:val="center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drawing>
          <wp:inline distT="0" distB="0" distL="0" distR="0">
            <wp:extent cx="460057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270"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Проверьте себя. Слайд 2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№2. Роман «Дубровский» в иллюстрациях</w:t>
      </w:r>
    </w:p>
    <w:p>
      <w:pPr>
        <w:pStyle w:val="Style13"/>
        <w:spacing w:lineRule="atLeast" w:line="270" w:before="0" w:after="0"/>
        <w:rPr/>
      </w:pPr>
      <w:r>
        <w:rPr>
          <w:rStyle w:val="Sentence"/>
          <w:rFonts w:cs="Georgia" w:ascii="Georgia" w:hAnsi="Georgia"/>
          <w:color w:val="181818"/>
          <w:sz w:val="20"/>
          <w:szCs w:val="20"/>
        </w:rPr>
        <w:t>Вопрос эрудитам: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t>Назовите художников,</w:t>
        <w:br/>
        <w:t>которые иллюстрировали роман (Д.Шмаринов, Б.Кустодиев, Б.Косульнико,</w:t>
        <w:br/>
        <w:t>Е.Лансере, А.Пахомов, Б.Бойма ) – по 1 баллу за фамилию</w:t>
      </w:r>
    </w:p>
    <w:p>
      <w:pPr>
        <w:pStyle w:val="Style13"/>
        <w:spacing w:lineRule="atLeast" w:line="270"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Назовите эпизоды из романа, которым соответствуют представленные</w:t>
        <w:br/>
        <w:t>иллюстрации:</w:t>
      </w:r>
    </w:p>
    <w:p>
      <w:pPr>
        <w:pStyle w:val="Normal"/>
        <w:numPr>
          <w:ilvl w:val="0"/>
          <w:numId w:val="13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лайд 3. На псарне у Троекурова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лайд 4. Сцена в суде Д.Шмаринов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лайд 5. «Больной указывал пальцем на двор с видом ужаса и гнева»</w:t>
        <w:br/>
        <w:t>Б.Косульников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лайд 6. Пожар Б.Кустодиев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лайд 7. Дефорж и медведь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лайд 8. Нападение на свадебный поезд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3. О каких сценах, событиях идёт речь?</w:t>
      </w:r>
    </w:p>
    <w:p>
      <w:pPr>
        <w:pStyle w:val="Normal"/>
        <w:numPr>
          <w:ilvl w:val="0"/>
          <w:numId w:val="16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Он шёл не разбирая дороги; сучья поминутно задевали и царапали его,</w:t>
        <w:br/>
        <w:t>ноги его поминутно вязли в болоте, он ничего не замечал.» О каком герое</w:t>
        <w:br/>
        <w:t>идёт речь? В какой момент он так изображается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Владимир Дубровский после похорон отца)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…ужасное смятение изобразилось на лице его; багровый румянец</w:t>
        <w:br/>
        <w:t>заступил место обыкновенной бледности, глаза засверкали, он произносил</w:t>
        <w:br/>
        <w:t>невнятные звуки»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Андрей Гаврилович Дубровский,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когда увидел Троекурова перед смертью)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то сделал Троекуров, когда Шабашкин явился к нему с поклоном и</w:t>
        <w:br/>
        <w:t>поздравлениями в связи с приобретением имения Дубровского?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прогнал его)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Дубровский был отменно сердит, прежде сего никогда люди Троекурова,</w:t>
        <w:br/>
        <w:t>известные разбойники, не осмеливались шалить в пределах его владений…»</w:t>
        <w:br/>
        <w:t>На что сердит Дубровский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мужики Троекурова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воровали лес)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Вдруг он поднял голову, глаза его засверкали, он топнул ногою,</w:t>
        <w:br/>
        <w:t>оттолкнул секретаря с такою силою, что тот упал». Назовите героя и</w:t>
        <w:br/>
        <w:t>эпизод.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Дубровский в суде после провозглашения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приговора)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то сделал Дубровский с покровскими мужиками, воровавшими у него</w:t>
        <w:br/>
        <w:t>лес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проучил прутьями)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По какому поводу был дан званый обед в поместье Троекурова, после</w:t>
        <w:br/>
        <w:t>которого Дубровский ограбил Антона Пафнутьича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церковного праздника)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то делал мальчик, посыльный Дубровского, в саду Троекурова, по его</w:t>
        <w:br/>
        <w:t>собственным словам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собирал ягоды)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ем была занята у окна Марья Кирилловна, когда получила вторую</w:t>
        <w:br/>
        <w:t>записку от Дубровского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вышивала на пяльцах)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 какой целью Дубровский стремился попасть в дом Троекурова?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отомстить)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4. Исторические реалии. Особенности лексики</w:t>
      </w:r>
    </w:p>
    <w:p>
      <w:pPr>
        <w:pStyle w:val="Normal"/>
        <w:numPr>
          <w:ilvl w:val="0"/>
          <w:numId w:val="6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Накануне был отдан приказ псарям и стремянным быть готовыми к пяти</w:t>
        <w:br/>
        <w:t>часам утра. Кто такой стремянный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конюх-слуга,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ухаживающий за лошадью барина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Кирилла Петрович громко засмеялся при дерзком замечании своего</w:t>
        <w:br/>
        <w:t>холопа». Кто такой холоп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крепостной слуга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ем занимается гувернёр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воспитатель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то такой стряпчий? Где он работает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стряпчий – ходатай по служебным делам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На днях покровский пономарь сказал на крестинах у нашего старосты:</w:t>
        <w:br/>
        <w:t>полно вам гулять; вот ужо приберет вас к рукам Кирилла Петрович». Где</w:t>
        <w:br/>
        <w:t>служит пономарь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в христианской церкви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то такое купчая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документ на приобретённое,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купленное имущество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ем был по профессии у себя на родине настоящий Дефорж-француз?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кондитер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-Так, видно, этот Кирилла Петрович у вас делает что хочет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  <w:br/>
        <w:t>- И вестимо, барин: заседателя, слышь, он и в грош не ставит, исправник</w:t>
        <w:br/>
        <w:t>у него на посылках» Кто такой исправник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начальник местной полиции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Троекуров часто говаривал Дубровскому: «Слушай, брат, Андрей</w:t>
        <w:br/>
        <w:t>Гаврилович, коли в твоём Володьке будет путь, так отдам за него Машу;</w:t>
        <w:br/>
        <w:t>даром что он гол как сокол» Что обозначает выражение «гол как сокол»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Не наше холопье дело разбирать барские воли, а, ей-богу, напрасно</w:t>
        <w:br/>
        <w:t>батюшка ваш пошёл на Кириллу Петровича, плетью обуха не перешибёшь» что</w:t>
        <w:br/>
        <w:t>значит пословица «плетью обуха не перешибёшь»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о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твердолобом человеке; обух – тупая сторона острого орудия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Соседи рады были угождать малейшим его прихотям; губернские</w:t>
        <w:br/>
        <w:t>чиновники трепетали при его имени; Кирилла Петрович принимал знаки</w:t>
        <w:br/>
        <w:t>подобострастия как надлежащую дань»… Что такое подобострастие?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льстивость, угодливость)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Несмотря на необыкновенную силу физических способностей, он раза</w:t>
        <w:br/>
        <w:t>два в неделю страдал от обжорства и каждый вечер бывал навеселе… С</w:t>
        <w:br/>
        <w:t>крестьянами и дворовыми обходился он строго и своенравно, но они</w:t>
        <w:br/>
        <w:t>тщеславились богатством и славою своего господина». Что значит</w:t>
        <w:br/>
        <w:t>тщеславились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хвалились, кичились)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5. Узнайте героев романа по описанию:</w:t>
      </w:r>
    </w:p>
    <w:p>
      <w:pPr>
        <w:pStyle w:val="Normal"/>
        <w:numPr>
          <w:ilvl w:val="0"/>
          <w:numId w:val="18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…в залу вошёл, насилу передвигая ноги, старик высокого роста,</w:t>
        <w:br/>
        <w:t>бледный и худой, в халате и колпаке».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Андрей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Гаврилович Дубровский)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Он лишился матери с малолетства и, почти не зная отца своего, был</w:t>
        <w:br/>
        <w:t>привезён в Петербург на восьмом году своего возраста»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Владимир Дубровский)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Будучи расточителен и честолюбив, он позволял себе роскошные</w:t>
        <w:br/>
        <w:t>прихоти, играл в карты и входил в долги, не заботясь о будущем…»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Владимир Дубровский)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Этот герой «…выказывал пороки человека необразованного», «привык</w:t>
        <w:br/>
        <w:t>давать волю всем порывам пылкого нрава и всем затеям довольно</w:t>
        <w:br/>
        <w:t>ограниченного ума». «Надменный… с людьми самого высшего звания», «с</w:t>
        <w:br/>
        <w:t>крестьянами и дворовыми обходился строго и своенравно» ?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Троекуров)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Маленький человечек в кожаном картузе и фризовой шинели вышел из</w:t>
        <w:br/>
        <w:t>телеги. О каком герое идёт речь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заседатель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Шабашкин)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Ему «было около пятидесяти лет, но он казался гораздо старее.</w:t>
        <w:br/>
        <w:t>Излишества всякого рода изнурили его здоровье и положил на нём свою</w:t>
        <w:br/>
        <w:t>неизгладимую печать.»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князь Верейский)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то в доме Троекурова между всеми отличался, танцевал более всех,</w:t>
        <w:br/>
        <w:t>все барышни выбирали его и находили, что с ним легко вальсировать.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Дефорж)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Фамилия Антона Пафнутьевича, который из-за страха перед Дубровским</w:t>
        <w:br/>
        <w:t>решил переночевать в комнате француза и был им же ограблен.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Спицын).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6. Значение имени.</w:t>
      </w:r>
    </w:p>
    <w:p>
      <w:pPr>
        <w:pStyle w:val="Normal"/>
        <w:numPr>
          <w:ilvl w:val="0"/>
          <w:numId w:val="11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Имя этого героя в переводе с греческого обозначает «господин,</w:t>
        <w:br/>
        <w:t>владыка, повелитель», а отчество – скала, утёс, камень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Кирилла Петрович)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Имя этого героя в переводе с греческого обозначает мужественный,</w:t>
        <w:br/>
        <w:t>храбрый, а его отчество в переводе с древнееврейского – сильный муж или</w:t>
        <w:br/>
        <w:t>крепость. О ком идёт речь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Андрей Гаврилович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Дубровский).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7. Звания героев</w:t>
      </w:r>
    </w:p>
    <w:p>
      <w:pPr>
        <w:pStyle w:val="Normal"/>
        <w:numPr>
          <w:ilvl w:val="0"/>
          <w:numId w:val="2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В каком звании вышел из кадетского корпуса Владимир Дубровский?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корнет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Назовите чин Андрея Гавриловича Дубровского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отставной поручик гвардии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В каком чине вышел в отставку Кирилла Петрович Троекуров?</w:t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генерал-аншеф, высший генеральский чин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Назовите титул героя по фамилии Верейский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князь)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8. Второстепенные и эпизодические персонажи.</w:t>
      </w:r>
    </w:p>
    <w:p>
      <w:pPr>
        <w:pStyle w:val="Normal"/>
        <w:jc w:val="center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drawing>
          <wp:inline distT="0" distB="0" distL="0" distR="0">
            <wp:extent cx="5601335" cy="291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270"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Проверьте себя. Слайд 9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9. Дворянские усадьбы</w:t>
      </w:r>
    </w:p>
    <w:p>
      <w:pPr>
        <w:pStyle w:val="Normal"/>
        <w:numPr>
          <w:ilvl w:val="0"/>
          <w:numId w:val="12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ак называется деревня Троекурова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Покровское)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ак называется деревня Дубровского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Кистенёвка)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ак называлось имение князя Верейского? (Арбатово)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Он ехал берегом широкого озера, из которого вытекала речка и вдали</w:t>
        <w:br/>
        <w:t>извивалась между холмами; на одном из них над густою зеленью рощи</w:t>
        <w:br/>
        <w:t>возвышалась зелёная кровля и бельведер огромного каменного дома; на</w:t>
        <w:br/>
        <w:t>другом – пятиглавая церковь и старинная колокольня». Назовите имение.</w:t>
        <w:br/>
        <w:t>(Покровское)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10. «Дубровский» в цифрах</w:t>
      </w:r>
    </w:p>
    <w:p>
      <w:pPr>
        <w:pStyle w:val="Normal"/>
        <w:numPr>
          <w:ilvl w:val="0"/>
          <w:numId w:val="15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колько душ крестьян было у Дубровского? (70)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колько кошек было в загоревшейся усадьбе Дубровского? (одна)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колько денег предложил Дубровский Дефоржу за его документы? (10</w:t>
        <w:br/>
        <w:t>тыс.)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колько денег послала Анна Савишна Глобова своему сыну? (две тысячи)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колько лет было Владимиру Дубровскому по полицейскому описанию?</w:t>
        <w:br/>
        <w:t>(23)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колько душ крепостных крестьян было у князя Верейского? (3 тысячи)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11. Музыкальные вопросы</w:t>
      </w:r>
    </w:p>
    <w:p>
      <w:pPr>
        <w:pStyle w:val="Style13"/>
        <w:spacing w:lineRule="atLeast" w:line="270"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Вопрос эрудитам: Кто автор оперы «Дубровский»? (Э.Ф.Направник)</w:t>
      </w:r>
    </w:p>
    <w:p>
      <w:pPr>
        <w:pStyle w:val="Style13"/>
        <w:spacing w:lineRule="atLeast" w:line="270"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Вопросы командам:</w:t>
      </w:r>
    </w:p>
    <w:p>
      <w:pPr>
        <w:pStyle w:val="Normal"/>
        <w:numPr>
          <w:ilvl w:val="0"/>
          <w:numId w:val="17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акую песню постоянно насвистывает Троекуров? («Гром победы</w:t>
        <w:br/>
        <w:t>раздавайся…»)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На каком музыкальном инструменте играла Марья Кирилловна?</w:t>
        <w:br/>
        <w:t>(фортепиано)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 №12. Творческие задания</w:t>
      </w:r>
    </w:p>
    <w:p>
      <w:pPr>
        <w:pStyle w:val="Normal"/>
        <w:numPr>
          <w:ilvl w:val="0"/>
          <w:numId w:val="4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Придумайте название газете, которая бы выходила в губернском городе,</w:t>
        <w:br/>
        <w:t>и напишите заметку о розыске молодого разбойника Владимира Дубровского</w:t>
        <w:br/>
        <w:t>(до 5 баллов)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Загадайте с помощью жестов и мимики эпизод из романа «Дубровский»</w:t>
        <w:br/>
        <w:t>(до 5 баллов)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Подведение итогов игры, определение команды–победителя и самого</w:t>
        <w:br/>
        <w:t>эрудированного игрока.</w:t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Список использованной литературы:</w:t>
      </w:r>
    </w:p>
    <w:p>
      <w:pPr>
        <w:pStyle w:val="Normal"/>
        <w:numPr>
          <w:ilvl w:val="0"/>
          <w:numId w:val="14"/>
        </w:numPr>
        <w:spacing w:before="280" w:after="144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Данилина Т.М. Роман А.С.Пушкина «Дубровский» // Литература в школе.</w:t>
        <w:br/>
        <w:t>– 1998. - №7. – С. 91-99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Литература. 6 кл. Учеб.-хрестоматия для общеобразоват. учреждений. В</w:t>
        <w:br/>
        <w:t>2 ч. Ч.1/ авт.-сост. В.П.Полухина. – 12-е изд. – М.: Просвещение, 2005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Школьная библиотека в формате А4 для старшеклассников, учителей</w:t>
        <w:br/>
        <w:t>словесности и абитуриентов (иллюстрации)</w:t>
      </w:r>
    </w:p>
    <w:p>
      <w:pPr>
        <w:pStyle w:val="Normal"/>
        <w:jc w:val="center"/>
        <w:rPr>
          <w:rFonts w:ascii="Georgia" w:hAnsi="Georgia" w:cs="Georgia"/>
          <w:color w:val="181818"/>
          <w:sz w:val="20"/>
          <w:szCs w:val="20"/>
        </w:rPr>
      </w:pPr>
      <w:hyperlink r:id="rId5">
        <w:r>
          <w:rPr>
            <w:rStyle w:val="InternetLink"/>
            <w:rFonts w:cs="Georgia" w:ascii="Georgia" w:hAnsi="Georgia"/>
            <w:color w:val="8D6E00"/>
            <w:sz w:val="20"/>
            <w:szCs w:val="20"/>
          </w:rPr>
          <w:t>‹</w:t>
        </w:r>
        <w:r>
          <w:rPr>
            <w:rStyle w:val="InternetLink"/>
            <w:rFonts w:eastAsia="Georgia" w:cs="Georgia" w:ascii="Georgia" w:hAnsi="Georgia"/>
            <w:color w:val="8D6E00"/>
            <w:sz w:val="20"/>
            <w:szCs w:val="20"/>
          </w:rPr>
          <w:t xml:space="preserve"> </w:t>
        </w:r>
        <w:r>
          <w:rPr>
            <w:rStyle w:val="InternetLink"/>
            <w:rFonts w:cs="Georgia" w:ascii="Georgia" w:hAnsi="Georgia"/>
            <w:color w:val="8D6E00"/>
            <w:sz w:val="20"/>
            <w:szCs w:val="20"/>
          </w:rPr>
          <w:t>Классный час : "День защитника Отечества"</w:t>
        </w:r>
      </w:hyperlink>
      <w:hyperlink r:id="rId6">
        <w:r>
          <w:rPr>
            <w:rStyle w:val="InternetLink"/>
            <w:rFonts w:cs="Georgia" w:ascii="Georgia" w:hAnsi="Georgia"/>
            <w:color w:val="8D6E00"/>
            <w:sz w:val="20"/>
            <w:szCs w:val="20"/>
          </w:rPr>
          <w:t>Вверх</w:t>
        </w:r>
      </w:hyperlink>
      <w:hyperlink r:id="rId7">
        <w:r>
          <w:rPr>
            <w:rStyle w:val="InternetLink"/>
            <w:rFonts w:cs="Georgia" w:ascii="Georgia" w:hAnsi="Georgia"/>
            <w:color w:val="8D6E00"/>
            <w:sz w:val="20"/>
            <w:szCs w:val="20"/>
          </w:rPr>
          <w:t>Литературные викторины на уроках и праздниках ›</w:t>
        </w:r>
      </w:hyperlink>
    </w:p>
    <w:p>
      <w:pPr>
        <w:pStyle w:val="Heading2"/>
        <w:spacing w:before="48" w:after="48"/>
        <w:rPr>
          <w:rFonts w:ascii="Georgia" w:hAnsi="Georgia" w:cs="Georgia"/>
          <w:b w:val="false"/>
          <w:b w:val="false"/>
          <w:bCs w:val="false"/>
          <w:color w:val="8D6E00"/>
          <w:sz w:val="38"/>
          <w:szCs w:val="38"/>
        </w:rPr>
      </w:pPr>
      <w:r>
        <w:rPr>
          <w:rFonts w:cs="Georgia" w:ascii="Georgia" w:hAnsi="Georgia"/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/>
      </w:pPr>
      <w:r>
        <w:rPr>
          <w:b w:val="false"/>
          <w:bCs w:val="false"/>
          <w:color w:val="8D6E00"/>
          <w:sz w:val="38"/>
          <w:szCs w:val="38"/>
        </w:rPr>
        <w:t>Задание: О каких сценах, событиях идёт речь?</w:t>
      </w:r>
    </w:p>
    <w:p>
      <w:pPr>
        <w:pStyle w:val="Normal"/>
        <w:numPr>
          <w:ilvl w:val="0"/>
          <w:numId w:val="10"/>
        </w:numPr>
        <w:spacing w:before="280" w:after="144"/>
        <w:rPr/>
      </w:pPr>
      <w:r>
        <w:rPr>
          <w:rFonts w:cs="Georgia" w:ascii="Georgia" w:hAnsi="Georgia"/>
          <w:color w:val="181818"/>
          <w:sz w:val="20"/>
          <w:szCs w:val="20"/>
        </w:rPr>
        <w:t>«Он шёл не разбирая дороги; сучья поминутно задевали и царапали его,</w:t>
        <w:br/>
        <w:t>ноги его поминутно вязли в болоте, он ничего не замечал.» О каком герое</w:t>
        <w:br/>
        <w:t>идёт речь? В какой момент он так изображается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</w:r>
    </w:p>
    <w:p>
      <w:pPr>
        <w:pStyle w:val="Normal"/>
        <w:numPr>
          <w:ilvl w:val="0"/>
          <w:numId w:val="10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…ужасное смятение изобразилось на лице его; багровый румянец</w:t>
        <w:br/>
        <w:t>заступил место обыкновенной бледности, глаза засверкали, он произносил</w:t>
        <w:br/>
        <w:t>невнятные звуки»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Андрей Гаврилович Дубровский,</w:t>
      </w:r>
      <w:r>
        <w:rPr>
          <w:rFonts w:cs="Georgia" w:ascii="Georgia" w:hAnsi="Georgia"/>
          <w:color w:val="181818"/>
          <w:sz w:val="20"/>
          <w:szCs w:val="20"/>
        </w:rPr>
        <w:br/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 xml:space="preserve">когда увидел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то сделал Троекуров, когда Шабашкин явился к нему с поклоном и</w:t>
        <w:br/>
        <w:t>поздравлениями в связи с приобретением имения Дубровского?</w:t>
        <w:b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Georgia" w:ascii="Georgia" w:hAnsi="Georgia"/>
          <w:color w:val="181818"/>
          <w:sz w:val="20"/>
          <w:szCs w:val="20"/>
        </w:rPr>
        <w:t>Дубровский был отменно сердит, прежде сего никогда люди Троекурова,</w:t>
        <w:br/>
        <w:t>известные разбойники, не осмеливались шалить в пределах его владений…»</w:t>
        <w:br/>
        <w:t>На что сердит Дубровский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мужики Троекурова</w:t>
      </w:r>
      <w:r>
        <w:rPr>
          <w:rFonts w:cs="Georgia" w:ascii="Georgia" w:hAnsi="Georgia"/>
          <w:color w:val="181818"/>
          <w:sz w:val="20"/>
          <w:szCs w:val="20"/>
        </w:rPr>
        <w:b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Georgia" w:ascii="Georgia" w:hAnsi="Georgia"/>
          <w:color w:val="181818"/>
          <w:sz w:val="20"/>
          <w:szCs w:val="20"/>
        </w:rPr>
        <w:t>«Вдруг он поднял голову, глаза его засверкали, он топнул ногою,</w:t>
        <w:br/>
        <w:t>оттолкнул секретаря с такою силою, что тот упал». Назовите героя и</w:t>
        <w:br/>
        <w:t>эпизод.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Дубровский в суде после провозглашения</w:t>
      </w:r>
      <w:r>
        <w:rPr>
          <w:rFonts w:cs="Georgia" w:ascii="Georgia" w:hAnsi="Georgia"/>
          <w:color w:val="181818"/>
          <w:sz w:val="20"/>
          <w:szCs w:val="20"/>
        </w:rPr>
        <w:br/>
      </w:r>
    </w:p>
    <w:p>
      <w:pPr>
        <w:pStyle w:val="Normal"/>
        <w:numPr>
          <w:ilvl w:val="0"/>
          <w:numId w:val="10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то сделал Дубровский с покровскими мужиками, воровавшими у него</w:t>
        <w:br/>
        <w:t>лес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Georgia" w:ascii="Georgia" w:hAnsi="Georgia"/>
          <w:color w:val="181818"/>
          <w:sz w:val="20"/>
          <w:szCs w:val="20"/>
        </w:rPr>
        <w:t>По какому поводу был дан званый обед в поместье Троекурова, после</w:t>
        <w:br/>
        <w:t>которого Дубровский ограбил Антона Пафнутьича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br/>
      </w:r>
    </w:p>
    <w:p>
      <w:pPr>
        <w:pStyle w:val="Normal"/>
        <w:numPr>
          <w:ilvl w:val="0"/>
          <w:numId w:val="10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то делал мальчик, посыльный Дубровского, в саду Троекурова, по его</w:t>
        <w:br/>
        <w:t>собственным словам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Чем была занята у окна Марья Кирилловна, когда получила вторую</w:t>
        <w:br/>
        <w:t>записку от Дубровского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Style w:val="Sentence"/>
          <w:rFonts w:cs="Georgia" w:ascii="Georgia" w:hAnsi="Georgia"/>
          <w:color w:val="181818"/>
          <w:sz w:val="20"/>
          <w:szCs w:val="20"/>
        </w:rPr>
        <w:t>(вышивала на пяльцах)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С какой целью Дубровский стремился попасть в дом Троекурова?</w:t>
        <w:br/>
      </w:r>
    </w:p>
    <w:p>
      <w:pPr>
        <w:pStyle w:val="Heading2"/>
        <w:spacing w:before="48" w:after="48"/>
        <w:rPr>
          <w:rFonts w:ascii="Georgia" w:hAnsi="Georgia" w:cs="Georgia"/>
          <w:b w:val="false"/>
          <w:b w:val="false"/>
          <w:bCs w:val="false"/>
          <w:color w:val="8D6E00"/>
          <w:sz w:val="38"/>
          <w:szCs w:val="38"/>
        </w:rPr>
      </w:pPr>
      <w:r>
        <w:rPr>
          <w:rFonts w:cs="Georgia" w:ascii="Georgia" w:hAnsi="Georgia"/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</w:r>
    </w:p>
    <w:p>
      <w:pPr>
        <w:pStyle w:val="Heading2"/>
        <w:spacing w:before="48" w:after="48"/>
        <w:rPr>
          <w:b w:val="false"/>
          <w:b w:val="false"/>
          <w:bCs w:val="false"/>
          <w:color w:val="8D6E00"/>
          <w:sz w:val="38"/>
          <w:szCs w:val="38"/>
        </w:rPr>
      </w:pPr>
      <w:r>
        <w:rPr>
          <w:b w:val="false"/>
          <w:bCs w:val="false"/>
          <w:color w:val="8D6E00"/>
          <w:sz w:val="38"/>
          <w:szCs w:val="38"/>
        </w:rPr>
        <w:t>Задание. Узнайте героев романа по описанию:</w:t>
      </w:r>
    </w:p>
    <w:p>
      <w:pPr>
        <w:pStyle w:val="Normal"/>
        <w:numPr>
          <w:ilvl w:val="0"/>
          <w:numId w:val="8"/>
        </w:numPr>
        <w:spacing w:before="280" w:after="144"/>
        <w:rPr/>
      </w:pPr>
      <w:r>
        <w:rPr>
          <w:rFonts w:cs="Georgia" w:ascii="Georgia" w:hAnsi="Georgia"/>
          <w:color w:val="181818"/>
          <w:sz w:val="20"/>
          <w:szCs w:val="20"/>
        </w:rPr>
        <w:t>«…в залу вошёл, насилу передвигая ноги, старик высокого роста,</w:t>
        <w:br/>
        <w:t>бледный и худой, в халате и колпаке».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t xml:space="preserve"> </w:t>
        <w:br/>
      </w:r>
    </w:p>
    <w:p>
      <w:pPr>
        <w:pStyle w:val="Normal"/>
        <w:numPr>
          <w:ilvl w:val="0"/>
          <w:numId w:val="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Он лишился матери с малолетства и, почти не зная отца своего, был</w:t>
        <w:br/>
        <w:t>привезён в Петербург на восьмом году своего возраста»</w:t>
        <w:br/>
      </w:r>
    </w:p>
    <w:p>
      <w:pPr>
        <w:pStyle w:val="Normal"/>
        <w:numPr>
          <w:ilvl w:val="0"/>
          <w:numId w:val="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«Будучи расточителен и честолюбив, он позволял себе роскошные</w:t>
        <w:br/>
        <w:t>прихоти, играл в карты и входил в долги, не заботясь о будущем…»</w:t>
        <w:br/>
      </w:r>
    </w:p>
    <w:p>
      <w:pPr>
        <w:pStyle w:val="Normal"/>
        <w:numPr>
          <w:ilvl w:val="0"/>
          <w:numId w:val="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Этот герой «…выказывал пороки человека необразованного», «привык</w:t>
        <w:br/>
        <w:t>давать волю всем порывам пылкого нрава и всем затеям довольно</w:t>
        <w:br/>
        <w:t>ограниченного ума». «Надменный… с людьми самого высшего звания», «с</w:t>
        <w:br/>
        <w:t>крестьянами и дворовыми обходился строго и своенравно» ?</w:t>
        <w:b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Georgia" w:ascii="Georgia" w:hAnsi="Georgia"/>
          <w:color w:val="181818"/>
          <w:sz w:val="20"/>
          <w:szCs w:val="20"/>
        </w:rPr>
        <w:t>Маленький человечек в кожаном картузе и фризовой шинели вышел из</w:t>
        <w:br/>
        <w:t>телеги. О каком герое идёт речь?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  <w:r>
        <w:rPr>
          <w:rFonts w:cs="Georgia" w:ascii="Georgia" w:hAnsi="Georgia"/>
          <w:color w:val="181818"/>
          <w:sz w:val="20"/>
          <w:szCs w:val="20"/>
        </w:rPr>
        <w:t xml:space="preserve"> </w:t>
        <w:br/>
      </w:r>
    </w:p>
    <w:p>
      <w:pPr>
        <w:pStyle w:val="Normal"/>
        <w:numPr>
          <w:ilvl w:val="0"/>
          <w:numId w:val="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Ему «было около пятидесяти лет, но он казался гораздо старее.</w:t>
        <w:br/>
        <w:t>Излишества всякого рода изнурили его здоровье и положил на нём свою</w:t>
        <w:br/>
        <w:t>неизгладимую печать.»</w:t>
      </w:r>
      <w:r>
        <w:rPr>
          <w:rStyle w:val="Appleconvertedspace"/>
          <w:rFonts w:cs="Georgia" w:ascii="Georgia" w:hAnsi="Georgia"/>
          <w:color w:val="181818"/>
          <w:sz w:val="20"/>
          <w:szCs w:val="20"/>
        </w:rPr>
        <w:t> </w:t>
      </w:r>
    </w:p>
    <w:p>
      <w:pPr>
        <w:pStyle w:val="Normal"/>
        <w:numPr>
          <w:ilvl w:val="0"/>
          <w:numId w:val="8"/>
        </w:numPr>
        <w:spacing w:before="0" w:after="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Кто в доме Троекурова между всеми отличался, танцевал более всех,</w:t>
        <w:br/>
        <w:t>все барышни выбирали его и находили, что с ним легко вальсировать.</w:t>
        <w:br/>
      </w:r>
    </w:p>
    <w:p>
      <w:pPr>
        <w:pStyle w:val="Normal"/>
        <w:numPr>
          <w:ilvl w:val="0"/>
          <w:numId w:val="8"/>
        </w:numPr>
        <w:spacing w:before="0" w:after="280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  <w:t>Фамилия Антона Пафнутьевича, который из-за страха перед Дубровским</w:t>
        <w:br/>
        <w:t>решил переночевать в комнате француза и был им же ограблен.</w:t>
        <w:br/>
      </w:r>
    </w:p>
    <w:p>
      <w:pPr>
        <w:pStyle w:val="Normal"/>
        <w:rPr>
          <w:rFonts w:ascii="Georgia" w:hAnsi="Georgia" w:cs="Georgia"/>
          <w:color w:val="181818"/>
          <w:sz w:val="20"/>
          <w:szCs w:val="20"/>
        </w:rPr>
      </w:pPr>
      <w:r>
        <w:rPr>
          <w:rFonts w:cs="Georgia" w:ascii="Georgia" w:hAnsi="Georgia"/>
          <w:color w:val="181818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entence">
    <w:name w:val="sentenc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harina.ru/metod/lit/les1/pril1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litrusia.ru/node/464" TargetMode="External"/><Relationship Id="rId6" Type="http://schemas.openxmlformats.org/officeDocument/2006/relationships/hyperlink" Target="http://www.litrusia.ru/node/215" TargetMode="External"/><Relationship Id="rId7" Type="http://schemas.openxmlformats.org/officeDocument/2006/relationships/hyperlink" Target="http://www.litrusia.ru/node/48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59:00Z</dcterms:created>
  <dc:creator>Admin</dc:creator>
  <dc:description/>
  <cp:keywords/>
  <dc:language>en-US</dc:language>
  <cp:lastModifiedBy>.</cp:lastModifiedBy>
  <dcterms:modified xsi:type="dcterms:W3CDTF">2002-03-12T22:55:00Z</dcterms:modified>
  <cp:revision>3</cp:revision>
  <dc:subject/>
  <dc:title>Литературная игра по роману А</dc:title>
</cp:coreProperties>
</file>