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57" w:firstLine="85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правленность программы </w:t>
      </w:r>
      <w:r>
        <w:rPr>
          <w:sz w:val="28"/>
          <w:szCs w:val="28"/>
        </w:rPr>
        <w:t>«Лоскуток»  –  художественно – эстетическ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визна -</w:t>
      </w:r>
      <w:r>
        <w:rPr>
          <w:sz w:val="28"/>
          <w:szCs w:val="28"/>
        </w:rPr>
        <w:t xml:space="preserve"> в программе используются новые педагогические технологии в проведении занятий, позволяющие не только повысить уровень эстетического и нравственного воспитания, но и создать условия для максимального развития творческого потенциала, укрепить патриотические чувства подрастающего поколения, формированию которых способствует изучение народной культуры и искусства. Материал излагается в игровой форме, с использованием  компьютер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  <w:r>
        <w:rPr>
          <w:sz w:val="28"/>
          <w:szCs w:val="28"/>
        </w:rPr>
        <w:t xml:space="preserve">Данная программа базируется на анализе детского и родительского спроса     и  направлена на возрождение и распространение народных промыслов, национальных традиций русского народа. Способствует гармоничному взаимодействию  всех поколений в семье и развитию образного и пространственного воображения, формированию  навыков работы с чертежными инструментами и приспособл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ая целесообразность: </w:t>
      </w:r>
      <w:r>
        <w:rPr>
          <w:sz w:val="28"/>
          <w:szCs w:val="28"/>
        </w:rPr>
        <w:t>Данная образовательн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и целесообразна т.к.: разработана с целью расширения и углубления знаний в области  материаловедения, совершенствования умений и навыков работы на швейной машин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дополнительной образовательной программы -</w:t>
      </w:r>
      <w:r>
        <w:rPr>
          <w:sz w:val="28"/>
          <w:szCs w:val="28"/>
        </w:rPr>
        <w:t xml:space="preserve">  создание условий для формирования нравственной и творческой личности через развитие мотивации к познанию и творчеству через увлечение народной культурой и национальными традиция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ающие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познакомить обучающихся с народными промыслами, традициями русского на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=обучить приемам и технологиям изготовления различных видов изделий из текстиль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 сформировать практические навыки работы с различными инстр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привить любовь к искусству, народной культуре и тради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развить знания в области декоративно-приклад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развить творческие способности, фантазию, воображение, образное  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развивать мелкую мотор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развивать индивидуальные способности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=развивает желание научится делать вещи свои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воспитывать нравственно этические и личностные качеств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воспитать уважение к труду и людям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воспитывать интерес к декоративно-прикладному искусству, дизайну в разных формах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=воспитывать  терпение, усидчивость, аккуратность, трудолюби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данной образовательной программы</w:t>
      </w:r>
      <w:r>
        <w:rPr>
          <w:sz w:val="28"/>
          <w:szCs w:val="28"/>
        </w:rPr>
        <w:t xml:space="preserve"> от уже существующих- занятия проводятся в игровой форме, в процессе обучения используются мультимедийные программы и видеозаписи, которые помогают детям с интересом освоить изучаемый на занятиях материа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воспитанников, участвующих в реализации данной образовате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-14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дополнительной образовате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содержит теоретическую и практическую части и рассчитана на 1год  с общим объёмом   144  часа. Основное содержание программы составляют практические работы (до 80% учебного времени), остальное время отводится на изучение теоретическ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спитанников в группах: 12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аза в неделю по 2 учебных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организации детей на занятиях</w:t>
      </w:r>
      <w:r>
        <w:rPr>
          <w:sz w:val="28"/>
          <w:szCs w:val="28"/>
        </w:rPr>
        <w:t xml:space="preserve"> -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сюжетно-ролев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иде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мар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тое  занят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от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учения по данной программе к концу первого года обучения ребенок  будет </w:t>
      </w: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историю народной культуры, традиции русского народа, современные виды игрушек.</w:t>
      </w:r>
    </w:p>
    <w:p>
      <w:pPr>
        <w:pStyle w:val="Normal"/>
        <w:jc w:val="both"/>
        <w:rPr/>
      </w:pPr>
      <w:r>
        <w:rPr>
          <w:sz w:val="28"/>
          <w:szCs w:val="28"/>
        </w:rPr>
        <w:t>= технологию выполнения народных игрушек и современных кукол.</w:t>
      </w:r>
    </w:p>
    <w:p>
      <w:pPr>
        <w:pStyle w:val="Normal"/>
        <w:jc w:val="both"/>
        <w:rPr/>
      </w:pPr>
      <w:r>
        <w:rPr>
          <w:sz w:val="28"/>
          <w:szCs w:val="28"/>
        </w:rPr>
        <w:t>= различные материалы и инструменты для изготовления кукол и по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правила техники безопасности при ручных и машинных работ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будет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выбирать материал для конкретной мод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пользоваться инструментами для ручных и маши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= организовывать рабоче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изготавливать куклы, подел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выполнять  эскизы.</w:t>
      </w:r>
    </w:p>
    <w:p>
      <w:pPr>
        <w:pStyle w:val="Normal"/>
        <w:jc w:val="both"/>
        <w:rPr/>
      </w:pPr>
      <w:r>
        <w:rPr>
          <w:sz w:val="28"/>
          <w:szCs w:val="28"/>
        </w:rPr>
        <w:t>= работать на швейной маши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ребенка будут развиты:</w:t>
      </w:r>
    </w:p>
    <w:p>
      <w:pPr>
        <w:pStyle w:val="Normal"/>
        <w:jc w:val="both"/>
        <w:rPr/>
      </w:pPr>
      <w:r>
        <w:rPr>
          <w:sz w:val="28"/>
          <w:szCs w:val="28"/>
        </w:rPr>
        <w:t>= знания в области декоративно-приклад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>= способности для самостоятельного решения твор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образное мышление, воображ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 ребенка будут воспитан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= нравственно-этически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= уважительное отношение к искусству и декоративно-приклад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уважение к людям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= личност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аккурат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идеть результаты достижений каждого ребенка помож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= наблю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= мониторинг.</w:t>
      </w:r>
    </w:p>
    <w:p>
      <w:pPr>
        <w:pStyle w:val="Normal"/>
        <w:jc w:val="both"/>
        <w:rPr/>
      </w:pPr>
      <w:r>
        <w:rPr>
          <w:sz w:val="28"/>
          <w:szCs w:val="28"/>
        </w:rPr>
        <w:t>= анализ результатов анке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активность обучающихся на открытых занят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ы проверки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детей по данной программе отслеживаются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начальный (цель-тестирования выявить способности и умения обучающихся)- сентябрь.</w:t>
      </w:r>
    </w:p>
    <w:p>
      <w:pPr>
        <w:pStyle w:val="Normal"/>
        <w:jc w:val="both"/>
        <w:rPr/>
      </w:pPr>
      <w:r>
        <w:rPr>
          <w:sz w:val="28"/>
          <w:szCs w:val="28"/>
        </w:rPr>
        <w:t>= текущий (в течение всего учебно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>= промежуточный (проверить уровень освоения детьми программы за полугодие) - дека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итоговый (определяется уровень знаний, умений, навыков по освоению программы за весь учебный год и по окончании всего курса обучения) - ма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участие в ежегодных городских, краевых выставках детского декоративно-прикладного творч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открытое занятие.</w:t>
      </w:r>
    </w:p>
    <w:p>
      <w:pPr>
        <w:pStyle w:val="Normal"/>
        <w:jc w:val="both"/>
        <w:rPr/>
      </w:pPr>
      <w:r>
        <w:rPr>
          <w:sz w:val="28"/>
          <w:szCs w:val="28"/>
        </w:rPr>
        <w:t>=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ярмар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Учебно-тематический план.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66"/>
        <w:gridCol w:w="1014"/>
        <w:gridCol w:w="1260"/>
        <w:gridCol w:w="1440"/>
      </w:tblGrid>
      <w:tr>
        <w:trPr>
          <w:trHeight w:val="2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jc w:val="both"/>
              <w:rPr/>
            </w:pPr>
            <w:r>
              <w:rPr/>
              <w:t>Раздел, темы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1080" w:hanging="0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7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6" w:hanging="0"/>
              <w:jc w:val="both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</w:t>
            </w:r>
            <w:r>
              <w:rPr/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</w:t>
            </w:r>
            <w:r>
              <w:rPr/>
              <w:t>Практика</w:t>
            </w:r>
          </w:p>
        </w:tc>
      </w:tr>
      <w:tr>
        <w:trPr>
          <w:trHeight w:val="21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right="-42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right="-42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right="-42" w:hanging="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4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right="-42" w:hanging="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72" w:hanging="0"/>
              <w:jc w:val="both"/>
              <w:rPr/>
            </w:pPr>
            <w:r>
              <w:rPr/>
              <w:t>1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Вводное занятие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Куклы материнства и детства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Куклы календарных праздников и обрядов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Куклы для дома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Куклы для здоровья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 xml:space="preserve">Куклы игровые.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Куклы возрастные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Шитьевые игрушки набивные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Посещение выставки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>Лоскутные изделия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rPr/>
            </w:pPr>
            <w:r>
              <w:rPr/>
              <w:t xml:space="preserve"> </w:t>
            </w:r>
            <w:r>
              <w:rPr/>
              <w:t>Итоговое занят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90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</w:t>
            </w: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3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1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1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1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6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8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3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</w:t>
            </w: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  <w:t xml:space="preserve">      </w:t>
            </w: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14" w:hanging="0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114" w:hanging="0"/>
              <w:jc w:val="both"/>
              <w:rPr/>
            </w:pPr>
            <w:r>
              <w:rPr/>
              <w:t>Итого часов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190" w:right="-288" w:hanging="0"/>
              <w:jc w:val="both"/>
              <w:rPr/>
            </w:pPr>
            <w:r>
              <w:rPr/>
              <w:t xml:space="preserve">  </w:t>
            </w: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left="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Методическое обеспечение образовате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38"/>
        <w:gridCol w:w="1662"/>
        <w:gridCol w:w="2206"/>
        <w:gridCol w:w="2114"/>
        <w:gridCol w:w="10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или тема программ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занят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емы и методы организации учебно-воспитательного (образовательного) процесса    ( в рамках занятия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й материа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снащение занят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одведения ито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ти-</w:t>
            </w:r>
          </w:p>
          <w:p>
            <w:pPr>
              <w:pStyle w:val="Normal"/>
              <w:rPr/>
            </w:pPr>
            <w:r>
              <w:rPr/>
              <w:t>вный, репродуктивный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, фотографии с изображением кукол, мультимедийные материал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материнства и детст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астер-класс, практическое занят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 xml:space="preserve">Вербальный, практический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ультимедийные материалы, раздаточный материал,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  <w:p>
            <w:pPr>
              <w:pStyle w:val="Normal"/>
              <w:rPr/>
            </w:pPr>
            <w:r>
              <w:rPr/>
              <w:t>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календарных праздников и обряд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гра сюжет-</w:t>
            </w:r>
          </w:p>
          <w:p>
            <w:pPr>
              <w:pStyle w:val="Normal"/>
              <w:rPr/>
            </w:pPr>
            <w:r>
              <w:rPr/>
              <w:t>но-ролеваяпрактическое занятие мастер-клас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и, мультимедийные материалы, видеозаписи, </w:t>
            </w:r>
          </w:p>
          <w:p>
            <w:pPr>
              <w:pStyle w:val="Normal"/>
              <w:rPr/>
            </w:pPr>
            <w:r>
              <w:rPr/>
              <w:t>аудиозапис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мультимедийный проектор, ручные иглы, наперсток, нитки, ножницы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  <w:p>
            <w:pPr>
              <w:pStyle w:val="Normal"/>
              <w:rPr/>
            </w:pPr>
            <w:r>
              <w:rPr/>
              <w:t>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для дом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рактическое занятие мастер-клас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ультимедийные материалы, раздаточный материал,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. ручные иглы, наперсток, нитки, ножниц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  <w:p>
            <w:pPr>
              <w:pStyle w:val="Normal"/>
              <w:rPr/>
            </w:pPr>
            <w:r>
              <w:rPr/>
              <w:t>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для здоровь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осиделки, практическое занят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ультимедийные материал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, ручные иглы, наперсток, нитки, ножниц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  <w:p>
            <w:pPr>
              <w:pStyle w:val="Normal"/>
              <w:rPr/>
            </w:pPr>
            <w:r>
              <w:rPr/>
              <w:t>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ы игровы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рактическое занят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ультимедийные материал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, ручные иглы, наперсток, нитки, ножниц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</w:t>
            </w:r>
          </w:p>
          <w:p>
            <w:pPr>
              <w:pStyle w:val="Normal"/>
              <w:rPr/>
            </w:pPr>
            <w:r>
              <w:rPr/>
              <w:t>щ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возрастны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рактическое, посиделки, занятие мастер-класс, откры</w:t>
            </w:r>
          </w:p>
          <w:p>
            <w:pPr>
              <w:pStyle w:val="Normal"/>
              <w:rPr/>
            </w:pPr>
            <w:r>
              <w:rPr/>
              <w:t>тое занят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ультимедийные материал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мультимедийный </w:t>
            </w:r>
          </w:p>
          <w:p>
            <w:pPr>
              <w:pStyle w:val="Normal"/>
              <w:rPr/>
            </w:pPr>
            <w:r>
              <w:rPr/>
              <w:t>проектор, ручные иглы, наперсток, нитки, ножниц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ье</w:t>
            </w:r>
          </w:p>
          <w:p>
            <w:pPr>
              <w:pStyle w:val="Normal"/>
              <w:rPr/>
            </w:pPr>
            <w:r>
              <w:rPr/>
              <w:t>вые игрушки набивны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астер-класс, практическое занятие</w:t>
            </w:r>
          </w:p>
          <w:p>
            <w:pPr>
              <w:pStyle w:val="Normal"/>
              <w:rPr/>
            </w:pPr>
            <w:r>
              <w:rPr/>
              <w:t>Выставка, Творческий отче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  <w:p>
            <w:pPr>
              <w:pStyle w:val="Normal"/>
              <w:rPr/>
            </w:pPr>
            <w:r>
              <w:rPr/>
              <w:t>Иллюстративный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и, мультимедийные материалы, схемы,  </w:t>
            </w:r>
          </w:p>
          <w:p>
            <w:pPr>
              <w:pStyle w:val="Normal"/>
              <w:rPr/>
            </w:pPr>
            <w:r>
              <w:rPr/>
              <w:t>образцы изделий, раздаточный материал, видеоза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, ручные иглы, наперсток, нитки, ножницы. швейная машин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  <w:p>
            <w:pPr>
              <w:pStyle w:val="Normal"/>
              <w:rPr/>
            </w:pPr>
            <w:r>
              <w:rPr/>
              <w:t>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</w:t>
            </w:r>
          </w:p>
          <w:p>
            <w:pPr>
              <w:pStyle w:val="Normal"/>
              <w:rPr/>
            </w:pPr>
            <w:r>
              <w:rPr/>
              <w:t>ные издел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астер-класс, практическое занятиеярмар</w:t>
            </w:r>
          </w:p>
          <w:p>
            <w:pPr>
              <w:pStyle w:val="Normal"/>
              <w:rPr/>
            </w:pPr>
            <w:r>
              <w:rPr/>
              <w:t>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  <w:p>
            <w:pPr>
              <w:pStyle w:val="Normal"/>
              <w:rPr/>
            </w:pPr>
            <w:r>
              <w:rPr/>
              <w:t>обьяснитель</w:t>
            </w:r>
          </w:p>
          <w:p>
            <w:pPr>
              <w:pStyle w:val="Normal"/>
              <w:rPr/>
            </w:pPr>
            <w:r>
              <w:rPr/>
              <w:t>но-иллюстративный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ультимедийные материал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, ручные иглы, наперсток, нитки, ножницы. Швейная машина,</w:t>
            </w:r>
          </w:p>
          <w:p>
            <w:pPr>
              <w:pStyle w:val="Normal"/>
              <w:rPr/>
            </w:pPr>
            <w:r>
              <w:rPr/>
              <w:t>карто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астер-класс, представление, практическое занят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</w:t>
            </w:r>
          </w:p>
          <w:p>
            <w:pPr>
              <w:pStyle w:val="Normal"/>
              <w:rPr/>
            </w:pPr>
            <w:r>
              <w:rPr/>
              <w:t>Вербальный, практиче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ультимедийные материал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гнозируемые результаты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учащимися знаний  об используемых приспособлениях и инструментах, о подборе ткани по цвету и фактуре;</w:t>
      </w:r>
    </w:p>
    <w:p>
      <w:pPr>
        <w:pStyle w:val="Normal"/>
        <w:rPr/>
      </w:pPr>
      <w:r>
        <w:rPr>
          <w:sz w:val="28"/>
          <w:szCs w:val="28"/>
        </w:rPr>
        <w:t xml:space="preserve">- овладение детьми умений и навыков правильного выполнения изделия, соблюдая алгоритм работы и технику безопасной рабо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устойчивый интерес детей к декоративно-прикладному искусству, ши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сить активность участия детей  в творческих конкурсах, выставках, научно-практических конферен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ост самостоятельности учащихся в приобретении новых знаний и ум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Литература для учител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уханова И.Ю. Лоскутная живопись.- М.: Олма-Пресс образование. 200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жоанна Вали Берти. Лоскутное шитье. От простого к сложному.- М.: Эксмо. 2008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йдинова Н.М. Куклы в доме. Профиздат. Москва.200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анханен.Н.А. Фантазия из колготок. 2007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укольный сундучок. « Традиционная народная кукла своими руками».  Из-во Белый город. 2008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ариса Денисова. Изысканный лоскут. Техника. Приемы. Изделия. Энциклопедия.- М.: Аст- пресс книга.  2001.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ики Тимс.  Дизайн из полос в квилте. Серия «Секреты мастерства».- М.: Ниола- Пресс. 2007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йл Флеминг. Мотивы круга в квилте. Серия «Секреты мастерства».- М.: Ниола- Пресс. 2007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.  Кукольный мастер №2. 2007г. Моск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сурсы: </w:t>
      </w:r>
      <w:hyperlink r:id="rId2">
        <w:r>
          <w:rPr>
            <w:rStyle w:val="InternetLink"/>
            <w:sz w:val="28"/>
            <w:szCs w:val="28"/>
          </w:rPr>
          <w:t>http://festival.1september.ru/articles/502747/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</w:t>
      </w:r>
      <w:hyperlink r:id="rId3">
        <w:r>
          <w:rPr>
            <w:rStyle w:val="InternetLink"/>
            <w:sz w:val="28"/>
            <w:szCs w:val="28"/>
          </w:rPr>
          <w:t>http://loskutnik.ru/</w:t>
        </w:r>
      </w:hyperlink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</w:t>
      </w:r>
      <w:r>
        <w:rPr>
          <w:color w:val="0000FF"/>
          <w:sz w:val="28"/>
          <w:szCs w:val="28"/>
        </w:rPr>
        <w:t>http://loskutnik.ru/article/view/loskutnye_prihvatki.html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tehnologia</w:t>
      </w:r>
      <w:r>
        <w:rPr>
          <w:color w:val="0000FF"/>
          <w:sz w:val="28"/>
          <w:szCs w:val="28"/>
        </w:rPr>
        <w:t>.59442</w:t>
      </w:r>
      <w:r>
        <w:rPr>
          <w:color w:val="0000FF"/>
          <w:sz w:val="28"/>
          <w:szCs w:val="28"/>
          <w:lang w:val="en-US"/>
        </w:rPr>
        <w:t>s</w:t>
      </w:r>
      <w:r>
        <w:rPr>
          <w:color w:val="0000FF"/>
          <w:sz w:val="28"/>
          <w:szCs w:val="28"/>
        </w:rPr>
        <w:t>003.</w:t>
      </w:r>
      <w:r>
        <w:rPr>
          <w:color w:val="0000FF"/>
          <w:sz w:val="28"/>
          <w:szCs w:val="28"/>
          <w:lang w:val="en-US"/>
        </w:rPr>
        <w:t>edusite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Cs w:val="28"/>
          <w:lang w:val="en-US"/>
        </w:rPr>
        <w:t>p</w:t>
      </w:r>
      <w:r>
        <w:rPr>
          <w:color w:val="0000FF"/>
          <w:sz w:val="28"/>
          <w:szCs w:val="28"/>
        </w:rPr>
        <w:t>54</w:t>
      </w:r>
      <w:r>
        <w:rPr>
          <w:color w:val="0000FF"/>
          <w:sz w:val="28"/>
          <w:szCs w:val="28"/>
          <w:lang w:val="en-US"/>
        </w:rPr>
        <w:t>aa</w:t>
      </w:r>
      <w:r>
        <w:rPr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  <w:lang w:val="en-US"/>
        </w:rPr>
        <w:t>html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 для учени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Грин М.Э. Шитьё из лоскутков: Кн. Для учащихся. – М.:     Просвещение, 1981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М.В.Максимова, М.А.Кузьмина. Лоскутки.- М.:Эксмо.2003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Хайни М. Как научиться шить. Пер. М. Авдониной. – М.: Эксмо, 2005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Журнал «Рукоделие» № 7, 2012 г.;  № 4,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Максимова М., Кузьмина М., Кузьмина Н.  Мозаика лоскутных узоров.- М.: Эксмо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Журналы «Чудные мгновения. Лоскутное шитьё», №1-2,3-4, 5-6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Е. Артамонова. Кукла. М.:Эксмо.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Т.Г. Лихачева. «Моя подружка-мягкая игрушка». Ярославль. Академия развития.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Н.Соснина. «Русский традиционный костюм». Иллюстрированная энциклопедия. СПБ «Искусство».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Ресурсы: страна мас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укла Ти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уклы примитивы и т.д. </w:t>
      </w:r>
    </w:p>
    <w:sectPr>
      <w:type w:val="nextPage"/>
      <w:pgSz w:w="11906" w:h="16838"/>
      <w:pgMar w:left="1440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Текст"/>
    <w:basedOn w:val="TextBody"/>
    <w:qFormat/>
    <w:pPr>
      <w:spacing w:before="0" w:after="0"/>
      <w:ind w:firstLine="567"/>
      <w:jc w:val="both"/>
    </w:pPr>
    <w:rPr/>
  </w:style>
  <w:style w:type="paragraph" w:styleId="Style15">
    <w:name w:val="аГлава"/>
    <w:next w:val="Style14"/>
    <w:qFormat/>
    <w:pPr>
      <w:widowControl/>
      <w:bidi w:val="0"/>
      <w:spacing w:before="240" w:after="120"/>
      <w:ind w:left="56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6">
    <w:name w:val="аСписок"/>
    <w:basedOn w:val="Normal"/>
    <w:qFormat/>
    <w:pPr>
      <w:numPr>
        <w:ilvl w:val="0"/>
        <w:numId w:val="3"/>
      </w:numPr>
      <w:jc w:val="both"/>
    </w:pPr>
    <w:rPr/>
  </w:style>
  <w:style w:type="paragraph" w:styleId="BodyText2">
    <w:name w:val="Body Text 2"/>
    <w:basedOn w:val="Normal"/>
    <w:qFormat/>
    <w:pPr/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2747/" TargetMode="External"/><Relationship Id="rId3" Type="http://schemas.openxmlformats.org/officeDocument/2006/relationships/hyperlink" Target="http://loskutn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09:00Z</dcterms:created>
  <dc:creator>Алексей</dc:creator>
  <dc:description/>
  <cp:keywords/>
  <dc:language>en-US</dc:language>
  <cp:lastModifiedBy>We</cp:lastModifiedBy>
  <cp:lastPrinted>2012-10-17T21:54:00Z</cp:lastPrinted>
  <dcterms:modified xsi:type="dcterms:W3CDTF">2012-10-31T14:17:00Z</dcterms:modified>
  <cp:revision>39</cp:revision>
  <dc:subject/>
  <dc:title>Муниципальное общеобразовательное учреждение средняя общеобразовательная школа № 37 городского округа город Буй </dc:title>
</cp:coreProperties>
</file>