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   РАЗРАБО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ршрут  БЕЗопас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  этап</w:t>
      </w:r>
    </w:p>
    <w:p>
      <w:pPr>
        <w:pStyle w:val="Style18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материалов, необходимых для проведения внеклассного  мероприятия: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ки  ребят</w:t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и  собственного  сочинения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ая  работа   учащихся  и  родителей при оформлении  коллективно – творческой  работы «Как  бы  я  пошёл  в  поход  с  Сеней».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резентации  из  творческих  работ  учащихся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  итогов   на  круглом  стол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 делятся на четыре  команды  с помощью жребия. Каждая  из  команд  получает  карточку  команды.   (Смотри  приложение  № 1 карточка  № 1).  </w:t>
      </w:r>
      <w:r>
        <w:rPr>
          <w:rFonts w:cs="Times New Roman" w:ascii="Times New Roman" w:hAnsi="Times New Roman"/>
          <w:sz w:val="24"/>
          <w:szCs w:val="24"/>
        </w:rPr>
        <w:t>Для проведения  кругосветки   выбирается  жюри  из  числа  родителей, которое готовит призы победителям и участникам игры, а так же обговариваются   критерии оценки и баллы каждого этапа. По окончании    кругосветки   подводятся итоги.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подготовке  и  проведении  данного  внеклассного  мероприятия   были  поставлены  следующие   цели  и 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 у обучающихся навыки   безопасного поведения в чрезвычайных жизненных ситуациях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ать  к практической, исследовательской работ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 у учащихся самообразовательную  активность.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идеть проблему и намечать пути ее решени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мышление, память, внимание, речь,  т.е. познавательную деятельность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способности  учащихся</w:t>
      </w:r>
    </w:p>
    <w:p>
      <w:pPr>
        <w:pStyle w:val="Normal"/>
        <w:spacing w:lineRule="auto" w:line="240" w:before="280" w:after="280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 детей умение вести себя в экстремальных ситуациях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чувство ответственности, коллективизма и товарищества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бережное отношение к природе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ожить основу  формирования личности с новым образом мышления, и типом поведения в окружающей среде – экологическим.</w:t>
      </w:r>
    </w:p>
    <w:p>
      <w:pPr>
        <w:pStyle w:val="Style18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</w:p>
    <w:p>
      <w:pPr>
        <w:pStyle w:val="Style18"/>
        <w:tabs>
          <w:tab w:val="clear" w:pos="708"/>
          <w:tab w:val="left" w:pos="328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исунков, карточки №  1,   № 2, № 3, № 4   с заданиями (для   каждой  из  четырёх  групп  отдельно), слайды, проектор, рюкзак  с  набором  походных  вещей (для   каждой  из  четырёх  групп  отдельно), секундомер,  экран,  диск  с  презентациями   № 1  и  №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вый    этап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«Мозговой   штурм».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зовите растение, которое даёт “сердечное” лекарство (ландыш).                                   Назовите растение от 90 болезней (зверобой).                                                                        Листья какого растения помогут остановить кровь? (Подорожник)                                               Листья этого растения с одной стороны мягкие и пушистые, а с другой стороны гладкие.  (мать-и-мачеха).                                                                                                                               Цветки эти любят пчелы, а люди  принимают   настой из них при высокой температуре (цветки липы)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каждый  правильный  ответ  даётся   1  бал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торой      эта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бери   рюкзак   в  поход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 столе   находятся  разные   вещи,  среди  которых  есть  вещи  нужные  для  похода.  Каждая  команда  собирает  свой  рюкзак.  Побеждает  команда  собравшая  рюкзак  за  меньшее  количество  времени  и  допустившая  меньше 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 каждую  правильную  вещь  даётся  1  бал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етий        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Техника безопасности в туристском поход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ние 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правильно снимать одежду с пострадавшего, получившего повреждение руки или ноги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А)   Одежду следует сначала снять с поврежденной конечности. </w:t>
              <w:br/>
              <w:t>Б)   Одежду следует сначала снять с неповрежденной конечности.</w:t>
              <w:br/>
              <w:t>В)   Последовательность действий не имеет знач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 Б   (За правильный ответ 1 балл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ние № 2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 движении в зимнем походе по реке участник провалился под лед.  Как  вы  поступите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.   Участникам подползать с разных сторон к промоине, помогать выбраться провалившемуся.</w:t>
              <w:br/>
              <w:t>Б.   Одному участнику подползти к промоине и помогать выбраться потерпевшему на лед.</w:t>
              <w:br/>
              <w:t>В.   Бросить потерпевшему конец веревки, не подходя к промоине на 3-5 метр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: В    (За правильный ответ 1 балл)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Задание № 3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В походе на месте расположения вашего лагеря вы увидели раненое животное.  Ваши действия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)   Поймать и погладить.</w:t>
              <w:br/>
              <w:t>Б)   Поймать и оказать медицинскую помощь.</w:t>
              <w:br/>
              <w:t>В)   Оставить пищу на открытом месте, не касаясь животног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 В   (За правильный ответ 1 балл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етвёртый         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й конкурс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ние № 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с укусила собака.  Ваши действия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.    Обработать рану перекисью водорода, йодом или зеленкой, наложить сухую стерильную повязку.</w:t>
              <w:br/>
              <w:t>Б.    Промыть рану обильным мыльным раствором, обработать перекисью водорода, йодом или зеленкой, наложить сухую стерильную повязку. Обратиться в медучреждение.</w:t>
              <w:br/>
              <w:t>В.   Обработать йодом или зеленкой, наложить лейкопластырь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 Б  (За правильный ответ 1 балл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н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оказать первую помощь при уши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  <w:br/>
              <w:t>А.    Положить холод на 20 минут, сделать тугую повязку.</w:t>
              <w:br/>
              <w:t>Б.     Сделать согревающий компресс, наложить тугую повязку.</w:t>
              <w:br/>
              <w:t>В.    Смазать место ушиба согревающей мазью, наложить тугую повяз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: А (За правильный ответ 1 балл)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ние № 3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стья лечебного  растения   шалфея используютс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.    В качестве противовоспалительного средства для лечения заболеваний верхних дыхательных путей.</w:t>
              <w:br/>
              <w:t>Б.     В качестве жаропонижающего средства.</w:t>
              <w:br/>
              <w:t>В.    В качестве противорвотного средства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 А (За правильный ответ 1 балл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ние № 4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то  вы считаете можно ест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мотри  приложение  № 2   карточка № 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ние № 5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авьте   последовательность выполнения действий, если вы попали в экстремальную ситуацию на природе: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и приложение  № 2  карточка №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вет:  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ожно есть: малину, дождевых червей,  мидий,  лягушек, кузнечико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правильный   ответ   5  балл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правильный   ответ   6 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ние № 6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тавьте в пустых клетках цифры, рисунок которых соответствует названию костра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мотри  приложение  № 3   карточка  № 4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авильный ответ 1 балл.  Максимальное количество баллов – 6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ятый     эта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Расшифруй   закодированную  фразу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96"/>
        <w:gridCol w:w="1844"/>
        <w:gridCol w:w="1322"/>
        <w:gridCol w:w="1596"/>
        <w:gridCol w:w="1609"/>
      </w:tblGrid>
      <w:tr>
        <w:trPr>
          <w:trHeight w:val="120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г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-1-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 ящ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, зола, пастух, край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ворил + их  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ины, закладк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кодированная   фраз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воя безопасность в твоих руках»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Шестой      этап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углый  стол</w:t>
      </w:r>
      <w:r>
        <w:rPr>
          <w:rFonts w:cs="Times New Roman" w:ascii="Times New Roman" w:hAnsi="Times New Roman"/>
          <w:sz w:val="24"/>
          <w:szCs w:val="24"/>
        </w:rPr>
        <w:t xml:space="preserve">      (Просмотр  презентации № 1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Мы считаем, что человек должен  уметь  выживать  в  чрезвычайных жизненных ситуациях,    знать,  что  делать и  как  себя  вести»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спомните,  как  звали  героя  мульфильмов,  который  попадал  в  различные  переделки  то  в  Африке, то  на  Северном  полюсе,  но  никогда  не  опускал  руки,  искал,  а  главное   находил   наилучшие  пути  и  способы  поведения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,  его  звали  Мюнхгаузен.     Главный   принцип  Мюнхгаузена   -  безвыходных  положений  не  бывает.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65735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веты   в  поход  идущему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  способы   ориентирования  по  природным  и  местным  признакам: по  коре  берёзы,  по  кроне одиноко   стоящего  дерева,  лежащие  предметы  на  дороге (вывороченный  пень,  поваленное  дерево,  просеки  и  т.д.), по  звуку  проходящих  автомашин  или  поездов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собирай  незнакомые  грибы  или  ягоды, воздержись  от  их  употребления,  ими  можно  отравиться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 о  целебных   свойствах  растений: подорожника,  шиповника  и др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ясь  в  поход,  надевай  длинные брюки  и  рубашку  с  длинными  рукавами,  головной  убор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Ходить   в  поход   без  взрослых – опасно!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едьмой      эта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  итогов,  награждение.  (Просмотр  презентации  № 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  прилож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рточка   команды</w:t>
      </w:r>
      <w:r>
        <w:rPr>
          <w:rFonts w:cs="Times New Roman" w:ascii="Times New Roman" w:hAnsi="Times New Roman"/>
          <w:sz w:val="24"/>
          <w:szCs w:val="24"/>
        </w:rPr>
        <w:t xml:space="preserve">__№________                         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625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баллов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р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  рюкзак  в  пох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 безопасности  в  туристском  походе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  конкур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уй   закодированную  фраз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 2</w:t>
      </w:r>
    </w:p>
    <w:p>
      <w:pPr>
        <w:pStyle w:val="Normal"/>
        <w:jc w:val="center"/>
        <w:rPr/>
      </w:pPr>
      <w:r>
        <w:rPr/>
        <w:t>Можно  есть  или  нет?  (да, нет)</w:t>
      </w:r>
    </w:p>
    <w:tbl>
      <w:tblPr>
        <w:tblW w:w="7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2828"/>
      </w:tblGrid>
      <w:tr>
        <w:trPr>
          <w:trHeight w:val="383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н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евой  черв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чи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рослая  бабочка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д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атая  гусениц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ел, молоча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твет: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ожно есть: малину, дождевых червей,  мидий,  лягушек, кузнечиков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ind w:lef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сставь последовательность выполнения действий, если вы попали в экстремальную ситуацию на приро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ружение временного жилища (2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отовление пищи (5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мощи пострадавшим, больным, ослабленным (если они есть) (1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воды и пищи (4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топлива и разведение костра (3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аварийных сигналам поисковым группам 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, 5, 1, 4, 3, 6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сставьте в пустых клетках цифры, рисунок которых соответствует названию костра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14800" cy="335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06"/>
        <w:gridCol w:w="1780"/>
        <w:gridCol w:w="1537"/>
        <w:gridCol w:w="919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аё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звёздн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ш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езийск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де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ш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  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стюшин  Азбука   выжи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Детская  энциклопедия    «Я познаю мир». М.: «Издательство  АСТ»,200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.Дьячкова  Олимпиадные задания. Окружающий мир 2-4 кл.  Волгоград: Учитель, 2006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А. Захлебный. Книга для чтения по охране природы. М. Просвещение, 200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 Игонина, Н.А. Горелова "Наша Родина - Россия"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И.Леманская.  В гостях у природы. “Принт-экспресс”.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ебник   ОБЖ, 1,2 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А.А. Плешакова "Мир вокруг нас" 2- 3 к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циклопедия “Хочу все знать!” г. Москва. Эксмо 200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656" w:footer="0" w:bottom="1134"/>
      <w:pgBorders w:display="allPages" w:offsetFrom="page">
        <w:top w:val="double" w:sz="42" w:space="28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9:00Z</dcterms:created>
  <dc:creator>WORK</dc:creator>
  <dc:description/>
  <cp:keywords/>
  <dc:language>en-US</dc:language>
  <cp:lastModifiedBy>Admin</cp:lastModifiedBy>
  <cp:lastPrinted>2011-04-02T16:47:00Z</cp:lastPrinted>
  <dcterms:modified xsi:type="dcterms:W3CDTF">2012-11-04T06:12:00Z</dcterms:modified>
  <cp:revision>6</cp:revision>
  <dc:subject/>
  <dc:title/>
</cp:coreProperties>
</file>