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к проек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удожественное слово: фольклор, скороговорки, сказки народов России, сказки народов разных стран,  рассказы: животные жарких стран, животные Севера, животные леса, домашние животные, загадки, считалки  (приложение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ы: игры на развитие речи, игры – имитации, этюды, экологические игры, подвижные игры ( приложение № 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Физическое воспитание: комплексы ОРУ, физминутки, подражательные  движения, сценарий физкультурного досуга «Выручаем Айболита» (приложение №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тоговое мероприятие. Сценарий  КВН  для подготовительной группы «Кругосветное путешествие». Вариант для старшей группы «Поле чудес». (приложение № 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КТ. Презентация ГДОУ д/с № 43 «Дикие и домашние животные», ссылки на сайты презентаций (приложение № 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ллюстрации животных и фотографии (приложение № 6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.</w:t>
      </w:r>
    </w:p>
    <w:p>
      <w:pPr>
        <w:pStyle w:val="Heading"/>
        <w:rPr/>
      </w:pPr>
      <w:r>
        <w:rPr>
          <w:rFonts w:eastAsia="Cambria" w:cs="Cambria"/>
        </w:rPr>
        <w:t xml:space="preserve"> </w:t>
      </w:r>
      <w:r>
        <w:rPr/>
        <w:t>Художественное слово.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олькло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белка на тележк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ёт она орешки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е-сестричк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ю, синичк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е толстопятом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е усатом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в платок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 зобок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 лапочк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поход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поход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сяк поход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ька, подбодрись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подбодрис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 подбодрис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, сидит зай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зайка серы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, под кустом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хотнички еду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, скачут в пол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пустом, во пуст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, охотнички, скачит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хвостик поглядит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ваш, я ушё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, сидит зай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зайка белы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жмёт, ушки жмё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чки еду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, скачут в пол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молёт, вмимолё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, охотнички, скачит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, зайку, не ищите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ваш, я ушё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Егор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лился в озёр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ите под горк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йте Егорк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а лесочк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с кузовочк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в кузовочке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сные грибочк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чки - гнездочк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ына, для доч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лисичка по мост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вязанку хворост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ей хворос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чь топи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ей печ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д вари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обед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тей корми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ости кто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дведь с жено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ёж, да ко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ы с тоб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целый ден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вери у дел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-сестрич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у подшивае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 медвед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дед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 подбива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орока - белобок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ек отгоня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ца Маш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детям каш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ха под ёлк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ёт метёл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лыки дерё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лапотки плетё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оту босик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 ходит с посошк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ороговорк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жа и ёлки иголки кол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у коза, под возом лоз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жит лиса по шесточку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ни, лиса, песочк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оз овс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воза овц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хтит, как пыш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ый Миш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ья колыбельная (латышска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 бай-бай, Медведевы детки,-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 бай-б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 да мохнаты, бай-б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я мёд ушёл искати,-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ю бай-ба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ягоды сбирати, бай-б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я тащит соты-мёды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 бай-б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ягодок лукошко, бай-б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ленюшке, кто медведюшке,-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ю бай-ба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е колыбель повесил, бай-б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воины удалые, баю бай-б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аюканы, нелюлюканы, бай-б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казки народов Росс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ушка и лис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ятки и вол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за избушку построи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и семеро козля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- лапотниц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, петух и лис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 медвед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и заяц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аха глаза вели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и журавл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лиса (коряк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казки народов разных стра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жадных медвежонка (венгер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ец – молодец (болгар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мишка и проказница мышка (латыш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 месяца нет платья  (серб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-нянька (фин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ка (украин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и лиса (шотландск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Животные жарких стра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Крозе Маленькая обезьян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киплинг. Сказки. Слонён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куда у носорога шкур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чего у верблюда гор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Чарушин. Глупые обезьян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с наклейками. Худ.Н.Приходкин. Кто живёт в Аз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живёт в Африк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живёт в Австрал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Животные Север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негирёв. Отважный пингвинён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рской леопар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мор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ингвиний пляж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с наклейками. Худ.Н.Приходкин. Кто живёт на полюс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ивотные лес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Чарушин. Сорок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исят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иш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Лебедев. Бобриная правд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лг платежом красе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Н.Мамин-Сибиряк. Серая шей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бразцов. Зайчон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Чаплина. В нашем лес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Сладков. Лесные сказ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ришвин. Медвед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есной хозяи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с наклейками. Худ.Н.Приходкин. Кто живёт в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Ёж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Лос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ичкин хле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т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осов. Хитрюг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кребицкий. Уша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ботливая мамаш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ушок (ёжик)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ришка (белка).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ыкова Где ёжик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Толстой. Как медведя пойма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Коровин. Бел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Бианки. Терем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тепанов. Самый серы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ый косолапый.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амая пушиста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машние животны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Чарушин. Почему Тюпу прозвали Тюп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юпа маленьк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унька и птиц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м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 Томка научился плав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мка испугал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мкины с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лчиш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есной котён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рашный расска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леш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Чаплина. Наш друг соба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бразцов. Друж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Тарутин. Верные лап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ришвин. Лисичкин хле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Бианки. Лупленый бочок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.Коровин. Мои соба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Ушинский. Биш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Толстой. Котён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гадк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 напрями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белый воротник. (заяц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лесу легк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а раскинув широко. (лос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гуляе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- отдыхает. (медвед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чуткие торчк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взлохмаченный крючк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и она лежи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деток сторожит. (собак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читал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ц белы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да бегал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с дубовы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м делал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ко дра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клал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коло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крал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о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йди вон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, ёжик, чудачок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 колючий пиджач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ть в кружок и ну считать –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одилку выбирать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гры на развитие реч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кажи словечко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ешил, что он жираф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дит голову задра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из разных блю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олючки ест …..(верблюд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душный, толстокож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ый шар похож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еренький дива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?…..(гиппопотам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ы и банан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…..(обезьяны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вырос в десять раз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…..(дикобраз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зверя огромный рос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у зверя маленький хвос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у зверя – хвост больш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, это он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, это…..(слон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дин имеет рог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…..(носорог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ах Африки живё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зелёный парохо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 на встречу ни поплы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роглотит…..(крокодил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ы – имитации. Этюды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мелый ежик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навыков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зрослый объясняет, как ежик защищается от «сво</w:t>
        <w:softHyphen/>
        <w:t>их соседей», предлагает детям поиграть. Дети, изображая ежиков, ползают на четвереньках. Когда взрослый показывает игрушку (лису, волка или мед</w:t>
        <w:softHyphen/>
        <w:t>ведя), дети должны сгруппироваться и сидеть неподвижно. Некоторым детям сложно соблюдать условие, им напоми</w:t>
        <w:softHyphen/>
        <w:t>нают, что ежи не умеют бегать, как зайцы, не умеют лазить по деревьям, как белки, — но у них есть надеж</w:t>
        <w:softHyphen/>
        <w:t>ное укрытие — иголки.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чи лев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муникативных навыков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«Все мы львы, большая львиная семья. Давайте устроим соревнование, кто громче рычит. Как только я скажу: «Рычи, лев, рычи!», пусть все рычат. А кто может рычать еще громче? Хорошо рычите львы». Нужно попросить детей рычать, как можно громче, изображая при этом львиную стойку. Затем спя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кологические игр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идактическая игра «Кто что даёт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1. Развивать умение группировать, обобщ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Закрепить представления о пользе домашних животных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бор бумажных домиков с изображением домашних животных и того, что даёт это животное (за дверьми доми</w:t>
        <w:softHyphen/>
        <w:t>ка): набор мелких картинок (шерсть, молоко, масло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 Каждому ребенку даётся домик с изображением животного, Воспитатель по очереди показывает мелкие карточки. Кому они подходят, забирают их в свой домик. Выигрывает тот, кто в конце игры не пропустил карточ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56080" cy="2096770"/>
            <wp:effectExtent l="0" t="0" r="0" b="0"/>
            <wp:docPr id="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76705" cy="2200910"/>
            <wp:effectExtent l="0" t="0" r="0" b="0"/>
            <wp:docPr id="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04215" cy="723265"/>
            <wp:effectExtent l="0" t="0" r="0" b="0"/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818515"/>
            <wp:effectExtent l="0" t="0" r="0" b="0"/>
            <wp:docPr id="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14605" cy="5238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25pt;mso-wrap-distance-left:1.9pt;mso-wrap-distance-right:1.9pt;mso-wrap-distance-top:0pt;mso-wrap-distance-bottom:0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655" cy="1042670"/>
            <wp:effectExtent l="0" t="0" r="0" b="0"/>
            <wp:docPr id="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523875"/>
            <wp:effectExtent l="0" t="0" r="0" b="0"/>
            <wp:docPr id="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Исправь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1. Воспитывать желание помочь природ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Упражнять детей в выявлении закономерностей природы, установлении причинно-следственных связ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Развивать внимание, умение сравнивать, находить общее и отличное в картинках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бор картинок с изображением неполадок в природе (машина, смывающая грязь в озеро; дым с завода над лесом; труба завода, спускающая грязь в реку; костёр в лесу ...); отрицательных эмоций объектов природы (печальные рыбы, утки, плачущая ель, зайчик ...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набор картинок меньшего формата с изобра</w:t>
        <w:softHyphen/>
        <w:t>жением той же части леса, озера, поля, но без непо</w:t>
        <w:softHyphen/>
        <w:t>ладок в природе (без мусора, костра, грязи в озе</w:t>
        <w:softHyphen/>
        <w:t>ре ...) и с положительными эмоциями объектов при</w:t>
        <w:softHyphen/>
        <w:t xml:space="preserve">роды (улыбающаяся ель, цветы, рыбы, зайчик, дерево без повреждений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ребенок) показывает  картинку с непо</w:t>
        <w:softHyphen/>
        <w:t>ладками в природе, предлагает найти, что на ней плохо, почему?  Найди маленькую картинку так, чтоб она подошла к  твоей и исправила все неполадки. Расскажи, что получилось, почему ель, цветы улыбаются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совичок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1. Упражнять детей в установлении связи - эмоции и поведение в природе, различении эмоции: печаль, радость, удивление, испуг, слёзы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вивать умение сравнивать, внима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Воспитывать желание гуманно относиться к природ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Силуэт Лесовичка; модели эмоций (печаль, слёзы, радость, удавление, испуг). Картинки с изображением поведения детей в лесу (дети смотрят на ежа, несут его домой, рвут расте</w:t>
        <w:softHyphen/>
        <w:t>ния, собирают грибы, дети заблудилась в лесу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картинку с изображени</w:t>
        <w:softHyphen/>
        <w:t>ем детей в лесу и предлагает найти личико для Лесовичка. Объяснить, почему подобрали такое личи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Маски зверям на карнавал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умении сравнивать, находить похожие изображения лиц / мордочек животных по эмоциям: радость, грусть, удивление, испуг, сердитая 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бор картинок с изображением животных в разном эмоциональном состоянии (сердитый волк, печальная белка ...) - картинки с изображением сказочных персонаж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набор масок (модели эмоций - сердитая, печальная, веселая , удивлённая, испуганна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картинку новогоднего карна</w:t>
        <w:softHyphen/>
        <w:t>вала. Какие звери прижли на ёлку ещё? Какие они? Подберите им маски с таким же выражением. Кто из зверей весёлый? Назови всех сердитых. Сколько печальных масок?</w:t>
      </w:r>
    </w:p>
    <w:p>
      <w:pPr>
        <w:pStyle w:val="Style14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8615" cy="3208655"/>
            <wp:effectExtent l="0" t="0" r="0" b="0"/>
            <wp:docPr id="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2515235"/>
            <wp:effectExtent l="0" t="0" r="0" b="0"/>
            <wp:docPr id="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69" w:hanging="0"/>
        <w:rPr>
          <w:w w:val="83"/>
          <w:sz w:val="28"/>
          <w:szCs w:val="28"/>
          <w:u w:val="single"/>
        </w:rPr>
      </w:pPr>
      <w:r>
        <w:rPr>
          <w:w w:val="83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Найди хозяина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 1. Развивать умение сравнивать эмоции, подбирать одинаковые лица, группиров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пражнять в установлении причинно-следственных связ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бор картинок с изображением детей (разные эмоции: печаль, радость, удивление, испуг ...) и с изобра</w:t>
        <w:softHyphen/>
        <w:t>жением кошки, соба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разрезных картинок (девочка и кошка, мальчик и щенок - умываются, спят, играют ...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изображение ребенка на кар</w:t>
        <w:softHyphen/>
        <w:t>тинке. Детям предлагается найти его питомца, объ</w:t>
        <w:softHyphen/>
        <w:t>яснить, почему так подобрали. Объяснить, почему хозяин и его питомец радуются, грустят... . В случае затруднения найти среди раз</w:t>
        <w:softHyphen/>
        <w:t>ных картинок те, где ребенок и его питомец радуются, испугались ... и почему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7695" cy="856615"/>
            <wp:effectExtent l="0" t="0" r="0" b="0"/>
            <wp:docPr id="1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pacing w:val="-4"/>
          <w:w w:val="8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w w:val="83"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pacing w:val="-4"/>
          <w:w w:val="8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w w:val="83"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pacing w:val="-4"/>
          <w:w w:val="8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w w:val="83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pacing w:val="-4"/>
          <w:w w:val="8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4"/>
          <w:w w:val="83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Подбери следы 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 1. Развивать внимание, памя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вивать умение сравнивать, группиров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бор картинок зверей и птиц с пустыми окошками (заяц, белка, медведь, рысь, волк, гусь, чайка, мышь, голубь, воробей, лось ..,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картинок с изображением следов (человек, чай</w:t>
        <w:softHyphen/>
        <w:t xml:space="preserve">ка, медведь, воробей, голубь, рысь, лось и т.д.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  Детям раздаются картинки животных (по 3 штуки и более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, какие у тебя животные. Воспитатель показывает следы; у кого подходящее животное, ставит следы в свободное окошко на карточке, объясняет, почему эти следы данного животн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  Детям по очереди показывают карточки животных (6-10шт.) или одновременно за 0,5 сек. Предлагается мысленно сфотографировать животных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артинки убирают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назвать животных и  найти нужные следы (результат проверяется после выкладывания ряда жи</w:t>
        <w:softHyphen/>
        <w:t>вотных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Кто что ест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1. Упражнять в установлении причинно-следственных связ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вивать внима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 Материал: Картинка с изображением, что едят (в центре) и кто ест (но краям). Предлагается провести стрелки, кто что ест. Если всех соединили, то в игре всё про</w:t>
        <w:softHyphen/>
        <w:t>вели правиль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  Материал: Набор картинок животных и растен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 Ход игры: Детям раздают картинки. Предлагается выложить ряд: кто что или кого ест. Начинает воспитатель (с начала или конца пищевой цепочки). Дети делают по одному ходу. Если карточка не подходит, ход пропускается. Игра закончена, когда все карточки выложе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 Ход игры: Детям раздаётся одна часть карточек (кто ест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вторую часть карточек (что едят). Кому нужна эта карточка, забирает её и ста</w:t>
        <w:softHyphen/>
        <w:t>вит рядом со своей в свободное окош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ижные игр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лавает, летает, рычит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 Игра развивает  зрительное  и  слуховое внимание, памя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  —   карточки   с   изображениями  птиц,  зверей,  рыб;  бубе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 Дети вместе с педагогом становятся в круг – педагог объясняет и показывает им, как можно изобразить то или иное движение: рыба - плавает, птица - летает, зверь-  идёт, ползёт, прыга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  педагог   показывает   одну   из   трех   картинок: рыба, птица, зверь, а дети самостоятельно имитируют действия,  характерные для рыбы, птицы или зверя. При смене картинки педагог ударяет в бубе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2779395</wp:posOffset>
                </wp:positionH>
                <wp:positionV relativeFrom="paragraph">
                  <wp:posOffset>635</wp:posOffset>
                </wp:positionV>
                <wp:extent cx="14605" cy="255460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1.15pt;mso-wrap-distance-left:1.9pt;mso-wrap-distance-right:1.9pt;mso-wrap-distance-top:0pt;mso-wrap-distance-bottom:0pt;margin-top:0.05pt;mso-position-vertical-relative:text;margin-left:-2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Н «Кругосветное путешеств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общить представление детей  о жизни  зверей в экосистемах: лес средней полосы, жаркие страны – пустыня, саванна, тропический лес, северный полюс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устанавливать простейшие причинно-следственные связи о внешнем виде животного и среды обитания, взаимосвязи зверей в экосистем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изводное внимание, операции мышления, связную речь, используя вопросы поискового характера, игровые упражн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бобщить представление о правильном представлении в природ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облюдать правила игры КВН, работать в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ход  в зал под музыку «Усатый нян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годня мы проводим КВН. КВН- это веселое соревнование. В зале собрались веселые и находчивые ребята. Мы отправляемся в лесное путешествие. В соревновании примут участие 2 команды. Команда мальчиков  - «Знайки». Капитан команды. Команды девочек – «Умницы». Капитан команды. Оценивать соревнования будет опытное и знающее жюри. Болельщики, поддержите свои команды аплодисмент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е соревнование с приветствия коман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а «Знайки»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мекалку очень люби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Знайки» рады обещ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все мы буд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ядку отвеч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вам обеща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 шутку, а в серье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лько проигра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кут ручьи из сл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да «Умницы»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здесь, друзья, чтобы КВН нач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троумные вопросы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ыстро отвеч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соревнования мы проведем разминку. Вопросы командам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зверей лучший строитель. Какие звери умеют лета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зверей хвост помогает при полете? Кто из зверей не умеет ходи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зверей впадает в спячку? Кто питается только рыбой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можно назвать хищником? Кого называют грызунами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оверим физическую подготовку команд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гра «Повтори движения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жюр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конкурс  - домашнее зада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риготовила для соперников загадки о зверях. Песню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жюри за домашнее зада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Ребята, на чем мы отправимся в кругосветное путешествие?(ковер-самолет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ервая остановка – Мы прилетели в лес нашей полос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взрослый – Пэппи Длинныйчулок с шариком, магнитофоном и рогаткой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эппи: Ой, как я удачно приземлилась! А куда это я попала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В детский сад, на КВН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эппи: Яблоневый сад знаю, ботанический знаю, а детский сад – не знаю. Что это за КВН у вас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Это клуб веселых и находчивых ребят. А ты кто така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эппи: Я великая путешественница Пэппи Длинныйчулок. Я первая полетела в путешествие на воздушном шаре, оделась потеплее, взяла все, что нужно. Возьмите меня в КВН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Ну что, возьмем Пэппи в игру? Давайте поможем ей собраться в похо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стафета «Собери рюкзак»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эппи: А как же без оружия, вдруг там кто-то страшный?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Давайте расскажем Пэппи, какие правила надо соблюдать в лесу, какие знаки мы придумали (знаки – поведение в природе, стихи к ним)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эппи: Я всё поняла, не буду брать рогатку, а из мусора можно что-нибудь смастерить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Мы попросим болельщиков смастерить что-нибудь из мус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родолжаем наше путешествие. Следующая остановка – Северный полюс.</w:t>
      </w:r>
    </w:p>
    <w:p>
      <w:pPr>
        <w:pStyle w:val="Style15"/>
        <w:numPr>
          <w:ilvl w:val="0"/>
          <w:numId w:val="4"/>
        </w:numPr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отгадай по коллажу  зверя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болельщиков «нарисуй животное с закрытыми глазами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уза – танец «все вокруг стараются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ая: продолжаем наш полет на ковре – самолете. Мы подлетаем к Африке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онкурс - эстафета «Кто где живет - «саванна и тропический лес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 в командах по очереди  переносят игрушки зверей в тропический лес и саванну, преодолевая препятств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 - «Кто повесил объявления?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нужны игла, обращаться ко мне (дикобраз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кучно одному выть на луну, кто составит компанию? (волк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у кого надобность в рогах, раз в год обращаться ко мне (олень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ая привлекательная и обаятельная. Всех обману, вокруг пальца обведу (лиса).</w:t>
      </w:r>
    </w:p>
    <w:p>
      <w:pPr>
        <w:pStyle w:val="Style15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мячом «Самый-самый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 кто поймает мяч, называет зверя, о котором я что-то скажу (говорит ведущая)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амый Колючий (дикобраз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овки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соки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розны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Найди зверя в слове»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 – каба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ья – лос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а – во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 – кит, ко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н – сло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закончилос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м жюри вынести оценку коман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песн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медалей, призов.</w:t>
      </w:r>
    </w:p>
    <w:sectPr>
      <w:type w:val="nextPage"/>
      <w:pgSz w:w="11906" w:h="16838"/>
      <w:pgMar w:left="1134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7:00Z</dcterms:created>
  <dc:creator>user</dc:creator>
  <dc:description/>
  <cp:keywords/>
  <dc:language>en-US</dc:language>
  <cp:lastModifiedBy>Татьяна</cp:lastModifiedBy>
  <dcterms:modified xsi:type="dcterms:W3CDTF">2012-11-04T07:32:00Z</dcterms:modified>
  <cp:revision>6</cp:revision>
  <dc:subject/>
  <dc:title>Методическое сопровождение к проекту</dc:title>
</cp:coreProperties>
</file>