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рисоединение семей воспитанников к деятельности по формированию духовно – нравственных ориентиров».</w:t>
      </w:r>
    </w:p>
    <w:p>
      <w:pPr>
        <w:pStyle w:val="Style15"/>
        <w:spacing w:before="29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 опыта работы учителя начальных классов ГБОУ СОШ № 37 </w:t>
      </w:r>
    </w:p>
    <w:p>
      <w:pPr>
        <w:pStyle w:val="Style15"/>
        <w:spacing w:before="29" w:after="0"/>
        <w:jc w:val="center"/>
        <w:rPr>
          <w:sz w:val="27"/>
          <w:szCs w:val="27"/>
        </w:rPr>
      </w:pPr>
      <w:r>
        <w:rPr>
          <w:sz w:val="27"/>
          <w:szCs w:val="27"/>
        </w:rPr>
        <w:t>Богатовой Елены Владимировны.</w:t>
      </w:r>
    </w:p>
    <w:p>
      <w:pPr>
        <w:pStyle w:val="Style15"/>
        <w:spacing w:before="29" w:after="0"/>
        <w:rPr/>
      </w:pPr>
      <w:r>
        <w:rPr/>
        <w:t>Работа с родителями одно из важнейших направлений работы в начальной школе. Семья для ребёнка – жизненно необходимая среда, во многом определяющая путь развития его личности. И вовлечение родителей в орбиту</w:t>
      </w:r>
      <w:r>
        <w:rPr>
          <w:sz w:val="26"/>
          <w:szCs w:val="26"/>
        </w:rPr>
        <w:t xml:space="preserve"> </w:t>
      </w:r>
      <w:r>
        <w:rPr/>
        <w:t>педагогической деятельности, их заинтересованное участие в воспитательном и образовательном процессе важно не потому, что этого хочет педагог, а потому, что это необходимо для развития их собственного ребёнка</w:t>
      </w:r>
      <w:r>
        <w:rPr>
          <w:sz w:val="26"/>
          <w:szCs w:val="26"/>
        </w:rPr>
        <w:t xml:space="preserve">. </w:t>
      </w:r>
      <w:r>
        <w:rPr/>
        <w:t>Воспитание ученика в школе и воспитание в семье – это единый неразрывный процесс.</w:t>
      </w:r>
    </w:p>
    <w:p>
      <w:pPr>
        <w:pStyle w:val="Style15"/>
        <w:spacing w:before="29" w:after="0"/>
        <w:rPr/>
      </w:pPr>
      <w:r>
        <w:rPr/>
        <w:t xml:space="preserve">Партнерство семьи и школы должно работать в интересах ребенка, разделяя ответственность за его развитие и образование. В период младшего школьного возраста родители и семейная атмосфера являются для ребенка наиболее важным фактором, а работа учителя в классе не принесет желаемых результатов без активного участия родителей. </w:t>
        <w:br/>
        <w:t xml:space="preserve">Сотрудничество учителя с семьями детей является требованием времени, потому как происходит объединение усилий детей, родителей и учителя в стремлении к достижению оптимальных результатов, что делает школу привлекательной для детей и родителей, а для учителя – это стимул к творческой деятельности. </w:t>
      </w:r>
    </w:p>
    <w:p>
      <w:pPr>
        <w:pStyle w:val="Style15"/>
        <w:spacing w:before="29" w:after="0"/>
        <w:rPr/>
      </w:pPr>
      <w:r>
        <w:rPr/>
        <w:t>Работа с родителями эффективна и даёт желаемые результаты только тогда, когда ведётся в определённой системе. Организовать такую работу – задача классного руководителя.</w:t>
      </w:r>
    </w:p>
    <w:p>
      <w:pPr>
        <w:pStyle w:val="Style15"/>
        <w:spacing w:before="29" w:after="0"/>
        <w:rPr/>
      </w:pPr>
      <w:r>
        <w:rPr/>
        <w:t>Обеспечение активных контактов с родителями и привлечение их к образовательному процессу может быть разнообразным.</w:t>
      </w:r>
    </w:p>
    <w:p>
      <w:pPr>
        <w:pStyle w:val="Style15"/>
        <w:spacing w:before="29" w:after="0"/>
        <w:rPr/>
      </w:pPr>
      <w:r>
        <w:rPr/>
        <w:t>В педагогике давно используются такие традиционные формы работы с родителями как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родительские собрания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родительские дни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открытые уроки для родителей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дни открытых дверей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педагогический лекторий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классные и общешкольные конференции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индивидуальные консультации педагогов</w:t>
      </w:r>
    </w:p>
    <w:p>
      <w:pPr>
        <w:pStyle w:val="Style15"/>
        <w:numPr>
          <w:ilvl w:val="0"/>
          <w:numId w:val="1"/>
        </w:numPr>
        <w:spacing w:before="29" w:after="0"/>
        <w:rPr/>
      </w:pPr>
      <w:r>
        <w:rPr/>
        <w:t>посещение на дому</w:t>
      </w:r>
    </w:p>
    <w:p>
      <w:pPr>
        <w:pStyle w:val="Style15"/>
        <w:spacing w:before="29" w:after="0"/>
        <w:rPr/>
      </w:pPr>
      <w:r>
        <w:rPr/>
        <w:t>Все эти формы работы вам хорошо известны, однако сегодня мало использовать традиционные формы работы с семьёй. Современная жизнь диктует новые подходы, новые пути к решению проблемы сотрудничества педагогов и родителей. Семья для педагогов не должна выступать лишь как объект воздействия.</w:t>
      </w:r>
    </w:p>
    <w:p>
      <w:pPr>
        <w:pStyle w:val="Style15"/>
        <w:spacing w:before="29" w:after="0"/>
        <w:rPr/>
      </w:pPr>
      <w:r>
        <w:rPr/>
        <w:t>Поэтому наряду с традиционными формами работы мы в свою практику стараемся вносить нетрадиционные формы работы, которых заметно прибавилось в нашем арсенале с участием нашей школы в городской экспериментальной площадке «Моделирование социокультурного системного развития образовательного учреждения».</w:t>
      </w:r>
    </w:p>
    <w:p>
      <w:pPr>
        <w:pStyle w:val="Style15"/>
        <w:spacing w:before="29" w:after="0"/>
        <w:rPr/>
      </w:pPr>
      <w:r>
        <w:rPr/>
        <w:t xml:space="preserve">Использование нетрадиционных форм сотрудничества с родителями в классе позволяет детям и родителям увидеть друг друга в непривычной обстановке, лучше понять близких. Тщательно подготовленное, содержательное, нестандартное по форме и актуальное по значимости общее дело совершает настоящий переворот в сознании мам и пап, раскрывает в них огромный воспитательный потенциал и желание помочь своему ребенку стать счастливее; поднимает авторитет школы, позволяет объединить усилия родителей. Непринужденная праздничная атмосфера, доброжелательность, теплота, душевность, юмор, желание поделиться эмоциями приводит к тому, что родители достаточно откровенно говорят о своих проблемах с учителем, чаще предлагают свою помощь. Учитель приобретает не только единомышленников, но и помощников. </w:t>
        <w:br/>
        <w:t>Одной из таких нетрадиционных форм работы с родителями являются семейные праздники. Они могут быть посвящены именинникам, Дню матери, встрече Нового года, проводам Зимы и др.</w:t>
      </w:r>
    </w:p>
    <w:p>
      <w:pPr>
        <w:pStyle w:val="Style15"/>
        <w:spacing w:before="29" w:after="0"/>
        <w:rPr/>
      </w:pPr>
      <w:r>
        <w:rPr/>
        <w:t>В ходе мероприятия создаётся семейная душевная обстановка, располагающая к общению между семьями, учителем и семьями, детьми и родителями. Всё это способствует формированию представлений детей о культурном и увлекательном досуге в компании друзей и близких людей, учит общению. Кроме того, происходит косвенное руководство по организации досуга семей учащихся.</w:t>
      </w:r>
    </w:p>
    <w:p>
      <w:pPr>
        <w:pStyle w:val="Style15"/>
        <w:spacing w:before="29" w:after="0"/>
        <w:rPr/>
      </w:pPr>
      <w:r>
        <w:rPr/>
        <w:t>Ежемесячно проводятся в нашем образовательном учреждении активные занятия с родителями, что предполагает участие семей воспитанников в учебно-воспитательном процессе по курсу «Истоки». «Семейная реликвия», «Моя родословная», «Отчий дом» - вот круг обсуждаемых на занятии вопросов. На наш взгляд, сама тематика активных занятий способствует формированию у учащихся духовно-нравственных ориентиров, личностных ценностей воспитанников, устойчивых идеалов.</w:t>
      </w:r>
    </w:p>
    <w:p>
      <w:pPr>
        <w:pStyle w:val="Style15"/>
        <w:spacing w:before="29" w:after="0"/>
        <w:rPr/>
      </w:pPr>
      <w:r>
        <w:rPr/>
        <w:t>Активные формы взаимодействия учителя с родителями – важное условие раскрытия творческого потенциала семьи. В дальнейшем этот потенциал может быть использован для организации таких нетрадиционных мероприятий, как мастер – класс, организованный и проведённый при непосредственном участием родителей. Для примера могу привести мероприятие, организованное и проведённое мамой одного из учеников второго класса: мастер-класс «Рождественский ангел». Ученики класса, родители, присутствующие на занятии, под руководством не учителя, как это всегда бывает, а родительницы одного из учеников, выполняли работу по изготовлению тканевой куклы «Рождественский ангел». На занятии царила атмосфера коллективного взаимодействия, взаимопонимания, делового сотрудничества. Тематика выбранного изделия способствовала развитию духовности учащихся и всех участников занятия.</w:t>
      </w:r>
    </w:p>
    <w:p>
      <w:pPr>
        <w:pStyle w:val="Style15"/>
        <w:spacing w:before="29" w:after="0"/>
        <w:rPr/>
      </w:pPr>
      <w:r>
        <w:rPr/>
        <w:t>В стенах нашего образовательного учреждения родилась такая форма работы, как интерактивый родительский лекторий. Эта форма работы предполагает привлечение родителей к организации лекций для учащихся по темам, охватывающих зону их профессиональной деятельности. Но в связи с тем, что в начальной школе такая форма работы, как лекция неприемлема, родители научились адаптировать этот вид деятельности для младшего школьного возраста. Примером может служить, мероприятие, разработанное и проведённое мамой ученицы третьего класса, Кашурниковой Викторией Николаевной.</w:t>
      </w:r>
    </w:p>
    <w:p>
      <w:pPr>
        <w:pStyle w:val="Style15"/>
        <w:spacing w:before="29" w:after="0"/>
        <w:rPr/>
      </w:pPr>
      <w:r>
        <w:rPr/>
        <w:t>Интерактивная лекция была посвящена 300 летию со дня рождения М.В.Ломоносова.</w:t>
      </w:r>
    </w:p>
    <w:p>
      <w:pPr>
        <w:pStyle w:val="Style15"/>
        <w:spacing w:before="29" w:after="0"/>
        <w:rPr/>
      </w:pPr>
      <w:r>
        <w:rPr/>
        <w:t>Ученики третьего класса выступали в роли содокладчиков, артистов и организаторов викторины, а учителю и зрителям выпала роль членов жюри при подведении итогов викторины и награждении победителей. Особая ценность данного мероприятия представляется тем, что дети и родители увлечены общим созидательным просветительским делом. И организаторы, и воспитанники – исполнители испытывают чувство значимости в коллективе, взаимовыручки и поддержки при организации общего дела, что определённым образом формирует их деловые и нравственные качества.</w:t>
      </w:r>
    </w:p>
    <w:p>
      <w:pPr>
        <w:pStyle w:val="Style15"/>
        <w:spacing w:before="29" w:after="0"/>
        <w:rPr/>
      </w:pPr>
      <w:r>
        <w:rPr/>
        <w:t>Одной из основных форм работы, используемых в образовательном процессе нашей школы, является театральная педагогика. Проводя эту работу профессионально и системно, мы смогли увлечь и заинтересовать родителей учеников настолько, что впоследствии они (родители) сами активно включились в эту работу. Теперь в спектаклях заняты не только дети, но и их родители. Сегодня вы увидите спектакль «Рождественский ангел» с участием родителей.</w:t>
      </w:r>
    </w:p>
    <w:p>
      <w:pPr>
        <w:pStyle w:val="Style15"/>
        <w:spacing w:before="29" w:after="0"/>
        <w:rPr/>
      </w:pPr>
      <w:r>
        <w:rPr/>
        <w:t>Детские театральные постановки с участием родителей мы рассматриваем как важное средство сплочения детско-родительского коллектива, основу духовно-нравственного воспитания, приобщение к ценностям культуры.</w:t>
      </w:r>
    </w:p>
    <w:p>
      <w:pPr>
        <w:pStyle w:val="Style15"/>
        <w:spacing w:before="29" w:after="0"/>
        <w:rPr/>
      </w:pPr>
      <w:r>
        <w:rPr/>
        <w:t>Особую роль в присоединении семей воспитанников к деятельности по формированию духовно-нравственных ориентиров является спортивный праздник «Папа, мама, я – спортивная семья». Это мероприятие проводится в нашей школе ежегодно уже много лет и стало своеобразной традицией. Со временем этот праздник стал пользоваться особой популярностью среди семей воспитанников, о чём говорит количество семей, желающих поучаствовать в этом спортивном ринге. Однако задача школы не выявить победителей и не получить новые спортивные рекорды, а сплотить детско-родительский коллектив, увлечь общим делом. Действия, которые дарят ощущение праздника, радости, веселья, совместного общения долго согревают и детские, и взрослые воспоминания, а положительные эмоции важны всем.</w:t>
      </w:r>
    </w:p>
    <w:p>
      <w:pPr>
        <w:pStyle w:val="Style15"/>
        <w:spacing w:before="29" w:after="0"/>
        <w:rPr/>
      </w:pPr>
      <w:r>
        <w:rPr/>
        <w:t>Своё выступление хочется закончить словами выдающегося русского педагога В.А. Сухомлинского: «…Только вместе с родителями, общими усилиями, учителя могут дать детям большое человеческое счастье».</w:t>
      </w:r>
    </w:p>
    <w:p>
      <w:pPr>
        <w:pStyle w:val="Style15"/>
        <w:spacing w:before="29" w:after="240"/>
        <w:rPr/>
      </w:pPr>
      <w:r>
        <w:rPr/>
        <w:t xml:space="preserve">Спасибо за внима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48:00Z</dcterms:created>
  <dc:creator>111</dc:creator>
  <dc:description/>
  <cp:keywords/>
  <dc:language>en-US</dc:language>
  <cp:lastModifiedBy>111</cp:lastModifiedBy>
  <cp:lastPrinted>2012-01-23T10:50:00Z</cp:lastPrinted>
  <dcterms:modified xsi:type="dcterms:W3CDTF">2012-01-23T06:50:00Z</dcterms:modified>
  <cp:revision>2</cp:revision>
  <dc:subject/>
  <dc:title>«Присоединение семей воспитанников к деятельности по формированию духовно – нравственных ориентиров»</dc:title>
</cp:coreProperties>
</file>