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sz w:val="28"/>
        </w:rPr>
      </w:pPr>
      <w:r>
        <w:rPr>
          <w:bCs/>
          <w:sz w:val="28"/>
        </w:rPr>
        <w:t>Мирнинское  районное  управление  образованием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СЕЛЕНИЕ  РЕСПУБЛИКИ  САХА  (ЯКУТИЯ).</w:t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/9 класс/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УДЕНКО  Лилия  Демидовна,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  географии.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 общеобразовательное 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редняя  общеобразовательная  школа  № 5» п. Айхал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2008 г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формирование знаний об особенностях населения республики (динамика численности, структура населения; занятость), процессах, влияющих на естественное и механическое движение насе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развивать способность к анализу, содержательным обобщениям, установлению причинно-следственных связей; самостоятельно формулировать социальные и экономические проблемы на основе географической информации и статистических данных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формировать этнические нормы поведения, культуру межнациональных отношен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развивать способность к частично-поисковой и исследовательской деятельно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и материал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Атласы России и Республики Саха, учебник «География Якутии» 9 класс; таблицы, листы самоконтроля, распечатки модуля; «Экран» оценок класса. Выставка предметов искусства, быта, одежды коренных народов Якут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Типы педагогических технологий: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Модульное обучение;  частично-поисковая и исследовательская деятельность учащих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 урок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водный контроль.  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Соотношение рождаемости и смертности за определенный период называется: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 естественным движением населения;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 воспроизводством населения;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 естественным приросто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 Вторым по численности народом России являю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 татары;</w:t>
        <w:tab/>
        <w:tab/>
        <w:tab/>
        <w:t>в)  якут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 украинцы;</w:t>
        <w:tab/>
        <w:tab/>
        <w:t>г)  чуваш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  Какие  из  перечисленных  ниже  религий  наиболее  распространены  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территории Республики Сах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 синтоизм;</w:t>
        <w:tab/>
        <w:tab/>
        <w:t>в)  мусульманство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 буддизм;</w:t>
        <w:tab/>
        <w:tab/>
        <w:t>г)  христианств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 Депопуляция – эт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 рост численности насе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 снижение численности на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 В классификации народов основным критерием являе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 район компактного проживания данного народ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 принадлежность к определенной языковой семь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 история развития и формирования нар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 Миграциями называю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 прирост насе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 перемещения насе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 убыль на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 Трудовыми ресурсами называют часть насел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 занятую в материальном производств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 трудоспособного возрас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 Экономически активное населени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 трудовые ресурс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 все население трудоспособного возраст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</w:t>
      </w:r>
      <w:r>
        <w:rPr>
          <w:b/>
          <w:bCs/>
          <w:i/>
          <w:sz w:val="28"/>
          <w:szCs w:val="28"/>
        </w:rPr>
        <w:t>П.  Работа  с  модулем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одуль № 2.  Население Республики Саха (Якути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40"/>
        <w:gridCol w:w="334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 </w:t>
            </w:r>
            <w:r>
              <w:rPr>
                <w:bCs/>
                <w:sz w:val="24"/>
                <w:szCs w:val="24"/>
              </w:rPr>
              <w:t xml:space="preserve">УЭ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ебног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м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ебный материал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Что изучать ?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ководств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усвоению знаний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Что делать ?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</w:rPr>
              <w:t>Цель</w:t>
            </w:r>
            <w:r>
              <w:rPr>
                <w:bCs/>
                <w:i/>
                <w:sz w:val="24"/>
                <w:szCs w:val="24"/>
              </w:rPr>
              <w:t xml:space="preserve">:  выявить особенности формирования населения на территории республики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особенности формирования населения на территории республик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евнейшие народ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нализ текста учебника.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149-150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елить основные этапы формирования. Записать в тетрадь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заимоконтроль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татистической паре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</w:rPr>
              <w:t>Цель</w:t>
            </w:r>
            <w:r>
              <w:rPr>
                <w:bCs/>
                <w:i/>
                <w:sz w:val="24"/>
                <w:szCs w:val="24"/>
              </w:rPr>
              <w:t>:  динамика численности, особенности естественного движения населен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намика численности (всего по Якутии)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ыявить периоды снижения численности и их причины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ими причинами можно объяснить эти процессы ?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явить особенности естественного движения населен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яснить причины увеличения смертности и снижения рождаемост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ить собственный демографический прогноз динамики численности населения республики на перспективу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анализировать табл. 6 учебник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анализировать табл.  3. Текст учебника с.154-156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анализировать табл.  4 учебник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делать вывод (записать в тетради)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аимоконтроль (динамичная пара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</w:rPr>
              <w:t>Цель:</w:t>
            </w:r>
            <w:r>
              <w:rPr>
                <w:bCs/>
                <w:i/>
                <w:sz w:val="24"/>
                <w:szCs w:val="24"/>
              </w:rPr>
              <w:t xml:space="preserve">  определить особенности поло-возрастной структуры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соотношение групп населения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моложе трудоспособного возраст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трудоспособного возраст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старше трудоспособного возраст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ить представление о половой структуре населен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делать вывод об изменении численности трудоспособного населен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анализировать табл.2, табл.14 учебника. Составить опорный конспект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обладает пол _______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раст _______________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рудоспособном возрасте ______________________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енщин ______________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жчин  ______________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верь себя. с.153 учебник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оценк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Цель: </w:t>
            </w:r>
            <w:r>
              <w:rPr>
                <w:bCs/>
                <w:i/>
                <w:sz w:val="24"/>
                <w:szCs w:val="24"/>
              </w:rPr>
              <w:t xml:space="preserve"> выявить изменения в занятости населения, занятости по отрасля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следить динамику численности ЭАН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 изменилась доля безработных в ЭАН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 изменилась занятость по отраслям в период перехода к рыночной экономике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следить взаимосвязь между современной экономической ситуацией в стране и изменениями в структуре занятост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ить прогноз распределения экономически активного населения по отраслям и секторам экономики республик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сновать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табл. 2, 3 учебник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бник  с.153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делать вывод (в тетради)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бл. 13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аимоконтроль (динамичная группа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</w:rPr>
              <w:t>Цель:</w:t>
            </w:r>
            <w:r>
              <w:rPr>
                <w:bCs/>
                <w:i/>
                <w:sz w:val="24"/>
                <w:szCs w:val="24"/>
              </w:rPr>
              <w:t xml:space="preserve">  изменения в миграционных потоках, их влияние на численность населения и трудовые ресурсы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явить особенности территориального размещения населения. Объяснить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 изменялось сальдо миграций в период с 1959 по 2000г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я площадь и численность населения по районам, определить среднюю плотность населен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метить районы с максимальной и минимальной концентрацией населен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бник  с.158.  Табл. 13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ить картосхему размещения населения республики (контурная карта)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 учител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Цель:  </w:t>
            </w:r>
            <w:r>
              <w:rPr>
                <w:bCs/>
                <w:i/>
                <w:sz w:val="24"/>
                <w:szCs w:val="24"/>
              </w:rPr>
              <w:t>этнический состав населен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ие народы проживают на территории республики. Определить их принадлежность к языковым семьям и группа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ую долю населения составляет титульный народ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чему проблема межнациональных конфликтов не характерна для нашей республики ?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та народо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бл.1 (приложение)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ить круговую диаграмму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Проверь себя» (табл.2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/приложение/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</w:rPr>
              <w:t>Цель:</w:t>
            </w:r>
            <w:r>
              <w:rPr>
                <w:bCs/>
                <w:i/>
                <w:sz w:val="24"/>
                <w:szCs w:val="24"/>
              </w:rPr>
              <w:t xml:space="preserve">  проверка знаний по результатам частично-поисковой и исследовательской деятельности учащихся.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 учителя.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</w:t>
      </w:r>
      <w:r>
        <w:rPr>
          <w:b/>
          <w:bCs/>
          <w:i/>
          <w:sz w:val="28"/>
          <w:szCs w:val="28"/>
        </w:rPr>
        <w:t>Ш.  Резюме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Самыми древними из современных жителей Республики Саха считаются юкагиры.  В  1Х-Х1 вв. сюда с юга перекочевали эвены, эвенки, а затем и якуты. Русские появились на территории Якутии в </w:t>
      </w:r>
      <w:r>
        <w:rPr>
          <w:bCs/>
          <w:sz w:val="28"/>
          <w:szCs w:val="28"/>
          <w:lang w:val="en-US"/>
        </w:rPr>
        <w:t>XVII</w:t>
      </w:r>
      <w:r>
        <w:rPr>
          <w:bCs/>
          <w:sz w:val="28"/>
          <w:szCs w:val="28"/>
        </w:rPr>
        <w:t xml:space="preserve"> 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Численность населения республики на сегодняшний день составляет 988,6 тыс.чел., но она постоянно уменьшается. В первую очередь за счет миграций населения, причинами которых является экономическая нестабильность. Естественный прирост -  положительный, несмотря на то, что смертность продолжает раст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половой структуре преобладают женщины. Трудоспособное население составляет 63%, из них экономически активное население составляет 47% (безработных 9,7%). Проблемой стала ситуация с научно-техническими кадрами, которые выезжают из республики в первую очередь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Якутия – многонациональная республика. Здесь проживают представители индоевропейской, алтайской, чукотско-камчатской языковых семей. Коренное население – юкагиры,  эвены, эвенки, якуты, - составляющие   меньшинство.    В суровых климатических условиях взаимодействие и поддержка, уважение к традициям народов является необходимостью. Поэтому в республике отсутствует проблема межнациональных конфликт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ыставка костюмов, предметов быта и искусства коренных народов Севера поможет нам понять истоки фольклора, уникальность, самобытность, значимость, ощутить духовное родство с современной жизнью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  <w:i/>
          <w:sz w:val="28"/>
          <w:szCs w:val="28"/>
          <w:lang w:val="en-US"/>
        </w:rPr>
        <w:t>IV</w:t>
      </w:r>
      <w:r>
        <w:rPr>
          <w:b/>
          <w:bCs/>
          <w:i/>
          <w:sz w:val="28"/>
          <w:szCs w:val="28"/>
        </w:rPr>
        <w:t>.  Выходной контроль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 литерату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уфриева О.А.  Экономическая и социальная география мира. 10 класс. Волгоград, Учитель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рков И.И., Жирков К.И., Максимов Г.Н., Кривошапкина О.М.  География Якутии. 9 класс. НКИ «Бичик», 2004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Cs/>
          <w:sz w:val="28"/>
          <w:szCs w:val="28"/>
        </w:rPr>
        <w:t>Приложение.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940"/>
        <w:gridCol w:w="2645"/>
        <w:gridCol w:w="2789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род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р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публика Якутия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итайцы         – 20%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Хиндустанцы - 7,2</w:t>
            </w:r>
            <w:r>
              <w:rPr>
                <w:bCs/>
                <w:sz w:val="28"/>
                <w:szCs w:val="28"/>
              </w:rPr>
              <w:t>老</w:t>
            </w:r>
            <w:r>
              <w:rPr>
                <w:bCs/>
                <w:sz w:val="28"/>
                <w:szCs w:val="28"/>
              </w:rPr>
              <w:t>ÂĀ</w:t>
            </w:r>
            <w:r>
              <w:rPr>
                <w:bCs/>
                <w:sz w:val="28"/>
                <w:szCs w:val="28"/>
                <w:rtl w:val="true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  <w:rtl w:val="true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  <w:rtl w:val="true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 w:val="28"/>
                <w:szCs w:val="28"/>
                <w:rtl w:val="true"/>
              </w:rPr>
              <w:t>࢈</w:t>
            </w:r>
            <w:r>
              <w:rPr>
                <w:bCs/>
                <w:sz w:val="28"/>
                <w:szCs w:val="28"/>
              </w:rPr>
              <w:t>Ā_xffff_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老</w:t>
            </w:r>
            <w:r>
              <w:rPr>
                <w:bCs/>
                <w:sz w:val="28"/>
                <w:szCs w:val="28"/>
              </w:rPr>
              <w:t>ÂĀ</w:t>
            </w:r>
            <w:r>
              <w:rPr>
                <w:bCs/>
                <w:sz w:val="28"/>
                <w:szCs w:val="28"/>
                <w:rtl w:val="true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  <w:rtl w:val="true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  <w:rtl w:val="true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 w:val="28"/>
                <w:szCs w:val="28"/>
                <w:rtl w:val="true"/>
              </w:rPr>
              <w:t>࢈</w:t>
            </w:r>
            <w:r>
              <w:rPr>
                <w:bCs/>
                <w:sz w:val="28"/>
                <w:szCs w:val="28"/>
              </w:rPr>
              <w:t>Ā_xffff_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老</w:t>
            </w:r>
            <w:r>
              <w:rPr>
                <w:bCs/>
                <w:sz w:val="28"/>
                <w:szCs w:val="28"/>
              </w:rPr>
              <w:t>ÂĀ</w:t>
            </w:r>
            <w:r>
              <w:rPr>
                <w:bCs/>
                <w:sz w:val="28"/>
                <w:szCs w:val="28"/>
                <w:rtl w:val="true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  <w:rtl w:val="true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  <w:rtl w:val="true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 w:val="28"/>
                <w:szCs w:val="28"/>
                <w:rtl w:val="true"/>
              </w:rPr>
              <w:t>࢈</w:t>
            </w:r>
            <w:r>
              <w:rPr>
                <w:bCs/>
                <w:sz w:val="28"/>
                <w:szCs w:val="28"/>
              </w:rPr>
              <w:t>Ā_xffff_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6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тары      – 3,7%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аинцы – 3%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оды Дагестана – 1,5%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усские   – 50,3%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Якуты      – 33,4%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краинцы –    7%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Татары      – 1,6%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елорусы  – 0,9%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Эвенки      – 1,3%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зыковые  семьи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оевропейска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3 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тайска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5 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котско-камчатска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8 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авян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русски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украинцы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белорусы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юрк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татары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якуты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долган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унгусо-маньчжур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эвенк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эвен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леоазиат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чукч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юкагиры.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опросы (УЭ-7)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Из различных вариантов ответов выберите то, что свойственно различным народам (русским, украинцам, татарам, якутам)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нешний вид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Цвет волос (темноволосый, русый и т.д.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ы носа и глаз (голубоглазый, кареглазый, узкий разрез глаз, нос с горбинкой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циональная одежд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шанка, валенк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ровары, черевичк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юбетейка, халат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нгалай, торбаз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циональное блюдо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и, окрошка, студень, пельмен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рщ, вареники, галушки, сало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шлык, лаваш, чебурек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мы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Элементы культуры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пак,   былины,   турнир наездников,   вольная борьба,   танец стерх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аздник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ждество,    Пасха,    Сабантуй,    Рамазан,    Ысы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елиги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славие,   ислам,   католицизм,   шамаиз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звестные люд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.Толстой,   Т.Шевченко,    Р.Гамзатов,    М.Джалиль,    А.Кулаковский.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>8. Черты характер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еприимство,  радушие,  приветливость,  доброжелательность,  общительность,  любовь к людям,  помощь своему ближнему,  певучесть,  широта душа,  гордость,  родовые традиции,  активность,  предприимчивость,  выносливость,  темпераментность,  трудолюби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0:18:00Z</dcterms:created>
  <dc:creator>777</dc:creator>
  <dc:description/>
  <cp:keywords/>
  <dc:language>en-US</dc:language>
  <cp:lastModifiedBy>Valued Acer Customer</cp:lastModifiedBy>
  <cp:lastPrinted>2006-02-15T13:57:00Z</cp:lastPrinted>
  <dcterms:modified xsi:type="dcterms:W3CDTF">2012-10-30T00:40:00Z</dcterms:modified>
  <cp:revision>13</cp:revision>
  <dc:subject/>
  <dc:title/>
</cp:coreProperties>
</file>