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ставитель: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едосова Наталия Викторовна,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 русского языка и литературы,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У Бродовская СОШ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рок-закрепление по теме «Имя прилагательное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6 класс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репить все сведения о прилагательном, полученные учащимися в 6 класс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ботать умения применять полученные знания на практике;</w:t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торить все виды разборов.</w:t>
      </w:r>
    </w:p>
    <w:p>
      <w:pPr>
        <w:pStyle w:val="Style16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ть над развитием речи учащих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.Вступительное слово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лайд №1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- часть речи интересная,</w:t>
        <w:br/>
        <w:t>Широко в миру известная:</w:t>
        <w:br/>
        <w:t>Опишу любой предмет -</w:t>
        <w:br/>
        <w:t>В этом равных со мной нет.</w:t>
        <w:br/>
        <w:t>Речь со мною выразительна,</w:t>
        <w:br/>
        <w:t>И точна и удивительна.</w:t>
        <w:br/>
        <w:t>Чтоб красиво говорить,</w:t>
        <w:br/>
        <w:t>Мною нужно дорожить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.Головк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О какой части речи говориться в этом стихотворени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ебята, что обозначает прилагательное? На какие вопросы отвечает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ставьте себе, что в нашей речи нет прилагательных. Изменился бы наш язык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азбор предлож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я прилагательное – очень нужная и важная часть реч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1 ученик работает по карточке у доски, 1 ученик по карточке в тетрад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очка № 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иней горой лежало море.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4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ней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очка №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ши текст без ошиб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иди сложа руки, так и не будет скуки. Не бросай друга в несчастье. Кто кого обидит, тот того и ненавидит. Несчастные дни долго памятны бывают. От непорядка и сильная рать погибае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3.Словарный диктант. Образовать прилагательны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кусство, бирюза, атмосфера, профессия, талант, солдат, экономить, кухня, ветер, богатырь, квартира. Затранскрибировать слово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ирюзовы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очка №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ученик у доски разбирает по составу слов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ельник, провернул, немецкий, сибирский,засветилась.</w:t>
      </w:r>
    </w:p>
    <w:p>
      <w:pPr>
        <w:pStyle w:val="Normal"/>
        <w:spacing w:before="280" w:after="280"/>
        <w:rPr>
          <w:rFonts w:ascii="Times New Roman" w:hAnsi="Times New Roman" w:eastAsia="+mn-ea;Times New Roman" w:cs="+mn-cs"/>
          <w:b/>
          <w:b/>
          <w:bCs/>
          <w:i/>
          <w:i/>
          <w:iCs/>
          <w:color w:val="FF0000"/>
          <w:kern w:val="2"/>
          <w:sz w:val="48"/>
          <w:szCs w:val="48"/>
          <w:lang w:val="kk-KZ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4. Распредели имена прилагательные по домикам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лайд № 2).</w:t>
      </w:r>
      <w:r>
        <w:rPr>
          <w:rFonts w:eastAsia="+mn-ea;Times New Roman" w:cs="+mn-cs" w:ascii="Times New Roman" w:hAnsi="Times New Roman"/>
          <w:b/>
          <w:bCs/>
          <w:i/>
          <w:iCs/>
          <w:color w:val="FF0000"/>
          <w:kern w:val="2"/>
          <w:sz w:val="48"/>
          <w:szCs w:val="48"/>
          <w:lang w:val="kk-KZ" w:eastAsia="ru-RU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val="kk-KZ"/>
        </w:rPr>
        <w:t>Счастливый, деревянный, львиная, детский, зимни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val="kk-KZ" w:eastAsia="ru-RU"/>
        </w:rPr>
        <w:t xml:space="preserve">свежий, соломенная, городской, трудная, яркая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val="kk-KZ" w:eastAsia="ru-RU"/>
        </w:rPr>
        <w:t>медвежья, интересная.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4.Объяснительный диктан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е) добрый, а злой; (не) брежный; (не) счастливый; далеко (не) красивый, (не) лепы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е) вежлив; (не) отложный; (не) вежлив, а груб; (не) мелкий, а глубокий; (не) лёгк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е) ряшливый, вовсе (не) страшный.</w:t>
      </w:r>
    </w:p>
    <w:p>
      <w:pPr>
        <w:pStyle w:val="Normal"/>
        <w:spacing w:lineRule="auto" w:line="240" w:before="280" w:after="280"/>
        <w:rPr>
          <w:rFonts w:eastAsia="+mn-ea;Times New Roman" w:cs="+mn-cs"/>
          <w:color w:val="410082"/>
          <w:kern w:val="2"/>
          <w:sz w:val="64"/>
          <w:szCs w:val="6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5. Одна и две нн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лайд № 3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Задания 1 уровн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ставьте пропущенные буквы, выделите суффикс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) утре..ий, мыши..ый, кури..ы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) кожа..ый, пламе..ый, оловя..ый;</w:t>
      </w:r>
    </w:p>
    <w:p>
      <w:pPr>
        <w:pStyle w:val="Normal"/>
        <w:spacing w:lineRule="auto" w:line="240" w:before="280" w:after="280"/>
        <w:rPr>
          <w:rFonts w:eastAsia="+mn-ea;Times New Roman" w:cs="+mn-cs"/>
          <w:color w:val="410082"/>
          <w:kern w:val="2"/>
          <w:sz w:val="64"/>
          <w:szCs w:val="64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) жестя..ой, це..ый, дли..ый.</w:t>
      </w:r>
      <w:r>
        <w:rPr>
          <w:rFonts w:eastAsia="+mn-ea;Times New Roman" w:cs="+mn-cs"/>
          <w:color w:val="410082"/>
          <w:kern w:val="2"/>
          <w:sz w:val="64"/>
          <w:szCs w:val="64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Задания 2 уровн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разуйте прилагательные от существительных, объясните графически выбор –Н- и –НН-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) серебро, чугун, глина, клюк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) лимон, кость, кухня, телефон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) журавль, петух, дерево, серебро.</w:t>
      </w:r>
    </w:p>
    <w:p>
      <w:pPr>
        <w:pStyle w:val="Normal"/>
        <w:rPr>
          <w:bCs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Сравните существительные по указанным признакам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 xml:space="preserve">Подчеркните прилагательное как член предложения.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kk-KZ"/>
        </w:rPr>
        <w:t>(Слайд № 4).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kk-KZ"/>
        </w:rPr>
        <w:t xml:space="preserve">Алюминий и железо(по тяжести); 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kk-KZ"/>
        </w:rPr>
        <w:t xml:space="preserve">день зимой и летом (по длительности); 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kk-KZ"/>
        </w:rPr>
        <w:t xml:space="preserve">роза и шиповник(по красоте); 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kk-KZ"/>
        </w:rPr>
        <w:t xml:space="preserve">весна и лето ( по климату); 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kk-KZ"/>
        </w:rPr>
        <w:t>море и река (по глубине)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7. Что за правило? Вставь букв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Еж…вый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лиц…вой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ищ…вой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ключ…вой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каблуч…к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хорош…го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альц…в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од плащ…м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чуж…й;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о свеж…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8. Творческая работа. Укрась текст прилагательными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лайд № 5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йд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шла ………. з...ма. Одела д...ревья серебром, зав...лила …….. сугробами л…са, покрыла реки ……… льдом, разукрасила окна ……… узорами. М...хнула гостья ………… крылом и посыпались на землю ………. снежин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конечно, рады. Они благодарят з...му за ………. морозец. Даже ………… снегири радостно щебечут, расхваливают зимушк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има - ……… время год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9. Подведение итог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0. Домашнее зад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ые задания по варианта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ровен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йдите верный отв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я прилагательное – это часть речи, которая обознача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 предмет</w:t>
        <w:br/>
        <w:t>Б. признак предмета</w:t>
        <w:br/>
        <w:t>В. действие предмета</w:t>
        <w:br/>
        <w:t>Г. признак как предм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йдите прилагательное простой сравнительной степе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. самый быстрый </w:t>
        <w:br/>
        <w:t>Б. красивейший</w:t>
        <w:br/>
        <w:t>В. Ярче</w:t>
        <w:br/>
        <w:t>Г. более лёг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кажите относительное прилагательно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 лисий след</w:t>
        <w:br/>
        <w:t>Б. знакомый человек</w:t>
        <w:br/>
        <w:t>В. железная дверь</w:t>
        <w:br/>
        <w:t>Г. сестрина кни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йдите прилагательное, строение которого соответствует схем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 глубочайший</w:t>
        <w:br/>
        <w:t>Б. безбрежный</w:t>
        <w:br/>
        <w:t>В. Приветливый</w:t>
        <w:br/>
        <w:t>Г. крупнейш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 каком из указанных случаев НЕ- – приставк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. (не) взрачный кустарник </w:t>
        <w:br/>
        <w:t>Б. дом (не) большой, а маленький</w:t>
        <w:br/>
        <w:t>В. (не) здоровый, а больной человек</w:t>
        <w:br/>
        <w:t>Г. (не) знакомый маршру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Найдите прилагательное, в котором пишется одна буква 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 листве..ый лес</w:t>
        <w:br/>
        <w:t>Б. глиня..ый сосуд</w:t>
        <w:br/>
        <w:t>В. деревя..ый дом</w:t>
        <w:br/>
        <w:t>Г. подли..ая прав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Укажите прилагательное с суффиксом –ОВ-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 плюш..вый</w:t>
        <w:br/>
        <w:t xml:space="preserve">Б. ситц..вый </w:t>
        <w:br/>
        <w:t>В. ключ..вой</w:t>
        <w:br/>
        <w:t>Г. свинц..в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Найдите прилагательное, которое пишется слит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. (юго) западный </w:t>
        <w:br/>
        <w:t xml:space="preserve">Б. (ярко) красный </w:t>
        <w:br/>
        <w:t>В. (средне) вековый</w:t>
        <w:br/>
        <w:t xml:space="preserve">Г. (научно) фантастическ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ровень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Найдите верный отв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е грамматическое значение прилагательног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. действие предмета </w:t>
        <w:br/>
        <w:t>Б. предмет</w:t>
        <w:br/>
        <w:t>В. признак предмета</w:t>
        <w:br/>
        <w:t>Г. признак действ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йдите прилагательное простой превосходной степе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 красивее</w:t>
        <w:br/>
        <w:t>Б. спокойнейший</w:t>
        <w:br/>
        <w:t>В. более громкий</w:t>
        <w:br/>
        <w:t xml:space="preserve">Г. наименее тяжёлы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Укажите притяжательное прилагательно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. молодой человек </w:t>
        <w:br/>
        <w:t>Б. московская площадь</w:t>
        <w:br/>
        <w:t>В. спортивная обувь</w:t>
        <w:br/>
        <w:t>Г. мамино письм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йдите прилагательное, строение которого соответствует схем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. душистый </w:t>
        <w:br/>
        <w:t xml:space="preserve">Б. придорожный </w:t>
        <w:br/>
        <w:t xml:space="preserve">В. свинцовый </w:t>
        <w:br/>
        <w:t xml:space="preserve">Г. голубоваты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 каком из указанных случаев НЕ- – часть кор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. (не) легкий, а трудный путь </w:t>
        <w:br/>
        <w:t xml:space="preserve">Б. (не) вежливый человек </w:t>
        <w:br/>
        <w:t xml:space="preserve">В. (не) весел ребенок </w:t>
        <w:br/>
        <w:t>Г. (не) брежный почер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айдите прилагательное, в котором пишется две буквы Н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 соломе..ая шляпа</w:t>
        <w:br/>
        <w:t xml:space="preserve">Б. ветре..ый день </w:t>
        <w:br/>
        <w:t>В. лебеди..ое крыло</w:t>
        <w:br/>
        <w:t>Г. румя..ый ребе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Укажите прилагательное с суффиксом –СК-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. рыбац..ий </w:t>
        <w:br/>
        <w:t>Б. кавказ..ий</w:t>
        <w:br/>
        <w:t>В. низ..ий</w:t>
        <w:br/>
        <w:t xml:space="preserve">Г. грец..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Найдите прилагательное, которое пишется через дефи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. (древне) русский </w:t>
        <w:br/>
        <w:t xml:space="preserve">Б. (средне) вековый </w:t>
        <w:br/>
        <w:t>В. ( народно) хозяйственный</w:t>
        <w:br/>
        <w:t xml:space="preserve">Г. (шахматно) шашечный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6:27:00Z</dcterms:created>
  <dc:creator>Русский язык №1</dc:creator>
  <dc:description/>
  <dc:language>en-US</dc:language>
  <cp:lastModifiedBy>Федосова</cp:lastModifiedBy>
  <cp:lastPrinted>2009-02-03T18:49:00Z</cp:lastPrinted>
  <dcterms:modified xsi:type="dcterms:W3CDTF">2009-03-13T16:27:00Z</dcterms:modified>
  <cp:revision>2</cp:revision>
  <dc:subject/>
  <dc:title/>
</cp:coreProperties>
</file>