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орчев Кирилл, ученик 6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Кукшумская ООШ» Ядринского района Ч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се на фестиваль русского языка 2012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й учитель русского языка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/>
        <w:t>Наверное, мало кому из ребят так везет в жизни, как мне. Дело в том, что мой учитель русского языка – это моя мама. Вот уже второй год она учит меня и моих одноклассников секретам этого великого языка.</w:t>
      </w:r>
    </w:p>
    <w:p>
      <w:pPr>
        <w:pStyle w:val="Normal"/>
        <w:ind w:firstLine="567"/>
        <w:rPr/>
      </w:pPr>
      <w:r>
        <w:rPr/>
        <w:t xml:space="preserve">Нас в классе всего восемь человек. Учимся мы в сельской глубинке Чувашской Республики. Несмотря на это мы стараемся участвовать в конкурсах и олимпиадах по русскому языку и литературе. В этом году мы уже стали участниками таких дистанционных олимпиад, как «Русский медвежонок» и «Альбус». Задания были очень интересные, но немного для нас сложные. Ведь мы учимся в национальной школе. Для нас русский язык почти как иностранный, хотя звуки и буквы почти совпадают. </w:t>
      </w:r>
    </w:p>
    <w:p>
      <w:pPr>
        <w:pStyle w:val="Normal"/>
        <w:ind w:firstLine="567"/>
        <w:rPr/>
      </w:pPr>
      <w:r>
        <w:rPr/>
        <w:t xml:space="preserve">Преодолевать все трудности в изучении языка помогает нам мама. Её зовут Валентина Алексеевна. Само её имя говорит о том, что она сильная, а отчество прибавляет к ее имени значение «защитница». Поэтому для нас она «сильная защитница». </w:t>
      </w:r>
    </w:p>
    <w:p>
      <w:pPr>
        <w:pStyle w:val="Normal"/>
        <w:ind w:firstLine="567"/>
        <w:rPr/>
      </w:pPr>
      <w:r>
        <w:rPr/>
        <w:t xml:space="preserve">Уже с первых уроков она понравилась всем моим одноклассникам. Даже привередливый и капризный Коля признался мне на перемене, что у меня клёвая мама. Она очень спокойная, тактичная, никогда не повысит на нас голос. Часто создает смешные ситуации на уроке, чтобы мы немного отдохнули. В ней столько юмора, столько добра, что к ней на урок ребята идут с удовольствием. В конце каждого урока мы сами себе ставим оценки, затем эти оценки передаем по всему классу, и каждый в своей графе ставит ту оценку, которую, допустим, я заслужил на уроке. Решающий голос имеет мама. Она никогда не поставит оценку просто так, а всегда объяснит, почему мы такие оценки получили. </w:t>
      </w:r>
    </w:p>
    <w:p>
      <w:pPr>
        <w:pStyle w:val="Normal"/>
        <w:ind w:firstLine="567"/>
        <w:rPr/>
      </w:pPr>
      <w:r>
        <w:rPr/>
        <w:t xml:space="preserve">Однажды моя сестра спросила у меня, почему мне нравится у нее учиться. Я, немного подумав, ответил, что я благодаря маме уже с детства говорю по-русски и у меня почти нет акцента, читаю и запоминаю очень хорошо. Иногда мама в шутку называет меня Чеховым, так как я люблю очень кратко пересказывать, не вдаваясь в подробности. </w:t>
      </w:r>
    </w:p>
    <w:p>
      <w:pPr>
        <w:pStyle w:val="Normal"/>
        <w:ind w:firstLine="567"/>
        <w:rPr/>
      </w:pPr>
      <w:r>
        <w:rPr/>
        <w:t xml:space="preserve">Мы с ребятами очень любим её уроки, особенно когда она объясняет тему, сравнивая её уже со знакомыми нам по чувашскому языку. Всё становится просто и понятно. </w:t>
      </w:r>
    </w:p>
    <w:p>
      <w:pPr>
        <w:pStyle w:val="Normal"/>
        <w:ind w:firstLine="567"/>
        <w:rPr/>
      </w:pPr>
      <w:r>
        <w:rPr/>
        <w:t xml:space="preserve">Также мы любим играть. Она придумывает для нас и ролевые игры, и лингвистические. Однажды мы устроили дебаты на тему «Так ли важно беречь природу?». Разделившись на две группы, придумали тезисы, которые потом каждый из нас защищал. Главное условие – никого не оскорблять! Потом мы узнали, что это был урок развития речи. И вместо того чтобы написать сочинение на эту тему, мы выпустили стенгазету, которая имела огромный успех в школе. </w:t>
      </w:r>
    </w:p>
    <w:p>
      <w:pPr>
        <w:pStyle w:val="Normal"/>
        <w:ind w:firstLine="567"/>
        <w:rPr/>
      </w:pPr>
      <w:r>
        <w:rPr/>
        <w:t>Таких уроков у нас было немало и, очень надеюсь, будет еще много. Самое главное, чтобы наша Валентина Алексеевна не разлюбила свою работу, потому что у неё много хлопот и дома, и в школе. Дома нас пятеро, а еще у нас есть старенькая бабушка, за которой маме приходится ухаживать. А в школе она еще выполняет обязанности школьного библиотекаря, выдает книги, ездит  закупать учебники, является председателем родительского комитета школы, классным руководителем 7 класса. Мы очень жалеем, что она не наш классный руководитель. Со своими семиклассниками она и в походы ходит, и на экскурсии выезжает, и мероприятия проводит.</w:t>
      </w:r>
    </w:p>
    <w:p>
      <w:pPr>
        <w:pStyle w:val="Normal"/>
        <w:ind w:firstLine="567"/>
        <w:rPr/>
      </w:pPr>
      <w:r>
        <w:rPr/>
        <w:t>Мне хочется пожелать своей маме-учительнице, чтобы она и в дальнейшем оставалась такой же сердечной, справедливой, любящей свой предмет учительницей русского язы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8:47:00Z</dcterms:created>
  <dc:creator>Алёша</dc:creator>
  <dc:description/>
  <cp:keywords/>
  <dc:language>en-US</dc:language>
  <cp:lastModifiedBy>Алёша</cp:lastModifiedBy>
  <cp:lastPrinted>2005-08-04T21:54:00Z</cp:lastPrinted>
  <dcterms:modified xsi:type="dcterms:W3CDTF">2012-11-04T18:57:00Z</dcterms:modified>
  <cp:revision>5</cp:revision>
  <dc:subject/>
  <dc:title/>
</cp:coreProperties>
</file>