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ЭССЕ «Моя педагогическая философи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Нет детей – есть люди, но с иным масштабом понятий,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иными источниками опыта, иными стремлениями,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иной игрой чувст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Ян Корчак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дна из грубейших ошибок считать, что педагогика является наукой о ребёнке, а не о человеке. И  даже не человеке вообще – а личности, с её биологическими и психологическими особенностями, мировоззрением, моральным обликом, знаниями и культурой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Главной задачей учителя начальных классов является развитие личности, поскольку личность ребёнка поддаётся воспитанию и регулируемому воздействи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менно в младшем школьном возрасте закладывается фундамент нравственного воспитания, происходит усвоение моральных норм и правил поведения в значительной степени оказывающих влияние на формирование личн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 самого первого дня я пытаюсь донести до детей истину, что всё в этой жизни даётся трудом. Даже семилетний малыш способен оценить чистоту, красоту и уют классной комнаты, созданные своим трудом, если он сам приложил к этому усилия. Но в то же время нужно показать детям, что труд – это не только лопата и плуг, но и мысль. Как важно, чтобы наши дети постигли на собственном опыте, что мысль – это нелёгкий труд, и как раз его сложность, трудность и приносит человеку большую радость. Необходимо также формировать у ребят привычку трудиться. Трудиться не только физически, но и умственно. Каждый день, каждую свободную минуту своей жизни проводить с пользой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Именно привычка постоянно трудиться, потребность в труде является первой ступенькой развития самостоятельности. Дети должны быть готовы к самостоятельной деятельности в поисках информации, необходимой для получения знаний, уметь принимать решения и доводить их до исполнения. Знания, добытые самостоятельно, оказывают на маленького человека такое благотворное влияние, какое солнце оказывает на природу; они рассеивают мрачное настроение, постепенно облегчают, согревают, поднимают дух. Самостоятельное добывание знаний положительно влияет не только на способность ребёнка лучше ориентироваться в повседневной жизни, но и на его воспитание в целом. А воспитание можно назвать успешным только тогда, когда ребёнок научится обходиться без взрослог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 сожалению, в большом мире без взрослого зачастую бывает небезопасно, поэтому крайне необходимо приучить детей к сознательной дисциплине. И так как едва ли удастся каким-либо образом быть настолько зорким, чтобы к детям не могло проникнуть какое-либо зло, то для противодействия дурным нравам совершенно необходима дисциплина. Дисциплина является продуктом всей суммы воспитательного воздействия, включая сюда и образовательный процесс, и процесс формирования характера, и процесс возникновения конфликтов, их решения в коллективе, в процессе дружбы, и доверия между участниками воспитательного процесса.</w:t>
      </w:r>
    </w:p>
    <w:p>
      <w:pPr>
        <w:pStyle w:val="Normal"/>
        <w:jc w:val="both"/>
        <w:rPr/>
      </w:pPr>
      <w:r>
        <w:rPr>
          <w:sz w:val="32"/>
          <w:szCs w:val="32"/>
        </w:rPr>
        <w:t>В ходе всего воспитательного процесса следует особое внимание уделять развитию у детей чуткости к другим людям. Научить ребёнка уважать чувства других людей, всегда думать о том, как твои поступки скажутся на окружающих; это значит не быть равнодушным к тому, что испытывают люди. Чуткий человек думает о других, со вниманием относится к их желаниям и старается поступать так, чтобы доставить другим радость. Быть чутким – значит не придавать собственным желаниям большего значения, чем желаниям других. Быть чутким – значит поступать так, чтобы хорошо было и тебе, и другим. Эгоистичный, нечуткий человек способен причинить боль другому, и если ты равнодушен к людям, то и они станут отвечать тебе тем же. «Относись к другим так, как хочешь, чтобы они относились к тебе». Эта мудрость красной нитью проходит через всю мою жизнь, помогая мне воспитывать моих учеников и справляться с жизненными невзгодами. Наша чуткость рождает чуткость в други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Есть основание надеяться, что при таком подходе сформируется разносторонне развитая личность, способная к дальнейшему развити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Формированию личности ребёнка способствует учитель – сам личность незаурядная. Быть настоящим педагогом – это значит отдавать силы своей души во имя того, чтобы люди вокруг тебя были красивее, духовно богаче; чтобы в каждом человеке, с которым ты соприкасаешься в жизни, осталось что-нибудь хорошее от тебя, от твоей души.</w:t>
      </w:r>
    </w:p>
    <w:p>
      <w:pPr>
        <w:pStyle w:val="Normal"/>
        <w:jc w:val="both"/>
        <w:rPr/>
      </w:pPr>
      <w:r>
        <w:rPr>
          <w:sz w:val="32"/>
          <w:szCs w:val="32"/>
        </w:rPr>
        <w:t>Педагог должен быть сам воспитанным и образованным человеком. Поэтому подготовка педагога должна начинаться с его собственного воспитания и образования. ( П.П.Блонский). В связи с этим на учителя начальных классов ложится большая ответственность, поскольку именно в начальной школе закладывается прочный фундамент всех последующих знаний ребёнка. Кроме того, учителю необходимо в совершенстве владеть методикой не одного, а нескольких учебных предметов, обладая не только глубокими, но и разносторонними знаниями. Учитель до тех пор является способным давать образование другим, пока продолжает работать над собственным образование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Но и этого ещё недостаточно. Учитель, педагог, наставник, воспитатель просто обязан быть человечным. А что такое человечность? На мой взгляд, это искусство жить в мире людей: умение понимать людей, сопереживать им, ставить себя на место другого человека, не быть равнодушным, чёрствым к окружающим, оказывать посильную помощь нуждающимс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Хочется отметить ещё один важный момент в нашей  профессии, без которого нельзя работать учителем – любовь к детям, безусловное восприятие каждого ребёнка, независимо от его способностей, характера, успехов и неудач. Важно уметь выстроить ровные отношения с каждым учеником, никого не выделяя, и в то же время никого не обделяя своим внимание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И вместе с тем нельзя забывать о справедливости. Справедливость – это основа доверия ребёнка к учителю. Допуская несправедливое отношение к детям, учитель провоцирует ответную несправедливость, тем самым формируя у ребят искажённое мировосприятие. В мире сейчас очень мало справедливости, и мы должны воспитывать это чувство в подрастающем поколени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Следует отметить также, что результатов в формировании личности ребёнка можно достичь только тогда, когда учитель и ученик взаимодействуют друг с другом, помогают друг другу, проявляют заинтересованность в успехах и достижениях друг друга. Мы должны быть участниками жизни друг друга, исполнять общие обязанности, радоваться и сопереживать успехам и неудачам друг друга. Придерживаясь такой педагогической философии незаурядная личность учителя развивает яркую, самобытную, неповторимую личность ученика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льзуясь случаем я бы хотела бы выразить слова благодарности всем участникам этого конкурса. Я считаю, что педагоги нашей школы самые образованные, воспитанные и выносливые люд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своём выборе век не раскаемс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работы другой не хоти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ждый день детям мы улыбаемс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, представьте, не тлеем – горим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таклизмы любые выносим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то ни взвалят на плечи – несё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любые решая вопрос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Школой дышим и школой живём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значит школа буде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 школе этой цвесть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огда такие люд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её составе есть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1:00:00Z</dcterms:created>
  <dc:creator>Еске Андрей</dc:creator>
  <dc:description/>
  <cp:keywords/>
  <dc:language>en-US</dc:language>
  <cp:lastModifiedBy>Еске Андрей</cp:lastModifiedBy>
  <cp:lastPrinted>2009-01-21T21:50:00Z</cp:lastPrinted>
  <dcterms:modified xsi:type="dcterms:W3CDTF">2009-01-21T17:00:00Z</dcterms:modified>
  <cp:revision>7</cp:revision>
  <dc:subject/>
  <dc:title>ЭССЕ «Моё педагогическое кредо»</dc:title>
</cp:coreProperties>
</file>