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3589"/>
      </w:tblGrid>
      <w:tr>
        <w:trPr/>
        <w:tc>
          <w:tcPr>
            <w:tcW w:w="5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627"/>
      </w:tblGrid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Сидор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1153"/>
      </w:tblGrid>
      <w:tr>
        <w:trPr/>
        <w:tc>
          <w:tcPr>
            <w:tcW w:w="83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ояснительная запис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Цели и задач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по модулям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словия реализации программ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едполагаемые результат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Способы диагностики ожидаемых результат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83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Список литератур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 ст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мья – это разновозрастной коллектив, членом которого ребёнок становится с первого дня своего существования, собственно, он делает мужа и жену семьёй. Ребёнок испытывает влияние семьи на протяжении многих лет, если не всю свою жизнь. Члены семьи объединены узами родства и чувством ответственности за всё, что происходит в семье: они делят между собой и радость, и горе каждого члена  семьи. Коллектив семьи имеет закреплённую обычаями, традициями, нравственными и правовыми нормами сложную структуру, в рамках которой детей, родителей, бабушек и дедушек объединяет целая система отношений: между старшими и младшими детьми, между детьми и родителями и т.д. Эти отношения и определяют психологический климат семьи. В этом климате и формируется у ребёнка восприятие мира, людей и самого себя. Совместное ведение хозяйства, проведение досуга, различные увлечения семьи, на что направлены главные увлечения семьи – всё это накладывает неизгладимый отпечаток на ребёнка. В семье он приобретает знания, умения и навыки в различных областях, прежде всего в области общения, человеческих отношений. Только в семье ребёнок получает опыт семейной жизни. У него складываются нравственные чувства, он приобретает то или иное представление о добре и зле, о чести, порядочности, доме и т.д. Каким вырастает ребёнок, во многом определяется его положением в системе семей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это положение бывает самым различным: нормальным, когда семья, родители проявляют разумную заботу о ребёнке, когда его воспитание строится с учётом его возрастных особенностей, когда заботятся не только о нём, но и он заботится обо всех, когда его уважают и он уважает других, и ненормальным, когда он баловень семьи, а затем нередко деспот семьи, либо изгой и растёт как сорная трава, либо он «квартирант», которому нет дела до семей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наблюдения, неблагополучный ребёнок неразрывно связан с неблагополучной семьёй. Многие социальные проблемы, преступность, алкоголизм, наркомания и другие пороки, присущие подросткам, вырастают из семьи. Поэтому его перевоспитание, коррекцию поведения необходимо начинать с семьи, с изменений внутрисемейных отношений. Но для этого надо знать причины, порождающие неблагополучные семьи. У каждой они свои, но есть и сходные че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ыделить несколько типов  семей. Это обеспечит адресное предупреждение и корректировку пробелов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тип. Семья, в которой «трудные родители». Атмосфера в такой семье характеризуется холодностью, безразличием, лишённостью духовного конт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тип. Семья, где господствует безнадзорность. В семьях этого типа родители, как правило, злоупотребляют спиртными напитками. Для отцов и матерей характерна культурная ограниченность, отсутствие духовных связей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тип. Семьи, характеризующиеся педагогической неграмотностью родителей. В такой семье родители не понимают детей, обнаруживают полное незнание методов воздействия, недооценивают значение семейного воспитания, подрывают авторитет школы, учителей и других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тип. Семьи, в которых отдаётся приоритет материальному благополучию над духовной жизнью. В таких семьях дети растут, как правило, эгоистами, излишне практичными потребителями. И родители эти качества детей поощр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 тип. Семьи, в которых родители предъявляют детям завышенные требования, граничащие с жестокостью. В таких семьях детей наказывают, часто физически, за малейшую провинность. Дети  растут жестокими и озлобл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Цель </w:t>
      </w:r>
      <w:r>
        <w:rPr>
          <w:sz w:val="28"/>
          <w:szCs w:val="28"/>
        </w:rPr>
        <w:t>– создать систему семейной профилактики, которая направлена на формирование ресурсов семьи, помогающих воспитанию успешного и ответственного поведения детей.</w:t>
      </w:r>
    </w:p>
    <w:p>
      <w:pPr>
        <w:pStyle w:val="Normal"/>
        <w:ind w:left="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тие представлений о ценности семейных отношений, ответственности членов семьи друг перед другом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готовности к сотрудничеству при возникновении проблемных ситуаций в семье;</w:t>
      </w:r>
    </w:p>
    <w:p>
      <w:pPr>
        <w:pStyle w:val="Normal"/>
        <w:jc w:val="both"/>
        <w:rPr/>
      </w:pPr>
      <w:r>
        <w:rPr>
          <w:sz w:val="28"/>
          <w:szCs w:val="28"/>
        </w:rPr>
        <w:t>-    развитие умения анализировать и оценивать конфликтную ситу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я о здоровье как личностной  ценности, непременном условии для самореализации, социальной успеш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представления подростков о роли спорта в жизни человека, важности регулярных спортив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представления о свободном времени как возможности для саморазвития, самосовершен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моду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одуль «Семья»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рж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этапная работа с асоциальными семьям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емьей, диагностика семьи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облемы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индивидуальной работы с семьей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онаж семьи, выполнение индивидуального плана работы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мощь семье в реализации воспитате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бота с семьей по категор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бота с подростками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важнейших направлений работы является  взаимодействие с семьёй. Ключевой момент  – получение полной и объективной информации. Следовательно, прежде чем начинать работу с семьей необходимо провести диагностику семьи. Методики диагностики семьи: методика Е.Шеффер и Р.Белла, методика диагностики родительского отношения А.Я. Варга, В.В. Сто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браз жизни семьи. Выяснить особенности семейного воспитания. Выявить взаимоотношения семьи и школы. Обозначить положение детей в системе внутрисемейных отношений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психолог МППС и школы, УВД, КЦ «СОН», КДН и З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с родителями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еиспользованный резерв семейного воспитания. Найти пути оптимизации педагогического взаимодействия социального педагога, школы и семь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МППС, педагогический коллектив школ, СС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естандартными семьями (многодетные, неполные, асоциальн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и предупреждать асоциально-аморальное поведение родителей. Оказывать психологическую помощь и поддержку родителям и детям в стрессовых ситуациях. Предупреждать и разрешать конфликтные ситуа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ССВ, УВД, КДН и ЗП, КЦ «СОН», УО, ОДМ,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лезного дос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здоровый образ жизни. Включать семью и общественность в воспитательный процес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ССВ, КФКиС, ОДМ, УО, общественные организации, учреждения дополнительного образования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одуль «Можно ли избежать конфликтов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дивидуальная и групповая работа с подро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та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ини-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алити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фликты закономерно существуют в семейных отношениях. Избежать их невозможно, они необходимы для развития, для роста. Следовательно, необходимо показать и обучить взрослых и детей разнообразные тактики поведения в конфликтных ситуациях, объяснить, что в зависимости от содержания ситуации поведение может и должно ме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5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н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готовность участника конфликта идти до конца, отстаивая свою правот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сообразно в тех случаях, когда речь идёт о действительно принципиальных, значимых проблемах, не допускающих компромисс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от проблемы, готовность не замечать её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тогда, когда в основе разногласий лежат малозначимые для одного из участников конфликта вопросы, которыми можно поступиться, а также, если есть основания предполагать, что конфликт может разрешиться сам собо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конфликтующих сторон отказывается от собственных интересов в пользу интересов другого человека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тогда, когда причина, вызвавшая конфликт, не играет слишком значительной рол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оми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конфликтующие стороны идут на уступки, для того чтобы преодолеть спорную ситуацию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обратить внимание на то, что компромисс требует от обеих сторон чёткого соблюдения договорённости. Только в этом случае компромиссное поведение позволит решить конфлик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ник рассматривается как помощник в решении возникшей конфликтной ситуации, обе стороны ищут пути разрешения противоречи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лишь в том случае, если соперникам удаётся поставить себя на место другого, взглянуть на проблему его глазам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Здоровье – это здоров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нсультации, беседы специалистов МППС, участковых терапев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тические задания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клубных мероприятий с привлечением различ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здоровье» как категория, описывающая сложное явление, в настоящее время имеет более 80 трактовок. В каждой из них по-своему отражается комплексный характер явления, значимость и роль здоровья в жизни человека. Но сколь разнообразными ни были бы эти определения, абсолютное большинство из них выделяет три группы факторов, влияющих на здоровье индивида: физические, психические, соц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Досуг дело серьёзно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досуговой деятельности детей,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вор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алит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мероприятий этого модуля, необходимо помочь подростку сформировать содержательную сферу личных интересов. Очень актуально обеспечить условия, при которых подросток мог бы попробовать себя в разных сферах деятельности, чтобы найти интересующую его область. Не стоит осуждать подростка, если он слишком часто меняет свои ув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 спорте и не толь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рганизация работы спортивных с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интересов подростков, возможностей микро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городских соревнованиях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спортивных праздников в микрорайоне, с привлечением различных категорий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спор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из вариантов организации свободного времени, защищающий подростка от соблазнов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т подростку очень важный опыт. Молодой человек оказывается в ситуациях, когда от него требуется проявление настойчивости, упорства, силы воли, а также умения побеждать и сотрудни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подростку возможность реализовывать важные для этого возраста потребности – в самоутверждении, признании ( есть возможность выделиться, продемонстрировать свои достижения, умения), а также способствуют развитию коммуникативных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е число подростков отмечают, что благодаря тренировкам у них появилась возможность выплеснуть накопившуюся энергию, они научились снимать напряжение за счёт спортивны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Для формирования  воспитательного процесса в микрорайоне и реализации целей и задач программы необходимо создание условий для систематической работы с детьми и взросл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ьно оборудованное помещение для работы с населением микрорайона, отдельная комната, для проведения индивидуальных бесед, помещение для  спортивных и твор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раструктура микрорайона – дети в возрасте от 0 до 18 лет, взрослое на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необходим союз учреждений города и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ьно – техническое оснащение для осуществления работы по программе «Семья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ьное помещение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портивного инвентаря, развивающих игр, столы, стулья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изготовления реквизита, при проведении КТ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тодическое оснащение программы: нормативные документы, специальная литература по психологии, социальной педагогике, разработки и сценария праздников, методические разработки педагогов по отдельным про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Предполагаемы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качественных характеристик эффективности деятельности по реализации программы  - это превращение ФССВ №11 в круглогодичный центр помощи семье и детям, в котор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реализации потребности, интереса и стремления ребенка к самоутверждению, самооценке, к установлению взаимодействия с социальной средой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формирования здорового образа жизни посредством выработки положительных социальных качеств личност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остки могут быть помощниками социального педагога и организаторами массовых мероприятий, активно участвовать в коллективных творческих делах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ют основами социальной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пособы диагностики ожидаемых результатов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</w:t>
      </w:r>
      <w:r>
        <w:rPr>
          <w:sz w:val="28"/>
          <w:szCs w:val="28"/>
        </w:rPr>
        <w:t>настоящий период времени вопросы: социальной адаптации подростков, рост правонарушений несовершеннолетних, безнадзорность и беспризорность детей являются наиболее акту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дает возможность решения поставленных проблем, а именно: обучать навыкам толерантного социального общения, развивать положительные социальные качества личности, развивать индивидуальные творческие способ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личность подростка рассматривается с позиции различных социальных ролей. К этой работе планируется привлекать различные слои населения: дети, подростки, жители микрорайона, учрежден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работы по программе невозможно поставить традиционных оценок за деятельность, творческие способности ребенка. Однако для эффективности воспитательного процесса просто необходимо было разработать механизм отслеживания поступательн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гностика ожидаемых результатов необходима в целях оценки своей работы, возможности внесения корректив, необходимых изменений в процесс социальной адаптации. Постоянно ведется необходимая методическая работа по этому направлению: разрабатываются анкеты – опросники, предлагаются психологические тесты, составлены индивидуальные карты, на семьи, состоящие на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диционно результаты деятельности подростков диагностируются с помощью тестов, наблюдений социального педагога, анализа и самоанализа, а также оценкой и наградой за труд, творчество служат почетные грамоты, благодарственные письма, добрые отзывы в С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лядным проявлением успешности филиала №11 является повышение его престижа путем практического контакта социального педагога, детей с внешними факторами: успешные выступления на городских праздниках, соревнованиях, публикации в прессе, телесъемки и интервью. Все эти факторы способствуют объективному оцениванию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агностика – сложное и тонкое дело. Каждый  социальный педагог решает эти вопросы самостоятельно, исходя из специфики,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е и развивающие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, которые формируютс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отсле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коммуникативные 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бельность, умение общаться с коллективом сверстни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тренинги, самоанализ.</w:t>
            </w:r>
          </w:p>
          <w:p>
            <w:pPr>
              <w:pStyle w:val="Normal"/>
              <w:rPr/>
            </w:pPr>
            <w:r>
              <w:rPr/>
              <w:t>Наблюдение за взаимоотношениями с взрослыми и сверстн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толерантного отношения к окружающ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м, сплоченность, формирование умений работать в коллектив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выступления на мероприятиях, анализ мероприя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самообразования, владение собственными суждениями, уровень сформированности лич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становления самосознания, саморазвития, развитие творческих способност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диагностики: тесты, деловые игры, ситуативные задачи, самоанализ, участие в городских мероприят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семье в реализации воспитательной фун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ределения социальных ролей в семь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е тесты, тренинги, наблюдения, патронаж семь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ложительных социальных качеств лич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ство, выносливость, выдержку, решительность, самообла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, психологические тесты, анализ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писок литературы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ика и технологии работы социального педагога. Галагузова  М.А. М., Академия, 2002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ейный кодекс РФ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чная книга социального педагога. Р.В. Овчарова. М.,2002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дагогика социальной работы. Бочарова В..М., 1984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циальная педагогика. Закатова И.Н.. М., 1996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кус А., Минахан Т.  « Практика социальной работы» /пер. с англ.яз. М.,1993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сийская энциклопедия социальной работы. /  Под ред. А.М.Пановой. В 2 т.М.,1997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ия и методика социальной работы.. В 2 част. М.,1994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ия и методика социальной работы / под. ред. С.И.Григорьева М.,199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27:00Z</dcterms:created>
  <dc:creator>ikar</dc:creator>
  <dc:description/>
  <cp:keywords/>
  <dc:language>en-US</dc:language>
  <cp:lastModifiedBy>Ikar</cp:lastModifiedBy>
  <dcterms:modified xsi:type="dcterms:W3CDTF">2012-11-04T17:27:00Z</dcterms:modified>
  <cp:revision>8</cp:revision>
  <dc:subject/>
  <dc:title>Управление образования Администрации ЗАТО Северск</dc:title>
</cp:coreProperties>
</file>