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rFonts w:cs="Calibri"/>
          <w:b/>
          <w:i/>
          <w:sz w:val="28"/>
          <w:szCs w:val="28"/>
        </w:rPr>
        <w:t xml:space="preserve">  </w:t>
      </w:r>
      <w:r>
        <w:rPr>
          <w:b/>
          <w:sz w:val="36"/>
        </w:rPr>
        <w:t>Урок по ознакомлению с окружающим миром,</w:t>
      </w:r>
    </w:p>
    <w:p>
      <w:pPr>
        <w:pStyle w:val="Normal"/>
        <w:jc w:val="center"/>
        <w:rPr/>
      </w:pPr>
      <w:r>
        <w:rPr>
          <w:rFonts w:cs="Calibri"/>
          <w:b/>
          <w:sz w:val="36"/>
        </w:rPr>
        <w:t xml:space="preserve"> </w:t>
      </w:r>
      <w:r>
        <w:rPr>
          <w:b/>
          <w:sz w:val="36"/>
        </w:rPr>
        <w:t>1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</w:rPr>
        <w:t>Тема: «</w:t>
      </w:r>
      <w:r>
        <w:rPr>
          <w:b/>
          <w:i/>
          <w:sz w:val="28"/>
          <w:szCs w:val="28"/>
        </w:rPr>
        <w:t>Почему радуга разноцветная»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рмировать первоначальное представление о цвете;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знакомить детей с цветами радуги, их последовательностью;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ъяснять природные явления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звивать образное мышление, любознательность уч-ся и интерес к явлениям природы;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огащать словарный запас детей;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действовать развитию внимания, памяти, мышления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оспитательные: </w:t>
      </w:r>
    </w:p>
    <w:p>
      <w:pPr>
        <w:pStyle w:val="Style15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звитие коммуникативных навыков;</w:t>
      </w:r>
    </w:p>
    <w:p>
      <w:pPr>
        <w:pStyle w:val="Style15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чить детей наблюдать и замечать красоту вокруг себ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>Оборудование и материалы -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Учебник А.А.Плешакова «Мир вокруг нас»,    часть , 1 класс, 2011г.; рабочая тетрадь к учебнику; компьютер, презентация «</w:t>
      </w:r>
      <w:r>
        <w:rPr>
          <w:b/>
          <w:i/>
        </w:rPr>
        <w:t>Почему радуга разноцветная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Колокольчик, кукла-неваляшка, Муравьишка Вопросик, Мудрая Черепаха, конверты с заданиями, цветные карандаши;  наглядный материал к уроку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Ход урока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ветствие, проверка готовности к уроку, мотивация учащихс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чинается урок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н пойдёт ребятам впрок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раюсь всё понять,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ногое хочу узнат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 Повторение изученного материал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слушивание песни “Звук”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теперь давайте вспомним, какую тему мы прошли на предыдущем уроке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(Почему звенит звонок? Как рождается звук?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кружающий нас мир наполнен звуками. Мы слышим, как звенит звонок, гудит автомобиль, лает собака, мычит корова, поют птицы и многое друго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монстрация картинок (рычит медведь, поют птицы, звенит звонок, играет музыкант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е звуки издают различные предметы?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актическая работа №1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читель показывает предметы: колокольчик, куклу-неваляшк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Звучат ли эти предметы сейчас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Что надо сделать, чтобы услышать звук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Этот инструмент называется металлофон. А слышен ли звук от этого инструмента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Что надо сделать, чтобы от него мы услышали звук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чему эти предметы молчали, а потом издали звук? (Мы потрясли колокольчик и неваляшку, постучали молоточком.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едметы от наших действий начали мелко дрожать. Эта дрожь передаётся воздуху. Так рождается звук. Дрожание воздуха невидимой волной доходит до наших ушей. Уши улавливают эту волну, и мы слышим звук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хематично это можно изобразить так: Рисунок 1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аким органом мы слышим звуки? (Ушами.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авильно, уши – это орган слуха. (На доске – запись: УШИ – ОРГАН СЛУХА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Чего боятся уши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надо относиться к ушам? (Ответы детей)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актическая работа №2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абота парами. На парте у детей конверты с заданиями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дание: разложить картинки на две группы – правильно или неправильно поступают ребята. (Картинки о бережном отношении к ушам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Физкульт. минутка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 Актуализация знани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днажды Муравей-Вопросик попал под сильный дождь и спрятался под зонтиком. А когда дождь почти закончился, появилось солнце. Счастливый Муравьишка посмотрел вокруг и вдруг на небе он заметил чудо …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кое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гадайте загадку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то за чудо-красота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асписные ворот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казались на пут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них ни въехать, ни войти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появилось на небе? (Правильно. Радуга.)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(На доске по ходу рассказа учителя появляются картинки: Муравьишка, дождь, солнце, радуга.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. Сообщение темы и целей урока. Постановка проблемного вопрос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вы думаете, над какой темой мы сегодня будем работать?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(Ответы детей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а, ребята, сегодня на уроке мы поговорим о радуге. Должны узнать, что такое радуга, как и когда она появляетс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ети, кто из вас видел радугу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кое настроение было при этом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огда в небе появляется радуга? (Когда светит солнце и идёт дождь.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тение стихотворения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лнце светит и смеётся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на Землю дождик льётс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выходит на луг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емицветная дуг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колько цветов у радуги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Проблемный вопрос.</w:t>
      </w:r>
      <w:r>
        <w:rPr>
          <w:sz w:val="28"/>
          <w:szCs w:val="28"/>
        </w:rPr>
        <w:t xml:space="preserve"> Почему же радуга разноцветная? Как вы думаете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. Изучение нового материала. Решение проблемной ситуац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положения детей. Дети пытаются ответить на поставленные вопрос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Демонстрация презентации (14 слайдов)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Построили радугу солнечные лучи и дождевые капл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 Дождь заканчивается. Редкие капли ещё падают на землю, но из-за тучи уже выглянуло солнц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 Солнце светит сквозь падающий дождь, лучи его проходят через дождевые капли, и на небе возникает необычная цветная дуг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куда же берётся цвет? Ведь солнечные лучи и дождевые капли не имеют цвет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. Солнечные лучи, попадая на капельку дождя, распадаются на разноцветные лучик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. И на небе появляется радуг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. Иногда на небе можно увидеть не одну, а две радуг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. Слово радуга похоже на слово радость. И в самом деле, радостно бывает, когда вдруг на небе возникает удивительно красивая дуга. “Райская дуга” – называли её в старину и верили, что она приносит счасть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. С тех пор так и зовут – РАДУГ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изкульт. минутк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то знает, из каких цветов состоит радуга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радуге 7 цветов и все они всегда расположены в одном порядк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7 цветов радуги – слайд № 10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Проблемный вопрос</w:t>
      </w:r>
      <w:r>
        <w:rPr>
          <w:sz w:val="28"/>
          <w:szCs w:val="28"/>
        </w:rPr>
        <w:t>. Как запомнить цвета по порядку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Чтобы запомнить цвета радуги, люди придумали такую фразу – подсказку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Каждый Охотник Желает Знать, Где Сидит Фазан.”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 первым буквам слов и запоминаются цвет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(на доске постепенно появляются – цветные слова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вторение и заучивание этой фраз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6. Закрепление новог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. Работа парами. В конверте разноцветные полоск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дание. Помогите Муравьишке собрать радуг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оверка по слайду – слайд № 11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. Работа в тетради /А.А.Плешаков. Окружающий мир. Рабочая тетрадь. 1 класс./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Задание. Закрась одежду человечков в цвета радуги по порядку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7. Рефлекс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ведение теста. Образец теста на слайде № 12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 каждого ученика – полоска бумаги с кружочками (бусы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читель задаёт вопросы, ученики самостоятельно отвечают “да – нет”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вет “да” – кружок закрашивается в зелёный цвет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вет “нет” – кружок закрашивается в красный цвет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прос 1. У радуги 7 цветов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прос 2. Все цвета расположены в определённом порядке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прос 3. В радуге есть коричневый цвет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опрос 4. Строители радуги – солнце и дождь?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оверка по слайду № 13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8. Итог урок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то интересного и нового вы узнали на уроке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каком же порядке расположены цвета в радуге?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лайд № 14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  <w:t>1. Е.П. Фефилова. Поурочные разработки по курсу “Окружающий мир”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7:34:00Z</dcterms:created>
  <dc:creator>Оксана</dc:creator>
  <dc:description/>
  <dc:language>en-US</dc:language>
  <cp:lastModifiedBy>Оксана</cp:lastModifiedBy>
  <dcterms:modified xsi:type="dcterms:W3CDTF">2012-07-03T17:34:00Z</dcterms:modified>
  <cp:revision>2</cp:revision>
  <dc:subject/>
  <dc:title/>
</cp:coreProperties>
</file>