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b/>
          <w:b/>
          <w:i w:val="false"/>
          <w:i w:val="false"/>
          <w:color w:val="000000"/>
          <w:sz w:val="24"/>
          <w:szCs w:val="24"/>
          <w:lang w:val="en-US"/>
        </w:rPr>
      </w:pPr>
      <w:r>
        <w:rPr>
          <w:b/>
          <w:i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i w:val="false"/>
          <w:i w:val="false"/>
          <w:color w:val="000000"/>
          <w:sz w:val="36"/>
          <w:szCs w:val="20"/>
        </w:rPr>
      </w:pPr>
      <w:r>
        <w:rPr>
          <w:rFonts w:cs="Arial" w:ascii="Arial" w:hAnsi="Arial"/>
          <w:b/>
          <w:i w:val="false"/>
          <w:color w:val="000000"/>
          <w:sz w:val="36"/>
          <w:szCs w:val="20"/>
        </w:rPr>
        <w:t xml:space="preserve">Памятка по выполнению  заданий В4 – В10 ЕГЭ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Cs w:val="false"/>
          <w:i w:val="false"/>
          <w:i w:val="false"/>
          <w:color w:val="000000"/>
          <w:szCs w:val="20"/>
        </w:rPr>
      </w:pPr>
      <w:r>
        <w:rPr>
          <w:rFonts w:cs="Arial" w:ascii="Arial" w:hAnsi="Arial"/>
          <w:bCs w:val="false"/>
          <w:i w:val="false"/>
          <w:color w:val="000000"/>
          <w:szCs w:val="20"/>
        </w:rPr>
        <w:t>Преобразовать слова, напечатанные заглавными буквами так, чтобы они  грамматически соответствовали содержанию текста</w:t>
      </w:r>
    </w:p>
    <w:tbl>
      <w:tblPr>
        <w:tblW w:w="114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9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Прочитайте весь рассказ, не обращая внимания на пропуски, чтобы понять его основное содержание. Подсказка для выбора правильной грамматической формы слова не всегда находится в самом предложении, а может быть где-нибудь еще в текст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" w:leader="none"/>
              </w:tabs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>Не тревожься, если не понимаешь все слова.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32"/>
                <w:szCs w:val="20"/>
              </w:rPr>
              <w:t>1</w:t>
            </w:r>
          </w:p>
        </w:tc>
        <w:tc>
          <w:tcPr>
            <w:tcW w:w="10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" w:leader="none"/>
              </w:tabs>
              <w:snapToGrid w:val="false"/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32"/>
                <w:szCs w:val="20"/>
              </w:rPr>
              <w:t>2</w:t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>Для заполнения пропусков в каждом случае ответь на вопросы: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1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) Какой член предложения нужно восстановить в тексте? 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2)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Какой частью речи он выражен? </w:t>
            </w:r>
          </w:p>
          <w:p>
            <w:pPr>
              <w:pStyle w:val="Normal"/>
              <w:ind w:left="172" w:hanging="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) Какую форму следует выбрать?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 xml:space="preserve">Определи: пропущенного слова это    </w:t>
            </w: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 xml:space="preserve">- местоим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>- прилагательное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>- существительное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>- глагол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 xml:space="preserve">- числительное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left="172" w:hanging="0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32"/>
                <w:szCs w:val="20"/>
              </w:rPr>
              <w:t>3</w:t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24"/>
                <w:szCs w:val="20"/>
              </w:rPr>
              <w:t xml:space="preserve">3.1.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.  Если это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0"/>
                <w:u w:val="single"/>
              </w:rPr>
              <w:t>личное местоимение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, определи: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- нужна форма  в именительном (для подлежащее) или объектном падеже (для дополнения):  (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me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he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him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you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you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she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her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we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us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they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them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),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- нужно притяжательное местоимение (определение перед существительным) -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my/your/his/her/our/their book)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- притяжательное местоимение в абсолютной форме (если местоимение употреблено само по себе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 mine/yours/his/hers/ours/theirs)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- помни про: указательные местоимения: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>this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–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>these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;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>that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–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>those</w:t>
            </w:r>
          </w:p>
          <w:p>
            <w:pPr>
              <w:pStyle w:val="Normal"/>
              <w:spacing w:before="0" w:after="0"/>
              <w:ind w:left="172" w:hanging="0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возвратные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местоимения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32"/>
                <w:lang w:val="en-GB"/>
              </w:rPr>
              <w:t xml:space="preserve">I </w:t>
            </w: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– myself; you –yourself; he – himself; she – herself; we – ourselves; you – yourselves;  they - themselves</w:t>
            </w:r>
          </w:p>
        </w:tc>
      </w:tr>
      <w:tr>
        <w:trPr>
          <w:trHeight w:val="1702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2" w:hanging="0"/>
              <w:jc w:val="both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4"/>
                <w:szCs w:val="20"/>
              </w:rPr>
              <w:t>3.2.1.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Если это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0"/>
                <w:u w:val="single"/>
              </w:rPr>
              <w:t>глагол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, подумай в какой временной форме его нужно поставить. Ищи в предложении наречия или выражения времени, которые диктуют употребление формы глагола. Вернись к предыдущему предложению и посмотри, в каком времени стоит глагол.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Сделайте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выбор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Present, Past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или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US"/>
              </w:rPr>
              <w:t>Future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GB"/>
              </w:rPr>
              <w:t xml:space="preserve"> 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- Обрати внимание на 1) наличие или отсутствие прямой речи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>2) наличие в тексте фраз, вводящих некие известные всем, «вневременные истины»: (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I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is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common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knowledge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tha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…,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I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is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well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known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tha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.. и т.п. –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Presen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Simple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>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3.2.2.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При образовании глагольной формы сделай выбор между:</w:t>
            </w:r>
          </w:p>
          <w:p>
            <w:pPr>
              <w:pStyle w:val="Style15"/>
              <w:rPr>
                <w:i w:val="false"/>
                <w:i w:val="false"/>
                <w:color w:val="000000"/>
                <w:szCs w:val="20"/>
              </w:rPr>
            </w:pPr>
            <w:r>
              <w:rPr/>
              <w:t xml:space="preserve">   </w:t>
            </w:r>
            <w:r>
              <w:rPr/>
              <w:t xml:space="preserve">-  </w:t>
            </w:r>
            <w:r>
              <w:rPr>
                <w:b/>
                <w:i w:val="false"/>
                <w:color w:val="000000"/>
                <w:szCs w:val="20"/>
              </w:rPr>
              <w:t>продолженным и не продолженным видом</w:t>
            </w:r>
            <w:r>
              <w:rPr>
                <w:i w:val="false"/>
                <w:color w:val="000000"/>
                <w:szCs w:val="20"/>
              </w:rPr>
              <w:t>: Continuous /Simple</w:t>
            </w:r>
          </w:p>
          <w:p>
            <w:pPr>
              <w:pStyle w:val="Style1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  <w:u w:val="single"/>
              </w:rPr>
              <w:t>Continuous Aspect</w:t>
            </w:r>
            <w:r>
              <w:rPr>
                <w:color w:val="000000"/>
                <w:szCs w:val="20"/>
                <w:u w:val="single"/>
              </w:rPr>
              <w:t>:</w:t>
            </w:r>
            <w:r>
              <w:rPr>
                <w:color w:val="000000"/>
                <w:szCs w:val="20"/>
              </w:rPr>
              <w:t xml:space="preserve"> подчеркивается, что данное действие было длительным по времени, носило характер процесса; </w:t>
            </w:r>
          </w:p>
          <w:p>
            <w:pPr>
              <w:pStyle w:val="Style15"/>
              <w:rPr/>
            </w:pPr>
            <w:r>
              <w:rPr>
                <w:i w:val="false"/>
                <w:color w:val="000000"/>
                <w:szCs w:val="20"/>
                <w:u w:val="single"/>
              </w:rPr>
              <w:t>Simple Aspect</w:t>
            </w:r>
            <w:r>
              <w:rPr>
                <w:color w:val="000000"/>
                <w:szCs w:val="20"/>
              </w:rPr>
              <w:t>:  констатируется действие как факт.</w:t>
            </w:r>
          </w:p>
          <w:p>
            <w:pPr>
              <w:pStyle w:val="Normal"/>
              <w:spacing w:before="280" w:after="280"/>
              <w:ind w:left="172" w:hanging="0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eastAsia="Arial"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 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перфектной и неперфектной формой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(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</w:rPr>
              <w:t xml:space="preserve"> /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  <w:lang w:val="en-US"/>
              </w:rPr>
              <w:t>Non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). </w:t>
            </w:r>
          </w:p>
          <w:p>
            <w:pPr>
              <w:pStyle w:val="Normal"/>
              <w:spacing w:before="280" w:after="280"/>
              <w:ind w:left="172" w:hanging="0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Общее значение перфектных форм – предшествование.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>
                <w:rFonts w:ascii="Arial" w:hAnsi="Arial" w:cs="Arial"/>
                <w:bCs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0"/>
              </w:rPr>
              <w:t xml:space="preserve">Если выстраивается последовательность действий на любом отрезке временной оси: в настоящем, прошлом или будущем  и надо соотнести два действия, то для более раннего (предшествующего) используется перфектная форма. </w:t>
            </w:r>
          </w:p>
          <w:p>
            <w:pPr>
              <w:pStyle w:val="Normal"/>
              <w:spacing w:before="280" w:after="280"/>
              <w:ind w:left="172" w:hanging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 xml:space="preserve">3.2.3.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Определи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залог</w:t>
            </w: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  <w:u w:val="single"/>
                <w:lang w:val="en-US"/>
              </w:rPr>
              <w:t>Active Voice / Passive Voice: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3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-если подлежащее обозначает предмет, который как бы сам совершает действие, выраженное сказуемым, глагол употребляется в форме активного залога.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>-если подлежащим выражен предмет, который подвергается действию, обозначенному сказуемым, то у глагола – форма пассивного залога.</w:t>
            </w:r>
            <w:r>
              <w:rPr>
                <w:color w:val="000000"/>
                <w:sz w:val="36"/>
              </w:rPr>
              <w:t xml:space="preserve"> </w:t>
            </w:r>
          </w:p>
          <w:p>
            <w:pPr>
              <w:pStyle w:val="Style15"/>
              <w:rPr>
                <w:b/>
                <w:b/>
                <w:i w:val="false"/>
                <w:i w:val="false"/>
                <w:color w:val="000000"/>
                <w:sz w:val="32"/>
              </w:rPr>
            </w:pPr>
            <w:r>
              <w:rPr>
                <w:b/>
                <w:i w:val="false"/>
                <w:color w:val="000000"/>
                <w:sz w:val="32"/>
              </w:rPr>
            </w:r>
          </w:p>
          <w:p>
            <w:pPr>
              <w:pStyle w:val="Style15"/>
              <w:rPr/>
            </w:pPr>
            <w:r>
              <w:rPr>
                <w:b/>
                <w:i w:val="false"/>
                <w:color w:val="000000"/>
                <w:sz w:val="32"/>
              </w:rPr>
              <w:t>3.2.4.</w:t>
            </w:r>
            <w:r>
              <w:rPr>
                <w:i w:val="false"/>
                <w:color w:val="000000"/>
                <w:sz w:val="32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4"/>
              </w:rPr>
              <w:t>Не стоит забывать о согласовании времен, особенно если в предложении есть глаголы, описывающие действия, происходившие в разные отрезки времени.</w:t>
            </w:r>
          </w:p>
          <w:p>
            <w:pPr>
              <w:pStyle w:val="Style15"/>
              <w:rPr>
                <w:rFonts w:ascii="Arial" w:hAnsi="Arial" w:cs="Arial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3.3.-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Если это прилагательное: определи, какую степень сравнения необходимо использовать: положительную, сравнительную или превосходную.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0"/>
              </w:rPr>
              <w:t>3.4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.Если перед пропуском стоит предлог, добавь суффикс -i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ng 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и образуй герундий.</w:t>
            </w:r>
          </w:p>
        </w:tc>
      </w:tr>
      <w:tr>
        <w:trPr>
          <w:trHeight w:val="735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24"/>
                <w:szCs w:val="20"/>
              </w:rPr>
              <w:t>3.5.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Если это числительное, то, скорее всего, требуется образовать порядковое числительное с помощью суффикса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-th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 (исключения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>one-first, two-second, three-third, five-fifth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2" w:hanging="0"/>
              <w:jc w:val="both"/>
              <w:outlineLvl w:val="2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 xml:space="preserve">Помни о наречиях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once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 w:val="false"/>
                <w:color w:val="000000"/>
                <w:sz w:val="24"/>
                <w:szCs w:val="20"/>
                <w:lang w:val="en-US"/>
              </w:rPr>
              <w:t>twice</w:t>
            </w:r>
            <w:r>
              <w:rPr>
                <w:rFonts w:cs="Arial" w:ascii="Arial" w:hAnsi="Arial"/>
                <w:bCs w:val="false"/>
                <w:i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32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32"/>
                <w:szCs w:val="20"/>
              </w:rPr>
              <w:t>4</w:t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>Сначала запиши слова, способ образования которых ты знаешь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 xml:space="preserve">Только не пиши первое, что придет на ум. 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32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32"/>
                <w:szCs w:val="20"/>
              </w:rPr>
              <w:t>5</w:t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Если не уверен, попробуйте отгадать отв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>Не приходи в замешательство, не зная некоторых ответов.</w:t>
            </w:r>
          </w:p>
        </w:tc>
      </w:tr>
      <w:tr>
        <w:trPr>
          <w:trHeight w:val="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32"/>
                <w:szCs w:val="20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32"/>
                <w:szCs w:val="20"/>
              </w:rPr>
              <w:t>6</w:t>
            </w:r>
          </w:p>
        </w:tc>
        <w:tc>
          <w:tcPr>
            <w:tcW w:w="10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Перечитайте весь рассказ. Проверьте, что вставленное слово подходит по смыслу в предложение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0"/>
              </w:rPr>
              <w:t>Не оставляй пустоты без ответа. Твоя догадка может быть правильной.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  <w:sz w:val="40"/>
          <w:lang w:val="en-US"/>
        </w:rPr>
      </w:pPr>
      <w:r>
        <w:rPr>
          <w:color w:val="000000"/>
          <w:sz w:val="40"/>
          <w:lang w:val="en-US"/>
        </w:rPr>
        <w:t>Good Luck!</w:t>
      </w:r>
    </w:p>
    <w:sectPr>
      <w:type w:val="nextPage"/>
      <w:pgSz w:w="11906" w:h="16838"/>
      <w:pgMar w:left="357" w:right="851" w:gutter="0" w:header="0" w:top="381" w:footer="0" w:bottom="1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3366FF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3366FF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2:46:00Z</dcterms:created>
  <dc:creator>User</dc:creator>
  <dc:description/>
  <cp:keywords/>
  <dc:language>en-US</dc:language>
  <cp:lastModifiedBy>1</cp:lastModifiedBy>
  <cp:lastPrinted>2009-11-24T17:59:00Z</cp:lastPrinted>
  <dcterms:modified xsi:type="dcterms:W3CDTF">2012-10-27T04:54:00Z</dcterms:modified>
  <cp:revision>8</cp:revision>
  <dc:subject/>
  <dc:title/>
</cp:coreProperties>
</file>