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7609"/>
      </w:tblGrid>
      <w:tr>
        <w:trPr>
          <w:trHeight w:val="397" w:hRule="atLeast"/>
        </w:trPr>
        <w:tc>
          <w:tcPr>
            <w:tcW w:w="76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ам.директора по В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__________________ Мочалова Н.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_________»_________________2011 год</w:t>
            </w:r>
          </w:p>
        </w:tc>
        <w:tc>
          <w:tcPr>
            <w:tcW w:w="76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иректор МБОУ СОШ №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__________________ Пупынин В.Н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_______»________________ 2011год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ла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воспитательной работ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2 «А» класс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МБОУ средней общеобразовательной школы №5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на 2011- 2012 учебный 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40"/>
          <w:szCs w:val="40"/>
        </w:rPr>
        <w:t>Девиз воспитательной работы: «С любовью к России мы делами добрыми едины»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лассный руководитель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Ралдугина Татьяна Германов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ПЕРСПЕКТИВНАЯ ЗАДАЧА ШКОЛЫ - </w:t>
      </w:r>
      <w:r>
        <w:rPr>
          <w:rFonts w:cs="Times New Roman" w:ascii="Times New Roman" w:hAnsi="Times New Roman"/>
          <w:color w:val="000000"/>
          <w:sz w:val="32"/>
          <w:szCs w:val="32"/>
        </w:rPr>
        <w:t>Развитие целостного воспитательного пространства за счет укрепления воспитательных функций классных руководителей, обобщения и распространения передового педагогического опыта воспитательной рабо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ЗАДАЧИ ШКОЛ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2.  </w:t>
      </w:r>
      <w:r>
        <w:rPr>
          <w:rFonts w:cs="Times New Roman" w:ascii="Times New Roman" w:hAnsi="Times New Roman"/>
          <w:color w:val="000000"/>
          <w:sz w:val="32"/>
          <w:szCs w:val="32"/>
        </w:rPr>
        <w:t>Создание условий для социализации, социальной адаптации, сохранения здоровья обучающихся, обеспечение их безопас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  Повышение воспитательной роли Единой детской организации школьников в организации жизни школьного и классных коллектив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.  Формирование основ культуры здоровья школьников: «Мы выбираем здоровье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  Развитие познавательной активности учащихся, повышение престижа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ОСНОВНЫЕ НАПРАВЛЕНИЯ ВОСПИТА ТЕЛЬНОЙ РАБОТ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2011-2012 учебный год - год 200-летия Бородинского сражения Отечественной войны 1812 год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70-летия Великих сражений Великой Отечественной войны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ЗАДАЧИ КЛАССА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Формировать потребности к самоопределению своих интересов, способностей, возможностей. Продолжать развивать способность самопознания и саморазвития. Формировать знания о здоровом образе жизн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Развивать эмоционально-волевую сферу у детей и классного коллектива в целом; умение сопереживать за других людей, радоваться своим и чужим успехам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Способствовать развитию детского коллектива, по принципу: каждый ученик, умеющий проявить себя, делает жизнь классного коллектива разнообразней и интересней. Формировать потребность к созидательному труду в содружестве и в сотворчестве с другими членами классного коллектива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СЕНТЯБРЬ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tbl>
      <w:tblPr>
        <w:tblW w:w="148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3"/>
        <w:gridCol w:w="6173"/>
        <w:gridCol w:w="6182"/>
      </w:tblGrid>
      <w:tr>
        <w:trPr>
          <w:trHeight w:val="1848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Учебная деятельность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здник «Здравствуй, школа». Час Родин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День окончания Второй Мировой войны» - радиопередач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ый День профилактики ДТП. (По особому плану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днях открытых дверей в ДДЮТ, СЮТ (05.09.10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месячнике безопас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рейдов по проверке сменной обуви, школьной формы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ьных принадлежностей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по ПДД «Что мы встречаем по дороге в школу и обратно?»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 Родины. Беседа «Моя малая Родина»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я с отстающими детьми (вторник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одаренными (пятница)</w:t>
            </w:r>
          </w:p>
        </w:tc>
      </w:tr>
      <w:tr>
        <w:trPr>
          <w:trHeight w:val="1162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Нравственное воспитание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08. – участие в праздновании Дня Город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.09 Единые классные часы «Моя Россия». Уроки мужества 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глашением ветеранов Вов « Вашей немеркнущей славе пам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томков верн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т акции « Свет в окне».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час «Давайте помечтаем»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Дружба начинается с улыбки»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ностика «Кто я? Какой я? Моё место в классе» (мини-сочинение)</w:t>
            </w:r>
          </w:p>
        </w:tc>
      </w:tr>
      <w:tr>
        <w:trPr>
          <w:trHeight w:val="696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Спортивная деятельность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ЗОЖ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икл соревнований « Ориентирование для всех». Участие в соревнованиях допризывной молодежи. Туристко-спортивный праздник для 5- классов.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ирование « Я и спорт»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 «Правила личной гигиены»</w:t>
            </w:r>
          </w:p>
        </w:tc>
      </w:tr>
      <w:tr>
        <w:trPr>
          <w:trHeight w:val="114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стетическое воспитание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уск еженедельной радиопередачи «Мир Новостей», выпуск школьной газеты по итогам работы. Участие в школе лидеров ДОМа «Старт новых дел». Интерактивные экскурсии в музей СЮТур « Русская изба» (по заявкам школ).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Мои воспоминания о лете»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«День летних именинников»</w:t>
            </w:r>
          </w:p>
        </w:tc>
      </w:tr>
      <w:tr>
        <w:trPr>
          <w:trHeight w:val="696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кологическая деятельность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ятельность «Зеленого патруля». Озеленение классов, школ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борка территории школ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игре «Отдых на природе» СЮН.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«Осенняя краса»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природного материала.</w:t>
            </w:r>
          </w:p>
        </w:tc>
      </w:tr>
      <w:tr>
        <w:trPr>
          <w:trHeight w:val="264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Краеведение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кскурсии «Город, в котором мы живем»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 Как город Ногинск празднует день рождения».</w:t>
            </w:r>
          </w:p>
        </w:tc>
      </w:tr>
      <w:tr>
        <w:trPr>
          <w:trHeight w:val="274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Работа с родителями</w:t>
            </w:r>
          </w:p>
        </w:tc>
        <w:tc>
          <w:tcPr>
            <w:tcW w:w="1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кетирование родителей                                                     Индивидуальная консультация род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29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седание родительского актива «Организация досуга классного коллектива» Экскурсии, подарки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ОКТЯБР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tbl>
      <w:tblPr>
        <w:tblW w:w="148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3"/>
        <w:gridCol w:w="15"/>
        <w:gridCol w:w="6165"/>
        <w:gridCol w:w="6204"/>
      </w:tblGrid>
      <w:tr>
        <w:trPr>
          <w:trHeight w:val="1747" w:hRule="atLeas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Учебная деятельность</w:t>
            </w:r>
          </w:p>
        </w:tc>
        <w:tc>
          <w:tcPr>
            <w:tcW w:w="6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ь школьного самоуправления. Конкурс по ПДД-20.10 (4-е класс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ая интеллектуальная игра «Все обо всем» - 19.10 (8-е классы). Участие в районном туре интернет-олимпиады по ОПК и ДК Подмосковья. Предметная неделя по биологии, экологии, природоведению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Д «Учение с увлечением»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Посмотри как хорош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й в котором ты живёшь»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-упражнение «Развитие памяти»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я с отстающими детьми (вторник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одаренными (пятница)</w:t>
            </w:r>
          </w:p>
        </w:tc>
      </w:tr>
      <w:tr>
        <w:trPr>
          <w:trHeight w:val="548" w:hRule="atLeas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Нравственное воспитание</w:t>
            </w:r>
          </w:p>
        </w:tc>
        <w:tc>
          <w:tcPr>
            <w:tcW w:w="6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т фестиваля добрых дел. Посвящение в первоклассники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ция «Что ты сделал, чем ты людям помог?»</w:t>
            </w:r>
          </w:p>
        </w:tc>
      </w:tr>
      <w:tr>
        <w:trPr>
          <w:trHeight w:val="936" w:hRule="atLeas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Спортивная деятельность</w:t>
            </w:r>
          </w:p>
        </w:tc>
        <w:tc>
          <w:tcPr>
            <w:tcW w:w="6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ьные соревнования по игровым видам спорта. Районные соревнования «Школа безопасности». 12.10 Участие в первенстве по спортивному ориентированию. 23.10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есёлые старты»</w:t>
            </w:r>
          </w:p>
        </w:tc>
      </w:tr>
      <w:tr>
        <w:trPr>
          <w:trHeight w:val="2050" w:hRule="atLeast"/>
        </w:trPr>
        <w:tc>
          <w:tcPr>
            <w:tcW w:w="2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стетическое воспитание</w:t>
            </w:r>
          </w:p>
        </w:tc>
        <w:tc>
          <w:tcPr>
            <w:tcW w:w="6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токонкурс «У природы живые краски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ь учителя: выпуск стенгазет, радио поздравления и концерт 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телей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мотр - конкурс классных уголков 1-10 кл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гровая программа для учащихся 2-х классов «В некотор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арстве..». 28-10.ДДЮ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курсно - игровая программа «Живая старина»-знакомство 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адиционными занятиями наших предков. СЮТур (по заявк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).</w:t>
            </w:r>
          </w:p>
        </w:tc>
        <w:tc>
          <w:tcPr>
            <w:tcW w:w="6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школьном фотоконкурсе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но-музыкальная программа «Осень время года, осень в красках и звуках»</w:t>
            </w:r>
          </w:p>
        </w:tc>
      </w:tr>
      <w:tr>
        <w:trPr>
          <w:trHeight w:val="518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кологическая деятельность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ятельность «Зеленого патруля»: посадка деревьев около школы. Участие в районном конкурсе рисунка «Лесные звери».СЮН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школы (1 этаж)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Д сбор семян растений для подкормки птиц зимой.</w:t>
            </w:r>
          </w:p>
        </w:tc>
      </w:tr>
      <w:tr>
        <w:trPr>
          <w:trHeight w:val="694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Краеведение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тречи с поэтами, писателями, художниками города. 6-8кл. Экскурсии в школьный музей. 1-5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тературно-музыкальные вечера «Голоса Богородского края». 10-11 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кскурсии по памятным местам Подмосковь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первом заседании городского клуба юных экскурсоводов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.10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отовка к районной краеведческой конференции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Мы в гостях у художников г.Ногинска»</w:t>
            </w:r>
          </w:p>
        </w:tc>
      </w:tr>
      <w:tr>
        <w:trPr>
          <w:trHeight w:val="269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Работа с родителями</w:t>
            </w:r>
          </w:p>
        </w:tc>
        <w:tc>
          <w:tcPr>
            <w:tcW w:w="12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йонное родительское собрание «Мы и наши дети»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ассное родительское собрание  «Развитие познавательной активности детей, влияние на развитие детей окружающей среды»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НОЯБР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tbl>
      <w:tblPr>
        <w:tblW w:w="14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9"/>
        <w:gridCol w:w="6149"/>
        <w:gridCol w:w="22"/>
        <w:gridCol w:w="6184"/>
        <w:gridCol w:w="20"/>
      </w:tblGrid>
      <w:tr>
        <w:trPr>
          <w:trHeight w:val="931" w:hRule="atLeast"/>
        </w:trPr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Учебная деятельность</w:t>
            </w:r>
          </w:p>
        </w:tc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ьный тур предметных олимпиад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ь народного единства.04.10. проведение мероприятий фестиваля: «С любовью к России мы делами добрыми едины», посвященного Дню Народного единства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седа  «Чудесный книгоград»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и запись в школьную библиотек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 лет В.И.Даль «Знакомство со словарём»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Д «Мой друг, мой класс, моя школа»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а «Зачем я хожу в школу?»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я с отстающими детьми (вторник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одаренными (пятница)</w:t>
            </w:r>
          </w:p>
        </w:tc>
      </w:tr>
      <w:tr>
        <w:trPr>
          <w:trHeight w:val="1838" w:hRule="atLeast"/>
        </w:trPr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Нравственное воспитание</w:t>
            </w:r>
          </w:p>
        </w:tc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ь профилактики правонарушений. 16.11. Встреча с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ециалистами «Здоровье-жизнь» 7-11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ном конкурсе социального плаката «Свой мир м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м сами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1-международный День борьбы с курением, цикл радиопереда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Мое здоровье - мое достояни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кетирование по проблемам вредных привыче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ь памяти Жени Табакова -28.11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. Рассказы родителей и родственников о себе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 «День матери»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Д «Кормушки для птиц»</w:t>
            </w:r>
          </w:p>
        </w:tc>
      </w:tr>
      <w:tr>
        <w:trPr>
          <w:trHeight w:val="926" w:hRule="atLeast"/>
        </w:trPr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Спортивная деятельность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ЗОЖ</w:t>
            </w:r>
          </w:p>
        </w:tc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е соревнования по игровым видам спорта. 8-9 кл. Предметная неделя по физкультуре. Участие в программе «Зритель». Походы по родному краю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учивание дыхательной гимнастики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, рисование «Я - мальчик, я - девочка»</w:t>
            </w:r>
          </w:p>
        </w:tc>
      </w:tr>
      <w:tr>
        <w:trPr>
          <w:trHeight w:val="931" w:hRule="atLeast"/>
        </w:trPr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стетическое воспитание</w:t>
            </w:r>
          </w:p>
        </w:tc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ном конкурсе агитбригад и театральных коллективов «Дети Подмосковья - за безопасную жизнедеятельность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1 27.11 - День Матери. Классные праздники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«Золотая Осень»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«День Осенних именинников»</w:t>
            </w:r>
          </w:p>
        </w:tc>
      </w:tr>
      <w:tr>
        <w:trPr>
          <w:trHeight w:val="706" w:hRule="atLeast"/>
        </w:trPr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кологическая деятельность</w:t>
            </w:r>
          </w:p>
        </w:tc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ьный конкурс на лучшее озеленение класса; Участие в районной экологической игре «Деревья – дети леса».СЮН. 3 классы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ьбом «Лесная аптека»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 лет Е.И. Чарушин « О природе»</w:t>
            </w:r>
          </w:p>
        </w:tc>
      </w:tr>
      <w:tr>
        <w:trPr>
          <w:trHeight w:val="1354" w:hRule="atLeast"/>
        </w:trPr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Краеведение</w:t>
            </w:r>
          </w:p>
        </w:tc>
        <w:tc>
          <w:tcPr>
            <w:tcW w:w="6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ной краеведческой конференции «Отечество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ЮТур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терактивные экскурсии по Ногинску и Ногинскому району (п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явкам школ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ходы по родному кра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экскурсий в каникулы.</w:t>
            </w:r>
          </w:p>
        </w:tc>
        <w:tc>
          <w:tcPr>
            <w:tcW w:w="62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мотр видео презентации: «Богородск – Ногинск»</w:t>
            </w:r>
          </w:p>
        </w:tc>
      </w:tr>
      <w:tr>
        <w:trPr>
          <w:trHeight w:val="523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Работа с родителями</w:t>
            </w:r>
          </w:p>
        </w:tc>
        <w:tc>
          <w:tcPr>
            <w:tcW w:w="12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ние «Что такое оценка и отметка. Требования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седание родительского актива «Подготовка к Новогодним и рождественским праздникам»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ДЕКАБР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tbl>
      <w:tblPr>
        <w:tblW w:w="148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6163"/>
        <w:gridCol w:w="6216"/>
      </w:tblGrid>
      <w:tr>
        <w:trPr>
          <w:trHeight w:val="710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Учебная деятельность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районных предметных олимпиад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12-м районном конкурсе по основам православн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ы.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час «Я расскажу о своей любимой книге»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.А.Некрасов 190 лет «Русский поэт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X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ка»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нг «Учимся мыслить»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я с отстающими детьми (вторник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одаренными (пятница)</w:t>
            </w:r>
          </w:p>
        </w:tc>
      </w:tr>
      <w:tr>
        <w:trPr>
          <w:trHeight w:val="1834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Нравственное воспитание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зейные уроки «Колокола нашей памяти», посвященные 70-лети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итвы под Москво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ые классные часы, посвященные Дню конституции. (12.12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икл радиопередач о Дне конституц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треча с ветеранами ВОВ, посвященная битве под Москвой 7-8 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ном конкурсе новогодних открыток-поздравл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здравление жителей микрорайона с Новым год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курс объемных новогодних открыток.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поделок «Я сделал сам»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Мой поступок и мой проступок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Спортивная деятельность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ЗОЖ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ных соревнованиях по волейболу (сборные коман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ьные соревнования по минифутболу. 5-10кл.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Кто нас лечит?»</w:t>
            </w:r>
          </w:p>
        </w:tc>
      </w:tr>
      <w:tr>
        <w:trPr>
          <w:trHeight w:val="1152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стетическое воспитание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ном конкурсе оформления фасада школы к Новом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вогодние елки для 1-4 класс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вогодние огоньки для 5-10 класс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вогоднее оформление школы.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Зима в картинках и музыке»(в красках и звуках)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праздник</w:t>
            </w:r>
          </w:p>
        </w:tc>
      </w:tr>
      <w:tr>
        <w:trPr>
          <w:trHeight w:val="696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кологическая деятельность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седы и экологические игры - по заявкам школ (СЮН). Участие в районной игре «В лесу родилась елочка» -по заявкам школ (СЮН).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«Любовь к природе и забота о ней»</w:t>
            </w:r>
          </w:p>
        </w:tc>
      </w:tr>
      <w:tr>
        <w:trPr>
          <w:trHeight w:val="1152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Краеведение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терактивные экскурсии по Ногинску и району - по заявкам шко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СЮТур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ые консультации по вопросам теории и метод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ристско - краеведческой деятельности - по заявкам школ(СЮТур).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 час «Удивительное рядом»</w:t>
            </w:r>
          </w:p>
        </w:tc>
      </w:tr>
      <w:tr>
        <w:trPr>
          <w:trHeight w:val="274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Работа с родителями</w:t>
            </w:r>
          </w:p>
        </w:tc>
        <w:tc>
          <w:tcPr>
            <w:tcW w:w="1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йонное родительское собрание «Мы и наши дети»       Индивидуальные консультации с родителя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стающих и одарённых детей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ЯНВАР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«Закон о тебе, ты - о законе»</w:t>
      </w:r>
    </w:p>
    <w:tbl>
      <w:tblPr>
        <w:tblW w:w="148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3"/>
        <w:gridCol w:w="6173"/>
        <w:gridCol w:w="6192"/>
      </w:tblGrid>
      <w:tr>
        <w:trPr>
          <w:trHeight w:val="2045" w:hRule="atLeast"/>
        </w:trPr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Учебная деятельность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тур предметных олимпиад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ом конкурсе отрядов ЮИД по ПДД .5-7 классы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дю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курс творческих работ «Права человека глазами ребенка». 9-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ассные часы по профориентации « В поисках своего призвания»5-11 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ассные часы «Твои права и обязанности» 5-8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метная неделя по математике, черчению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юдетно-ролевая игра «Учёба – самый трудный и полезный труд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Д «Клуб фантазёров» - оформление газет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я с отстающими детьми (вторник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одаренными (пятница)</w:t>
            </w:r>
          </w:p>
        </w:tc>
      </w:tr>
      <w:tr>
        <w:trPr>
          <w:trHeight w:val="1162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Нравственное воспитание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када правовых знаний «Закон о тебе, ты о закон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курс правовых знаний «К Закону –с уважением» 9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ки правоведения в начальной школе силами Ю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тречи со специалистами МВД, прокурорами, КДН, суда, еди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ассные часы «Твои права и обязанности»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«Своё и чужое мнение?»</w:t>
            </w:r>
          </w:p>
        </w:tc>
      </w:tr>
      <w:tr>
        <w:trPr>
          <w:trHeight w:val="922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Спортивная деятельность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ЗОЖ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ных лыжных соревновани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школы в марафоне «Лыжня России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ных соревнованиях допризывной молодеж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ных соревнованиях по минифутболу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жные соревнования</w:t>
            </w:r>
          </w:p>
          <w:p>
            <w:pPr>
              <w:pStyle w:val="Normal"/>
              <w:numPr>
                <w:ilvl w:val="0"/>
                <w:numId w:val="5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Зачем нужны витамины и прививки?»</w:t>
            </w:r>
          </w:p>
          <w:p>
            <w:pPr>
              <w:pStyle w:val="Normal"/>
              <w:numPr>
                <w:ilvl w:val="0"/>
                <w:numId w:val="5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Где и  какие витамины?»</w:t>
            </w:r>
          </w:p>
        </w:tc>
      </w:tr>
      <w:tr>
        <w:trPr>
          <w:trHeight w:val="691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стетическое воспитание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никулы – выезд на экскурсии и в театр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рождественских праздников – по заявкам шко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СЮТур)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во Владимирский кремль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ство со стихами поэтов г.Ногинска</w:t>
            </w:r>
          </w:p>
        </w:tc>
      </w:tr>
      <w:tr>
        <w:trPr>
          <w:trHeight w:val="514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кологическая деятельность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готовление для зимующих птиц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курсная игра «Год дракона» -по заявкам школ (СЮН)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егоуборочные работы (опыт «Чистый снег?»)</w:t>
            </w:r>
          </w:p>
        </w:tc>
      </w:tr>
      <w:tr>
        <w:trPr>
          <w:trHeight w:val="696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Краеведение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кскурсии в школьную Комнату Боевой Славы 1-4 кл. Индивидуальные консультации по вопросам теории и методики туристко - краеведческой работы - по заявкам школ (СЮТур)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ство со стихами поэтов г.Ногинска</w:t>
            </w:r>
          </w:p>
        </w:tc>
      </w:tr>
      <w:tr>
        <w:trPr>
          <w:trHeight w:val="274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Работа с родителями</w:t>
            </w:r>
          </w:p>
        </w:tc>
        <w:tc>
          <w:tcPr>
            <w:tcW w:w="1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ассные родительские собрания «О правах и обязанностях»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ФЕВРА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u w:val="single"/>
        </w:rPr>
        <w:t>«России верные сыны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u w:val="single"/>
        </w:rPr>
      </w:r>
    </w:p>
    <w:tbl>
      <w:tblPr>
        <w:tblW w:w="148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3"/>
        <w:gridCol w:w="10"/>
        <w:gridCol w:w="6158"/>
        <w:gridCol w:w="15"/>
        <w:gridCol w:w="6167"/>
        <w:gridCol w:w="30"/>
      </w:tblGrid>
      <w:tr>
        <w:trPr>
          <w:trHeight w:val="1157" w:hRule="atLeast"/>
        </w:trPr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Учебная деятельность</w:t>
            </w:r>
          </w:p>
        </w:tc>
        <w:tc>
          <w:tcPr>
            <w:tcW w:w="6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йды по проверке сменной обуви, наличие школьной формы, учебников и днев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ьный тур международного конкурса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Goo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uc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 Интеллектуальная игра «Армейский футбол» 9кл. Предметная неделя по физике, химии</w:t>
            </w:r>
          </w:p>
        </w:tc>
        <w:tc>
          <w:tcPr>
            <w:tcW w:w="6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я с отстающими детьми (вторник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одаренными (пятница)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Я в мире… мир во мне…»</w:t>
            </w:r>
          </w:p>
        </w:tc>
      </w:tr>
      <w:tr>
        <w:trPr>
          <w:trHeight w:val="931" w:hRule="atLeast"/>
        </w:trPr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Нравственное воспитание</w:t>
            </w:r>
          </w:p>
        </w:tc>
        <w:tc>
          <w:tcPr>
            <w:tcW w:w="6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ые уроки мужества, с военнослужащими в/ч 19161 Радиопередачи «Защитники Отечества». День вывода из Афганистана, радиопередача (15.02) Изготовление подарков для пап 1-4 кл., для ветеранов 5-8 кл.</w:t>
            </w:r>
          </w:p>
        </w:tc>
        <w:tc>
          <w:tcPr>
            <w:tcW w:w="6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час «День защитника Отечества»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Д «Альбом памяти»</w:t>
            </w:r>
          </w:p>
        </w:tc>
      </w:tr>
      <w:tr>
        <w:trPr>
          <w:trHeight w:val="701" w:hRule="atLeast"/>
        </w:trPr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Спортивная деятельность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ЗОЖ</w:t>
            </w:r>
          </w:p>
        </w:tc>
        <w:tc>
          <w:tcPr>
            <w:tcW w:w="6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зкультурный праздник «Богатырские потешки» 1-4 кл. Спортивный праздник «Юмор в спорте важен, не спорьте» 5кл. Районные лыжные соревнования.</w:t>
            </w:r>
          </w:p>
        </w:tc>
        <w:tc>
          <w:tcPr>
            <w:tcW w:w="6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я «А ну-ка, мальчики»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а «Как и чем мы питаемся?»</w:t>
            </w:r>
          </w:p>
        </w:tc>
      </w:tr>
      <w:tr>
        <w:trPr>
          <w:trHeight w:val="1157" w:hRule="atLeast"/>
        </w:trPr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стетическое воспитание</w:t>
            </w:r>
          </w:p>
        </w:tc>
        <w:tc>
          <w:tcPr>
            <w:tcW w:w="6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ьный концерт для ветеранов ВОВ 2-7 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акции «Поздравляем защитников Родины» 1-10 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й конкурс патриотической инсценированной песни «Тебе,моя Россия».- 08.02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сленица.</w:t>
            </w:r>
          </w:p>
        </w:tc>
        <w:tc>
          <w:tcPr>
            <w:tcW w:w="6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школьном концерт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акции «Поздравляем защитников Родины»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«Зимних именинников»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«Масленица»</w:t>
            </w:r>
          </w:p>
        </w:tc>
      </w:tr>
      <w:tr>
        <w:trPr>
          <w:trHeight w:val="490" w:hRule="atLeast"/>
        </w:trPr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кологическая деятельность</w:t>
            </w:r>
          </w:p>
        </w:tc>
        <w:tc>
          <w:tcPr>
            <w:tcW w:w="6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вестийский календарь «Год белки» -по заявкам школ (СЮН).</w:t>
            </w:r>
          </w:p>
        </w:tc>
        <w:tc>
          <w:tcPr>
            <w:tcW w:w="61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Мои любимые животные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Краеведение</w:t>
            </w:r>
          </w:p>
        </w:tc>
        <w:tc>
          <w:tcPr>
            <w:tcW w:w="6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тречи с ветеранами ВОВ, с интересными людьми города. Участие в районной экологической игре. 7-8 кл. СЮН.</w:t>
            </w:r>
          </w:p>
        </w:tc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реча с защитниками Отечеств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Работа с родителями</w:t>
            </w:r>
          </w:p>
        </w:tc>
        <w:tc>
          <w:tcPr>
            <w:tcW w:w="12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йонное родительское собрание «Мы и наши дети»                Заседание родительского актив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7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 консультация с родителям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</w:rPr>
        <w:t>МАРТ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  <w:u w:val="single"/>
        </w:rPr>
        <w:t>«Грани детства: радуга искусств»</w:t>
      </w:r>
    </w:p>
    <w:tbl>
      <w:tblPr>
        <w:tblW w:w="147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6101"/>
        <w:gridCol w:w="6120"/>
      </w:tblGrid>
      <w:tr>
        <w:trPr>
          <w:trHeight w:val="715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Учебная деятельность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ном конкурсе проектной деятельности школьников«Шаг в будущее, Ногинск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метная неделя по технологии, музыке, ИЗ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я с отстающими детьми (вторник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одаренными (пятница)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нижкины именины» - день библиотек</w:t>
            </w:r>
          </w:p>
        </w:tc>
      </w:tr>
      <w:tr>
        <w:trPr>
          <w:trHeight w:val="1382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Нравственное воспитание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деля детской книги: городской праздник, посвященный открытию недели, конкурс чтецов. Школьные мероприятия в рамках недели книги. 1-1 Окл. Конкурс сочинений «Моя будущая профессия» (до 30.03) Конкурс, посвященный 200-летию Бородинского сражения: «Недаром помнит вся Россия» (СЮТур)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нг «Как себя вести?»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ем быть» - фотоальбом</w:t>
            </w:r>
          </w:p>
        </w:tc>
      </w:tr>
      <w:tr>
        <w:trPr>
          <w:trHeight w:val="922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Спортивная деятельность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ЗОЖ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ьные соревнования по баскетбол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е семейные соревнования «Мое здоровье - мое достояние»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ьные - 1-4кл.; районные-  17.03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рнир по шашкам и шахматам 21.0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оё здоровье» - конкурс рисунков</w:t>
            </w:r>
          </w:p>
        </w:tc>
      </w:tr>
      <w:tr>
        <w:trPr>
          <w:trHeight w:val="2525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стетическое воспитание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ном музыкальном конкурсе «Ярмарка талантов»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.03.Конкурс чтец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фестиваль искусств «День театр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ьный конкурс инсценированной песни «Космические дали» 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-тилетию 1-го полета. (3-8 кл.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та: поздравительные открытки по радио, концерт 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те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курс красоты «Кто на свете всех милее?» 9-11 кл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й конкурс мультимедийных презентаций деятельно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ряда ЮИД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Поговорим о цветах…»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чтецов «Стихи К.Чуковского»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рисунков по произведениям Корнея Чуковского</w:t>
            </w:r>
          </w:p>
        </w:tc>
      </w:tr>
      <w:tr>
        <w:trPr>
          <w:trHeight w:val="415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кологическая деятельность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проектом клумб и цветников: «Сделай сам»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курсная игра «Каждая погода благодать» - по заявкам школ(СЮН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ая конкурсная игра «Недаром помнит вся Россия»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Поговорим о цветах…»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Д «Посадка рассады цветов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92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Краеведение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тречи с людьми интересных профессий 6-9 класс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четные экскурсии в рамках районного смотра ю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кскурсоводов «От школьного порога» (СЮТур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кскурсии и походы по Подмосковью (СЮТур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ая конкурсная игра «Недаром помнит вся Россия» (СЮТур 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теля истории)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стные женщины г.Ногинска (сообщения)</w:t>
            </w:r>
          </w:p>
        </w:tc>
      </w:tr>
      <w:tr>
        <w:trPr>
          <w:trHeight w:val="269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Работа с родит-ми</w:t>
            </w:r>
          </w:p>
        </w:tc>
        <w:tc>
          <w:tcPr>
            <w:tcW w:w="1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«Как мы знаем своих детей»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</w:rPr>
        <w:t>АПРЕЛЬ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  <w:u w:val="single"/>
        </w:rPr>
        <w:t>«Месячник образования: семья и современная школа»</w:t>
      </w:r>
    </w:p>
    <w:tbl>
      <w:tblPr>
        <w:tblW w:w="147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6245"/>
        <w:gridCol w:w="5981"/>
      </w:tblGrid>
      <w:tr>
        <w:trPr>
          <w:trHeight w:val="1354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 xml:space="preserve">Учебная деятельность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ь открытых дверей для род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ещение дней открытых дверей в ПУ, техникумах 8-9 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Ярмарка вакансий учебных мест» 10 кл.(совместно с Упр. По дел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дежи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тречи с представителями разных профессий 7-9 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рико-документальная выставка в библиотеке, посвященн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билею М.В. Ломоносова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я с отстающими детьми (вторник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одаренными (пятница)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нг «Играем и общаемся»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в школьный музей Героя России Максима Сураева.</w:t>
            </w:r>
          </w:p>
        </w:tc>
      </w:tr>
      <w:tr>
        <w:trPr>
          <w:trHeight w:val="276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Нравственное воспитание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ь 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када «Дети против огненных забав»: кл. часы, встречи со специалистами, конкурс рисунков и речевок, день ГО. Конкурс сочинений, посвященных Дню Победы «Война глазами школьников» (до 10.04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ция «Свет в окне» (помощь ветеранам ВОв). Декада «И помнит мир спасенный», проведение Единых «Уроков Мужеств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й конкурс исторического рисунка «Мы помним мир спасенный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й конкурс юных поэтов, посвященный Бородинским сражениям двух войн.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овая игра «Хлебом дорожи!»</w:t>
            </w:r>
          </w:p>
        </w:tc>
      </w:tr>
      <w:tr>
        <w:trPr>
          <w:trHeight w:val="69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Спортивная деятельность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ЗОЖ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е соревнования «Ориентирование для всех». Школьное многоборье «Физическое совершенство» Участие в соревнованиях по легкой атлетике.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апа, мама, я – спортивная семья»</w:t>
            </w:r>
          </w:p>
        </w:tc>
      </w:tr>
      <w:tr>
        <w:trPr>
          <w:trHeight w:val="51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стетическое воспитание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тавка рисунков « Какой я вижу Победу».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атр в жизни человека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ход в театр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упление классного театра</w:t>
            </w:r>
          </w:p>
        </w:tc>
      </w:tr>
      <w:tr>
        <w:trPr>
          <w:trHeight w:val="69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кологическая деятельность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весенних работ в зоне действия «Зеленого патруля. Участие в «Марше парков. День Земли». (СЮТ) 7-8 кл.. Школьные субботники по уборки территорий.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Д «Цветам нужен уход» (уход за рассадой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Краеведение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 обелисков: во дворе школы и на территории района Полигон.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День земли»</w:t>
            </w:r>
          </w:p>
        </w:tc>
      </w:tr>
      <w:tr>
        <w:trPr>
          <w:trHeight w:val="2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Работа с родителями</w:t>
            </w:r>
          </w:p>
        </w:tc>
        <w:tc>
          <w:tcPr>
            <w:tcW w:w="1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ое родительское собрание «Мы и наши дети».        Индивидуальная консультация для родител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37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седание родительского актива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МА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u w:val="single"/>
        </w:rPr>
        <w:t>«Спортивно-массовая работа «Сильные, ловкие, смелые». Декада «И помнит мир спасенный».</w:t>
      </w:r>
    </w:p>
    <w:tbl>
      <w:tblPr>
        <w:tblW w:w="147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9"/>
        <w:gridCol w:w="10"/>
        <w:gridCol w:w="6382"/>
        <w:gridCol w:w="5840"/>
      </w:tblGrid>
      <w:tr>
        <w:trPr>
          <w:trHeight w:val="931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Учебная деятельность</w:t>
            </w:r>
          </w:p>
        </w:tc>
        <w:tc>
          <w:tcPr>
            <w:tcW w:w="6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водные экзамены. Рейды по проверке школьных учебников. Составление анализа ВР (класс, школа). Учебные сборы по основам военной службы.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 «Герб класса»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я с отстающими детьми (вторник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одаренными (пятница)</w:t>
            </w:r>
          </w:p>
        </w:tc>
      </w:tr>
      <w:tr>
        <w:trPr>
          <w:trHeight w:val="1387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Нравственное воспитание</w:t>
            </w:r>
          </w:p>
        </w:tc>
        <w:tc>
          <w:tcPr>
            <w:tcW w:w="6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ных и городских мероприятиях, посвященные Дн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бед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Уроки мужеств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тинг у могилы Кравченк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тинг «Памяти павших в годы ВОВ» у обелиска во дворе школ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празднике «День рождения ДОМа» 16. 05.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в школьный музей ВОВ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В каждой семье, свой герой»</w:t>
            </w:r>
          </w:p>
        </w:tc>
      </w:tr>
      <w:tr>
        <w:trPr>
          <w:trHeight w:val="92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Спортивная деятельность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ЗОЖ</w:t>
            </w:r>
          </w:p>
        </w:tc>
        <w:tc>
          <w:tcPr>
            <w:tcW w:w="6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гкоатлетическая эстафе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президентских состязаниях 8 класс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ристско-спортивная программа «Папа, мама, я - туристская семья» 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седа, ролевая игра. «Как избежать отравления?» </w:t>
            </w:r>
          </w:p>
        </w:tc>
      </w:tr>
      <w:tr>
        <w:trPr>
          <w:trHeight w:val="269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стетическое воспитание</w:t>
            </w:r>
          </w:p>
        </w:tc>
        <w:tc>
          <w:tcPr>
            <w:tcW w:w="63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здник «Последний звонок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курс военной инсценированной песни. 5 – 10 кл.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Хорошие манеры в картинках и примеры»</w:t>
            </w:r>
          </w:p>
        </w:tc>
      </w:tr>
      <w:tr>
        <w:trPr>
          <w:trHeight w:val="677" w:hRule="atLeast"/>
        </w:trPr>
        <w:tc>
          <w:tcPr>
            <w:tcW w:w="2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ускной в начальной школе 4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проведении Дня Славянской Письменности.(24.05) 5-6кл.</w:t>
            </w:r>
          </w:p>
        </w:tc>
        <w:tc>
          <w:tcPr>
            <w:tcW w:w="5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«День весенних именинников»</w:t>
            </w:r>
          </w:p>
        </w:tc>
      </w:tr>
      <w:tr>
        <w:trPr>
          <w:trHeight w:val="1152" w:hRule="atLeast"/>
        </w:trPr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кологическая деятельность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ятельность «Зеленого патруля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зеленение пришкольных клумб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общегородского субботнике школьников Ногинска в рамк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ня благотворительного труд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ьные субботники по уборке территории.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Д. Высадка рассады цветочных культур на клумбу школы</w:t>
            </w:r>
          </w:p>
        </w:tc>
      </w:tr>
      <w:tr>
        <w:trPr>
          <w:trHeight w:val="470" w:hRule="atLeast"/>
        </w:trPr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Краеведение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треча с ветеранами ВОВ 5-8 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ция «Ветеран» - поздравления ветеранов с Днем Победы.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в Московский Кремль</w:t>
            </w:r>
          </w:p>
        </w:tc>
      </w:tr>
      <w:tr>
        <w:trPr>
          <w:trHeight w:val="274" w:hRule="atLeast"/>
        </w:trPr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Работа с родителями</w:t>
            </w:r>
          </w:p>
        </w:tc>
        <w:tc>
          <w:tcPr>
            <w:tcW w:w="1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8"/>
              </w:numPr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дительское собрание </w:t>
            </w:r>
            <w:r>
              <w:rPr/>
              <w:t>«Как воспитывать нравственность»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ирование родителей о летнем отдыхе детей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ИЮН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tbl>
      <w:tblPr>
        <w:tblW w:w="147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6240"/>
        <w:gridCol w:w="5986"/>
      </w:tblGrid>
      <w:tr>
        <w:trPr>
          <w:trHeight w:val="2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Учебная деятельность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ускные экзамены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Нравственное воспитание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.06 «День защиты детей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6 День Росс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 06. - День памяти и скорби.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Спортивная деятельность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стетическое воспитание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ускные вечера в 9-х, 11-х классах.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кологическая деятельность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ном конкурсе пришкольных территорий. Трудовая практика школьников.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Краеведение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Работа с родителями</w:t>
            </w:r>
          </w:p>
        </w:tc>
        <w:tc>
          <w:tcPr>
            <w:tcW w:w="1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4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25:00Z</dcterms:created>
  <dc:creator>Admin</dc:creator>
  <dc:description/>
  <cp:keywords/>
  <dc:language>en-US</dc:language>
  <cp:lastModifiedBy>User</cp:lastModifiedBy>
  <dcterms:modified xsi:type="dcterms:W3CDTF">2011-11-16T05:54:00Z</dcterms:modified>
  <cp:revision>10</cp:revision>
  <dc:subject/>
  <dc:title/>
</cp:coreProperties>
</file>