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ирование познавательного интереса к математике через исследовательскую деятельность учащихся</w:t>
      </w:r>
    </w:p>
    <w:p>
      <w:pPr>
        <w:pStyle w:val="Normal"/>
        <w:jc w:val="center"/>
        <w:rPr/>
      </w:pPr>
      <w:r>
        <w:rPr/>
        <w:t>А.Я. Хабибуллина, к.п.н., учитель математики высшей категории</w:t>
      </w:r>
    </w:p>
    <w:p>
      <w:pPr>
        <w:pStyle w:val="Normal"/>
        <w:jc w:val="center"/>
        <w:rPr/>
      </w:pPr>
      <w:r>
        <w:rPr/>
        <w:t>Д.Р.Хабибуллина, учитель математики МБОУ СОШ №177  города Каза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прос повышения познавательного интереса к предмету решается, как средствами урока математики, так и через внеурочную деятельность. Многообразие форм и методов формирования устойчивого интереса к математике и поддержка исследовательской потребности ребенка не исключает такой вид деятельности, как проведение собственного научного исследования, совершение «мини-открытия». Начиная с 5 класса, ребята могут быть направлены на изучение конкретных исследовательских тем, как через проектную деятельность, так и через индивидуальные исследования. Скорее всего, изначально, их результаты будут носить реферативный характер, но при должном научном руководстве любую описательную работу можно дополнить исследовательской частью. Очень важно с молодого возраста формировать у ученика навыки формулирования цели исследования, определения задач, выдвижения гипотезы, а также, формирование системы методов исследовательской работы. И уже к 6 классу у детей формируются первичные навыки проведения исследования и появляются первые положительные результаты их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примере научного руководства исследовательской работой «Цветик-семицветик и математика» мы предлагаем алгоритм работы с учеником по формированию исследовательских навыков и познавательного интере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 этап – подготовительный</w:t>
      </w:r>
      <w:r>
        <w:rPr/>
        <w:t xml:space="preserve">.  В начале учебного года ребята получают список приблизительных тем для исследования по следующим разделам: теория чисел, геометрический материал, прикладная математика, история математики и др. Определившись с выбором темы, ученик вместе с научным руководителем ставит одну генеральную цель и группу задач, конкретизирующих деятельность по достижению цели. Так, на нашем примере определилась </w:t>
      </w:r>
      <w:r>
        <w:rPr>
          <w:u w:val="single"/>
        </w:rPr>
        <w:t>цель исследования</w:t>
      </w:r>
      <w:r>
        <w:rPr/>
        <w:t xml:space="preserve">: проведя систематизацию видов симметрии, на фотоохоте обнаружить представителей флоры, обладающих всеми видами симметр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en-US"/>
        </w:rPr>
        <w:t>II</w:t>
      </w:r>
      <w:r>
        <w:rPr>
          <w:i/>
        </w:rPr>
        <w:t xml:space="preserve"> этап – деятельностный</w:t>
      </w:r>
      <w:r>
        <w:rPr/>
        <w:t xml:space="preserve">. Ученики начинают собирать информацию о предмете исследования, изучают ее, стараются увидеть ее применение как в «чистой» математике, так и в смежных с математикой дисциплинах. Интереснее, если реализация темы осуществляется в тех областях знаний, к которым, на первый взгляд, эта тема  не имеет никакого отношения. Далее, уже на уровне 6 класса ученик способен выдвинуть гипотезу, которая либо подтвердится, либо будет опровергнута. И тут роль научного руководителя в том, чтобы ребенок осмыслил и поверил, что он может сам сделать большой, а главное, самостоятельный шаг в изучении математики. </w:t>
      </w:r>
      <w:r>
        <w:rPr>
          <w:u w:val="single"/>
        </w:rPr>
        <w:t>Гипотеза:</w:t>
      </w:r>
      <w:r>
        <w:rPr/>
        <w:t xml:space="preserve"> существуют растения, обладающие всеми видами симметрии и другими видами движения на плоскости, а также, можно построить правильные многоугольн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en-US"/>
        </w:rPr>
        <w:t>III</w:t>
      </w:r>
      <w:r>
        <w:rPr>
          <w:i/>
        </w:rPr>
        <w:t xml:space="preserve"> этап – исследовательский. </w:t>
      </w:r>
      <w:r>
        <w:rPr/>
        <w:t>Выдвинув гипотезу, уже следует определиться и с методологией исследования для дости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ализуя методы исследования, ученик проводит систематизацию видов симметрии, классификацию фотоснимков растений по трем группам: а) растения, обладающие только осевой симметрией, б) растения, обладающие осевой симметрией и поворотом, в) растения, обладающие всеми видами движения на плоскости. И, хотя, в 6 классе ученики знакомятся только с поворотом, осевой и центральной симметрией, в рамках работы над темой самостоятельно изучается и параллельный перенос, а также,  как обобщение - понятие движение на плоск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 xml:space="preserve">а)  </w:t>
      </w:r>
      <w:r>
        <w:rPr/>
        <w:drawing>
          <wp:inline distT="0" distB="0" distL="0" distR="0">
            <wp:extent cx="987425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б)   </w:t>
      </w:r>
      <w:r>
        <w:rPr/>
        <w:drawing>
          <wp:inline distT="0" distB="0" distL="0" distR="0">
            <wp:extent cx="1164590" cy="97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  </w:t>
      </w:r>
      <w:r>
        <w:rPr/>
        <w:drawing>
          <wp:inline distT="0" distB="0" distL="0" distR="0">
            <wp:extent cx="1115695" cy="94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ле классификации фотоснимков, ученик невольно задумывается о красоте и гармонии растения и делает первые открытия: самым гармоничным является тот цветок, который наиболее точно вписывается в правильный многоугольник. Встает вопрос: а как можно построить правильный многоугольник? Исследование позволяет достаточно легко найти метод построения при помощи циркуля и линейки правильного шестиугольника и треугольника. Сложнее построить правильный четырехугольник и восьмиугольник. Это после определенных размышлений можно сделать, используя два взаимно перпендикулярных диаметра. Справился! И вот тут наступает кульминация - ученик приходит к самому интересному моменту исследования. Цветик-семицветик имеет семь лепестков. Так как же начертить правильный семиугольник? Ученик вынужден искать новые методы построений, кроме циркуля и линейки. Конечно, не каждый шестиклассник догадается о применении транспортира и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360º : </w:t>
      </w:r>
      <w:r>
        <w:rPr>
          <w:lang w:val="en-US"/>
        </w:rPr>
        <w:t>n</w:t>
      </w:r>
      <w:r>
        <w:rPr/>
        <w:t xml:space="preserve">. Но практика показывает, что при грамотно поставленных наводящих вопросах большая часть учеников догадается об этом метод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этом этапе исследования очень важно грамотно завершить исследовательскую работу выводами по сути проделанного эксперимента и заключением по доказательству, либо опровержению выдвинутой гипотез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en-US"/>
        </w:rPr>
        <w:t>IV</w:t>
      </w:r>
      <w:r>
        <w:rPr>
          <w:i/>
        </w:rPr>
        <w:t xml:space="preserve"> этап – презентативный.</w:t>
      </w:r>
      <w:r>
        <w:rPr/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этом этапе ученик представляет текст исследовательской работы, готовит стендовый доклад, либо компьютерную презентацию (в зависимости от требований положений о проведении научно-исследовательских конференций). Здесь очень важно обратить внимание на этику научного выступления: избегать местоимения «я», заменив его либо местоимением «мы», либо высказываниями в безличной форме. Выступление должно отличаться лаконичностью, так как за короткое время 6-10 минут ученик должен передать суть собственного исследования. Полезно дать возможность ребенку сначала выступить перед знакомой аудиторией, прежде чем вывести на высокую трибуну конференции. Желательно, предусмотреть возможные вопросы по теме исследования и продумать стратегию и тактику поведения докладчика на конферен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en-US"/>
        </w:rPr>
        <w:t>V</w:t>
      </w:r>
      <w:r>
        <w:rPr>
          <w:i/>
        </w:rPr>
        <w:t xml:space="preserve"> этап – этап рефлексии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 сожалению, довольно часто, именно этот этап упускается научными руководителями в формировании исследовательских навыков учащихся. После первых же выступлений, вне зависимости от итога, следует проанализировать плюсы и минусы представления результатов исследования с целью оптимизации  и коррекции выступления для следующих презентаций. Если выступление ознаменовалось хорошими результатами (получением свидетельств, грамот, дипломов), следует повторно вручить эти свидетельства в присутствии одноклассников, родителей и других, значимых для ребенка людей. Это будет являться мощным стимулом как для самого виновника торжества с целью получения дальнейших научных достижений, так и для других школьников, которые также захотят включиться в подобный вид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этом этапе необходимо, наряду с  анализом прошедшего исследования, определить профиль следующих научно-поисковых действий. </w:t>
      </w:r>
    </w:p>
    <w:p>
      <w:pPr>
        <w:pStyle w:val="Normal"/>
        <w:spacing w:lineRule="auto" w:line="360"/>
        <w:jc w:val="both"/>
        <w:rPr/>
      </w:pPr>
      <w:r>
        <w:rPr/>
        <w:tab/>
        <w:t>На наш взгляд, грамотное использование природной пытливости и исследовательского потенциала учащихся позволяет повысить познавательный интерес к математике через практическую направленность образовательных компетенций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60" w:leader="none"/>
        <w:tab w:val="center" w:pos="4677" w:leader="none"/>
        <w:tab w:val="right" w:pos="9355" w:leader="none"/>
        <w:tab w:val="right" w:pos="10491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32"/>
      <w:szCs w:val="3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b/>
      <w:bCs/>
      <w:sz w:val="28"/>
      <w:szCs w:val="28"/>
      <w:lang w:val="ru-RU" w:bidi="ar-SA"/>
    </w:rPr>
  </w:style>
  <w:style w:type="character" w:styleId="Style13">
    <w:name w:val="Текст сноски Знак"/>
    <w:basedOn w:val="Style11"/>
    <w:qFormat/>
    <w:rPr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4pt">
    <w:name w:val="Стиль 14 pt Знак"/>
    <w:basedOn w:val="Style1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4pt1">
    <w:name w:val="Стиль 14 pt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7:03:00Z</dcterms:created>
  <dc:creator>user</dc:creator>
  <dc:description/>
  <cp:keywords/>
  <dc:language>en-US</dc:language>
  <cp:lastModifiedBy>каб 228</cp:lastModifiedBy>
  <cp:lastPrinted>2009-10-20T08:14:00Z</cp:lastPrinted>
  <dcterms:modified xsi:type="dcterms:W3CDTF">2012-11-03T07:03:00Z</dcterms:modified>
  <cp:revision>2</cp:revision>
  <dc:subject/>
  <dc:title>Рейтинговая оценка деятельности учителей</dc:title>
</cp:coreProperties>
</file>