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eastAsia="Times New Roman" w:cs="Arial" w:ascii="Arial" w:hAnsi="Arial"/>
          <w:color w:val="000000"/>
          <w:kern w:val="2"/>
          <w:sz w:val="32"/>
          <w:szCs w:val="32"/>
          <w:shd w:fill="FFFFFF" w:val="clear"/>
          <w:lang w:eastAsia="ru-RU"/>
        </w:rPr>
        <w:t>Внеклассное мероприятие (4 класс)</w:t>
      </w:r>
      <w:r>
        <w:rPr>
          <w:rFonts w:eastAsia="Times New Roman" w:cs="Arial" w:ascii="Arial" w:hAnsi="Arial"/>
          <w:color w:val="000000"/>
          <w:kern w:val="2"/>
          <w:sz w:val="32"/>
          <w:lang w:eastAsia="ru-RU"/>
        </w:rPr>
        <w:t> </w:t>
      </w:r>
      <w:r>
        <w:rPr>
          <w:rFonts w:eastAsia="Times New Roman" w:cs="Arial" w:ascii="Arial" w:hAnsi="Arial"/>
          <w:color w:val="000000"/>
          <w:kern w:val="2"/>
          <w:sz w:val="32"/>
          <w:szCs w:val="32"/>
          <w:shd w:fill="FFFFFF" w:val="clear"/>
          <w:lang w:eastAsia="ru-RU"/>
        </w:rPr>
        <w:br/>
        <w:t>Праздник осе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Цели: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овторить основные приметы и признаки осен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 xml:space="preserve">развивать навыки выразительного чтения, умения публично выступать;          </w:t>
      </w:r>
    </w:p>
    <w:p>
      <w:pPr>
        <w:pStyle w:val="Normal"/>
        <w:spacing w:lineRule="auto" w:line="240" w:before="0" w:after="0"/>
        <w:ind w:firstLine="30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оспитывать чувство доброты, взаимовыручки, чувство ответственности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b/>
          <w:b/>
          <w:bCs/>
          <w:color w:val="000000"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Осень подойдет неслышно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ихо встанет у ворот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 огороде листик вишни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а дорожку упадёт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Это первая примета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Что от нас уходит лето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А вторая - куст малины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B нитях белой паутины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Чуть короче станет день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отемнеют облака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ловно их накроет тень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анет пасмурной река –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ретья верная примета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Осень бродит близко где-то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Ранним утром на поляны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Лягут белые туманы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А потом уж, жди не жди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Моросящие дожди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еленой затянуть просинь-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Значит наступила осень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музыка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Ведущий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казка-сказка прибаутка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Рассказать ее не шутка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Чтобы сказка от начала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ловно реченька, журчала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Чтоб в серёдке весь народ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От неё разинул рот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Чтоб никто — ни стар, ни мал —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од конец не задремал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Друзья! Сегодня мы с вами отправимся в необыкновенное путешествие — в прекрасную сказку, на праздник Царицы Осени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Дети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А на чем мы туда поедем?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Ведущий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се очень просто! Закройте глаза и повторяйте за мной;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«Раз, два, три! Дверь в сказку отвори!»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i/>
          <w:i/>
          <w:iCs/>
          <w:color w:val="000000"/>
          <w:sz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(Дети повторяют. )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Ведущий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Откройте глаза! Кажется, мы на месте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икто не отстал? Все здесь?</w:t>
      </w:r>
    </w:p>
    <w:p>
      <w:pPr>
        <w:pStyle w:val="Normal"/>
        <w:spacing w:lineRule="auto" w:line="240" w:before="0" w:after="0"/>
        <w:ind w:firstLine="3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хором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)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се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В этот момент в зал вбегают Глашатаи в нарядных костюмах, шапочках или беретах. В руках у них свит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1-й Глашатай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 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разворачивая свиток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нимание! Внимание! Сегодня государыня наша Царица Осень соизволила пригласить всех своих подданных и заморских гостей на детский праздник!</w:t>
      </w:r>
    </w:p>
    <w:p>
      <w:pPr>
        <w:pStyle w:val="Normal"/>
        <w:spacing w:lineRule="auto" w:line="240" w:before="0" w:after="0"/>
        <w:ind w:firstLine="3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2-й Глашатай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разворачивая свиток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)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нимание! Внимание! Всем Ванюшкам и Катюшкам! Всем Адрюшкам и Танюшкам! Всем Иришкам и Мишкам! Всем Коленькам и Оленькам! Всем Светкам и прочим деткам! Строгий приказ: веселиться, петь и плясать на празднике до упаду! А кто ослушается и царскую волю не исполнит — не сносить тому головы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1-й Глашатай:</w:t>
      </w:r>
    </w:p>
    <w:p>
      <w:pPr>
        <w:pStyle w:val="Normal"/>
        <w:spacing w:lineRule="auto" w:line="240" w:before="0" w:after="0"/>
        <w:ind w:firstLine="30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нимание! Внимание! На праздник веселый прибудет сама государыня наша Царица Осень и три ее сына-Царевича: Сентябрь, Октябрь и Ноябрь. 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Оглядывается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)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Да вот и они сами! Встречайте! Музыка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Звучит торжественная музыка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Первой в зал входит Царица Осень. В руке Царицы — длинный, увитый цветами и листьями посох, на который она опирается. Вслед за ней идут три молодых Царевича: Сентябрь, Октябрь и Ноябрь. Царица садится на трон. Рядом на  стульях, за каждым из них стоит Глашатай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1-й Глашатай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выходит вперед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 золотой карете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Что с конем игривым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роскакала осень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о лесам и нивам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Добрая волшебница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се переиначила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Ярко-желтым цветом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Землю разукрасила.</w:t>
      </w:r>
    </w:p>
    <w:p>
      <w:pPr>
        <w:pStyle w:val="Normal"/>
        <w:spacing w:lineRule="auto" w:line="240" w:before="0" w:after="0"/>
        <w:ind w:firstLine="3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2-й Глашатай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выходит вперед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)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оспевает брусника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али дни холоднее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И от птичьего крика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 сердце только грустнее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аи птиц улетают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рочь, за синее море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се деревья блистают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 разноцветном уборе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Глашатай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выходит вперед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)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Бродит в роще листопад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о кустам и кленам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коро он заглянет в сад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Золотистым звоном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оберем из листьев веер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Яркий и красивый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робежит по листьям ветер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Легкий и игривый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И послушно ветру вслед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Листья улетают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Значит, лета больше нет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Осень наступает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В этот момент в дверях зала слышится какой-то шум. Раздаются крики:«Сюда нельзя!» и «Пропустите меня!»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Царица Осень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обращаясь к Глашатаям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)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 чем дело? Кто осмеливается прерывать наше веселье?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Глашатаи направляются к дверям. Но, не обращая на них внимания, в зал вбегает Пугало Огородное, подбегает к трону, на котором восседает Царица Осень, низко ей кланяется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Пугало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Матушка-голубушка, Царица наша Золотая Осень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е вели казнить, вели слово молвить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Царица Осень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удивленно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)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Кто ты и откуда? Почему в таком виде на празднике?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Пугало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Я одеваюсь не по моде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есь век стою, как на часах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 саду ли, в поле-огороде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а стаи нагоняю страх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И пуще огня, хлыста или палки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ашатся меня воробьи и галки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1-й Глашатай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прикрикивает на Пугало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Хватит тут загадками говорить, отвечай толком на вопрос Царицы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Пугало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Матушка-голубушка Осень! Что же такое делается? Заступись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Делает вид, что плачет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достает из кармана большой лист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лопуха и вытирает им, вместо носового платка, слезы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Царица Осень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у вот еще! На празднике плакать! Говори, что тебе надобно?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Пугало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Государыня! Я не какой-нибудь бездельник и лентяй. Я трудовое Пугало Огородное. Все лето стою в саду-огороде, урожай хозяйский стерегу, не сплю, не ем, в любую погоду — и под солнцем, и под дождем. Работаю, не опуская рук! Да у меня и свидетели есть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Обращается к детям, изображающим птиц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тицы, гоняю я вас из сада-огорода?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Птицы (хором)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Гоняешь, гоняешь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Скворец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е даешь нам ни ягодок, ни яблочек вкусных поклевать! У нас даже летом совещание было, что с тобой делать, но мы так ничего и не придумали. Решили, правда, тебя не бояться. Но все равно, как подлетишь поближе, так страшно-о-о-о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Пугало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Матушка Осень, у меня и другие свидетели есть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Обращается к детям, изображающим ягоды, фрукты и овощи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Эй вы, плоды садовые-огородные! А ну-ка подтвердите, как я вас хорошо защищаю от этих крылатых разбойников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Плоды (хором)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Защищаешь, защищаешь! Спасибо тебе! Без тебя мы бы пропали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Пугало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у, вот, а меня на праздник не пускают! Говорят, наряд не модный. Какой уж выдали! А потом, ведь если я в модельном костюмчике на огороде буду стоять, кто же меня испугается?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Царица Осень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е обижайся. Пугало. Теперь мы во всем разобрались. Проходи, присаживайся, будь гостем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Пугало кланяется Царице Осени и, гордо подняв голову, держа метлу как ружье, проходит к рядам стульев, где сидят «птицы». Со словами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«Кыш! Кыш! Я вам покажу совещание!»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метлой прогоняет со стула «скворц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Царевич Сентябрь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обращаясь к Царице Осен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Дорогая матушка, мы сыны твои любимые: Я, братец Октябрь и братец Ноябрь решили сегодня потешить, повеселить тебя да показать, на что мы способны. У каждого из нас есть помощники верные, на все гораздые. Дозволь же, матушка начать наш праздник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Царица Осень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встает с трона и трижды ударяет посохом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Дозволяю начать праздник! Повеселимся же сегодня вволю! А то придумал кто-то, что осень — унылая пора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Обращается к Сентябрю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ачинай-ка ты, Сентябрь-чародей, сынок мой любимый, милый, шаловливый. Представь нам своих помощников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Царевич Сентябрь кланяется Царице Осени и что-то щепчет на ухо 1-му Глашатаю, стоящему рядом с ним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1-й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lang w:eastAsia="ru-RU"/>
        </w:rPr>
        <w:t>Глашатай достает барабан и начинает в него бить: раз-два, раз-два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. В зал входят попарно дети, изображающие грибы. Они идут по кругу и исполняют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lang w:eastAsia="ru-RU"/>
        </w:rPr>
        <w:t>«Марш грибов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»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Грибы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Раз-два, раз-два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ри — ребятушки, вперед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се с дороги, прочь с дороги —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аш грибной отряд идет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от и мы! Встречаем солнце —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Разноцветных шляпок ряд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Дружно вылезли и утром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се мы вышли на парад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Раз-два, раз-два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ри — ребятушки, вперед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рочь с дороги, все с дороги —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аш грибной отряд идет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Царевич Сентябрь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довольны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от матушка, видишь, какие у меня помощники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Царица Осень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Да, бравые молодцы! Конечно, братец Сентябрь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сем известно, что ты богат грибами. А чем еще ты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ас повеселишь-потешишь?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 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Царевич Сентябрь взмахивает рукой, и в зале звучит мелодия русской народной песни “Во саду ли, в огороде”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Загадки про овощи (вставить)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Путало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о саду ли, в огороде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угало стояло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Оно старою метлою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тичек разгоняло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о саду ли, в огороде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Фрукты наливались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о их птички не клевали —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угала боялись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Осень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оспевать велю плодам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Урожай хороший дам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Хотите про него узнать?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рошу загадки отгадать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Загадки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 золотистой шелухе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Очень нравится он мне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оит счистить шелуху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лезы проливать начну. (Лук)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Кругла, рассыпчата, бела,</w:t>
        <w:br/>
        <w:t>На стол она с полей пришла</w:t>
        <w:br/>
        <w:t>Ты посоли ее немножко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едь, правда, вкусная ...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(Картошка)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И на горке и под горкой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од березой и под елкой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Хороводами, и в ряд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 шапках молодцы стоят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(Грибы)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ет грибов дружней, чем эти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Знают взрослые и дети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а пеньках растут в лесу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Как веснушки на носу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(Опята!)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Очень густо он растет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езаметно он цветет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А когда проходит лето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Мы едим его конфеты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е в бумажке, а в скорлупке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Берегите, детки, зубки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(Орех!)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Круглое, румяное, сочное и сладкое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Очень ароматное, наливное, гладкое,</w:t>
      </w:r>
    </w:p>
    <w:p>
      <w:pPr>
        <w:pStyle w:val="Normal"/>
        <w:spacing w:lineRule="auto" w:line="240" w:before="0" w:after="0"/>
        <w:ind w:firstLine="30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яжелое, большое - что это такое ?      (Яблоко)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Как на нашей грядке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ыросли загадки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очные да круглые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от такие крупные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Летом зеленеют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Осенью краснеют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(Помидоры! )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ыросло из зернышка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Золотое солнышко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(Подсолнух! )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Красная девица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Родилась в темнице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ыкинула косу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За окошко ловко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аступает осень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ыдернут..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(Морковку! )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Лето целое старалась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Одевалась, одевалась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А как осень подошла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се наряды отдала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отню одежонок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ложили мы в бочонок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(Капуста! )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сценка спор овоще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Овощи: (вместе)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Ой, ой-ей-ей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ас сложили очень густо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е дави же так капуста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ы толста и так кругла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ы на спинку мне легла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е толкайся ты картошка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право откатись немножко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Я малышка чесночёк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е давите мне на бок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МОРКОВЬ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ы ответьте мне по чести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 вашей не нуждаюсь лести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Главный овощ я - морковка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 ротик прыгаю я ловко!</w:t>
      </w:r>
    </w:p>
    <w:p>
      <w:pPr>
        <w:pStyle w:val="Normal"/>
        <w:spacing w:lineRule="auto" w:line="240" w:before="0" w:after="0"/>
        <w:ind w:firstLine="30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одержу я витамин. Очень нужный каротин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ЧЕСНОК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е хвались ты каротином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Я от гриппа и ангины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От простуды, разной хвори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ъешь меня - не будет боли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СВЕКЛА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Чесноку не верьте, дети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амый горький он на свете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Я свеколка - просто диво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к румяна и красива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Будешь свеколкой питаться,</w:t>
      </w:r>
    </w:p>
    <w:p>
      <w:pPr>
        <w:pStyle w:val="Normal"/>
        <w:spacing w:lineRule="auto" w:line="240" w:before="0" w:after="0"/>
        <w:ind w:firstLine="30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Кровь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вся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будет очищаться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МОРКОВЬ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Очищается вся кровь?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Главный овощ я - морковь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от и огурец пострел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К нам нежданно подоспел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ОГУРЕЦ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Что? Огурчик вам не нужен?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Без него, ну что за ужин?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И в рассольник, и в салат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Огурчику каждый рад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КАПУСТА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Я - капуста, всех толщей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Без меня не будет щей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Борщ, салат и винегрет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Любят кушать на обед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И при том учтите, дети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Главный овощ я в диете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ПОМИДОР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ы кончайте глупый спор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сех главнее – помидор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Раскрасавец хоть куда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Я не овощ, а звезда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ОСЕНЬ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адо нам, ребята, овощи помирить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Давайте споем осенние частуш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ВСЕ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Мы осенние частушки пропоем сейчас для вас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Громче хлопайте в ладоши, веселей, встречайте нас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МАЛЬЧИКИ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а себе всегда мы ловим восхищенья взоры!</w:t>
      </w:r>
    </w:p>
    <w:p>
      <w:pPr>
        <w:pStyle w:val="Normal"/>
        <w:spacing w:lineRule="auto" w:line="240" w:before="0" w:after="0"/>
        <w:ind w:firstLine="30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Красоту нам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и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здоровье дарят помидоры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ДЕВОЧКИ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Мы секрет румян достали от прабабки Феклы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Лучше всех румян заморских сок от нашей свеклы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МАЛЬЧИКИ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ет вкуснее яблок спелых - это знает детвора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Как мы яблоки увидим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разу все кричим; «ура-а-а»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Девочки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Ухажеров нынче 100 под нашими окошками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се желают получить пирожок с картошкой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МАЛЬЧИКИ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е болеем больше гриппом, не боимся сквозняка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се таблетки заменяет нам головка чеснока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ВСЕ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оит Пугало в саду у народа на виду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угало, ты не скучай, лучше с нами поиграй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ПУГАЛО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а довольствие возьмете, лучше всех вы заживете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Как завою, как залаю, всех воришек распугаю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Проигрыш частушки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Царевич Сентябрь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пасибо, Пугало. На все руки ты мастер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Царица Осень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Молодец, Сентябрь.</w:t>
      </w:r>
    </w:p>
    <w:p>
      <w:pPr>
        <w:pStyle w:val="Normal"/>
        <w:spacing w:lineRule="auto" w:line="240" w:before="0" w:after="0"/>
        <w:ind w:firstLine="30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Обращается к царевичу Октябрю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)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А теперь пришел твой черед, сын мой второй, Октябрь Золотой! Покажи свое умение и представь свои творенья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Из-за спины Царевича Октября выходит 2-й Глашатай читает стихотворение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2-й Глашатай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ало вдруг светлее вдвое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Двор, как в солнечных лучах —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У березы на плечах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Утром мы во двор идем —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Листья сыплются дождем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од ногами шелестят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И летят... летят... летят..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ролетают паутинки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 паучками в серединке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И высоко от земли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ролетели журавли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Затем 2-й Глашатай достает дудочку и играет веселую мелодию. В круг выбегают дети, изображающие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lang w:eastAsia="ru-RU"/>
        </w:rPr>
        <w:t>листья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, и исполняют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«Осенний вальс»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Пугало тоже в углу зала кружится под музыку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Царица Осень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Чудесный танец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lang w:eastAsia="ru-RU"/>
        </w:rPr>
        <w:t>Дети поют  песенку про осень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Царица Осень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у вот, это совсем другое дело! Спасибо, сынок Октябрь! И твои помощники мне очень понравились.</w:t>
      </w:r>
    </w:p>
    <w:p>
      <w:pPr>
        <w:pStyle w:val="Normal"/>
        <w:spacing w:lineRule="auto" w:line="240" w:before="0" w:after="0"/>
        <w:ind w:firstLine="30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Обращается к Царевичу Ноябрю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)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А теперь твоя очередь, сын мой серьезный, Ноябрь морозный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Из-за стула, на котором сидит Царевич Ноябрь, выходит 3-й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Глашатай и читает стихотворение А.С. Пушкина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Глашатай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Уж небо осенью дышало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Уж реже солнышко блистало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Короче становился день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Лесов таинственная сень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 печальным шумом обнажалась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Ложился на поля туман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Гусей крикливых караван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янулся к югу. Приближалась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Довольно скучная пора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оял ноябрь уж у двора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b/>
          <w:b/>
          <w:bCs/>
          <w:color w:val="000000"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b/>
          <w:b/>
          <w:bCs/>
          <w:color w:val="000000"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Царевич Ноябрь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Уж не представляю, чем тебя, матушка, порадовать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ама знаешь, тоскливая пора — поздняя осень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Земля остыла, улетели птицы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Закончился в природе листопад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Колючим холодом и первым белый снегом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оябрь укрывает голый сад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руды замерзли и слегка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Ледком подернулась река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Пугало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Бр-р-р! Ну что ты, Царевич Ноябрь, тоску на нас наводишь! Дай-ка я тебе помогу — я матушку твою повеселю, и гостям угожу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Глашатаи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Ишь, какой умник выискался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Откуда это ты, темнота огородная, знаешь, как царей веселить?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Пугало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Знаю! Вот тут у меня</w:t>
      </w:r>
    </w:p>
    <w:p>
      <w:pPr>
        <w:pStyle w:val="Normal"/>
        <w:spacing w:lineRule="auto" w:line="240" w:before="0" w:after="0"/>
        <w:ind w:firstLine="30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стучит по кастрюле, которая у него на голов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)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кое-что имеется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Царица Осень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е обижайся, Пугало. В самом деле, помоги-ка Царевичу Ноябрю. Что ты там придумало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Пугало кланяется Царице и ее сыновьям, а затем выходит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на середину зала и обращается к участникам детского праздника и гостям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Игра с залом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Пугало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ы согласны помочь Царевичу Ноябрю?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хором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огласны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Пугало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Хорошо. Тогда разделимся на две команды. Те, что сидят слева, будут изображать дождь, а те, что справа — ветер.</w:t>
      </w:r>
    </w:p>
    <w:p>
      <w:pPr>
        <w:pStyle w:val="Normal"/>
        <w:spacing w:lineRule="auto" w:line="240" w:before="0" w:after="0"/>
        <w:ind w:firstLine="30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Обращается к тем, что сидят слева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)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Эй, вы, помощнички удалые! Вы не забыли как дождь стучит по крышам? Ну-ка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громко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Кап-кап-кап-кап!</w:t>
      </w:r>
    </w:p>
    <w:p>
      <w:pPr>
        <w:pStyle w:val="Normal"/>
        <w:spacing w:lineRule="auto" w:line="240" w:before="0" w:after="0"/>
        <w:ind w:firstLine="3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Пугало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обращаясь к тем детям, что сидят справ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)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А вы помните, как ветер воет за окном в ноябре?</w:t>
      </w:r>
    </w:p>
    <w:p>
      <w:pPr>
        <w:pStyle w:val="Normal"/>
        <w:spacing w:lineRule="auto" w:line="240" w:before="0" w:after="0"/>
        <w:ind w:firstLine="3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хором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)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У.у-у.у.у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Пугало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Молодцы! Ну а теперь все вместе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Дети «капают» и «воют»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Музыка дети под дождем (танец)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Пугало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обращаясь к Царевичу Ноябрю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у что, Царевич Ноябрь, похоже?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Царевич Ноябрь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охоже, еще как похоже! Спасибо, Пугало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Пугало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удивленно, обращаясь к Царице Осен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Как, государыня, повеселились?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Песня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Царица Осень: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лавно мы попраздновали сегодня!</w:t>
      </w:r>
    </w:p>
    <w:p>
      <w:pPr>
        <w:pStyle w:val="Normal"/>
        <w:spacing w:lineRule="auto" w:line="240" w:before="0" w:after="0"/>
        <w:ind w:firstLine="30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пасибо за то, что пришли сегодня на наш чудесный праздник в сказочном Осеннем Царстве. Низкий всем поклон! 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Кланяетс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)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А теперь, гости дорогие, милости прошу к праздничному столу!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Я осенние дары принесла для детворы,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 угощеньем веселей будет праздник для детей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sz w:val="22"/>
      <w:szCs w:val="22"/>
    </w:rPr>
  </w:style>
  <w:style w:type="character" w:styleId="Style13">
    <w:name w:val=" Знак Знак"/>
    <w:basedOn w:val="Style12"/>
    <w:qFormat/>
    <w:rPr>
      <w:sz w:val="22"/>
      <w:szCs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3:50:00Z</dcterms:created>
  <dc:creator>007</dc:creator>
  <dc:description/>
  <cp:keywords/>
  <dc:language>en-US</dc:language>
  <cp:lastModifiedBy>Эльмира Равильевна</cp:lastModifiedBy>
  <cp:lastPrinted>2011-12-09T09:27:00Z</cp:lastPrinted>
  <dcterms:modified xsi:type="dcterms:W3CDTF">2011-12-09T09:00:00Z</dcterms:modified>
  <cp:revision>4</cp:revision>
  <dc:subject/>
  <dc:title/>
</cp:coreProperties>
</file>