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Праздник Последнего звонка в 11 классе 2012 год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Фонограммы: Фонфары, «Дважды два четыре», «Маленькая страна», для 10 кл. «Школьный корабль»,….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Цветы гостям, учителям; звонок, плакаты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едущий 1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орогие друзья! Добрый день! Сегодня в нашей школе традиционный, но всегда необычный праздник: выпускники прощаются с детством. Поэтому нам и радостно и грустно. На память приходят строки старинных романсов и классических стихов, где есть место сильным чувствам, любви, надежде на скорую встречу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вучит песня в исполнении 10 - 11 кл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едущий 1 . Уважаемые выпускники и гости нашего праздника! Торжественная линейка, посвященная Празднику последнего звонка, объявляется открытой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Звучит Гимн России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едущий 2. Дорогие выпускники, родители, учителя!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зрешите представить вам гостей нашего праздника, замечательных людей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………………………………………………………………………………………………………………………………………………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лово для поздравления предоставляется нашим гостям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(Аплодисменты, цветы)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едущий 2. Вот и настал тот день, когда для вас, наши дорогие выпускники, прозвенит последний звонок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едущий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Последнее – всегда несправедливо. Последнее всегда больно. Никогда вы больше не будете учениками, никогда больше не войдёте в класс как ученики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дущий 2. Осенью в нашу школу на правах хозяев войдут другие ученики. А о вас мы будем вспоминать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едущий 1. Конечно, расставание всегда печально. Но расставание означает завершение одного этапа в жизни и начало другого. Впереди вас ждёт новая жизнь. Непривычная, сложная, не во всём понятная. Но она прекрасна, эта новая жизнь. И мы все желаем вам успеха в этой новой, взрослой жизни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едущий 2. Да, одиннадцать лет прошло с тех пор…Давайте вспомним, как все это было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едущий 1. Итак, все началось сентябрьским утром одиннадцать лет назад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(Слово выпускникам)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В этот день чересчур взволнованные мамы, умильно глядя на нас, первоклашек, заботливо расправляли складочки на нашей праздничной одежде, успевшей всего за несколько часов изрядно помяться и испачкаться…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 И задавали один и тот же вопрос: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одительница: «Ну как? Тебе понравился первый день в школе?»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се: Понравился!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 А что мы еще могли ответить?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се: Нам все очень понравилось!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6. И цветы, и шум, и суматоха в этот день!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7. Но больше всего нам понравилась нарядная учительница, которая сразу подошла к нам и по-дружески взяла за руку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8. Она была нам совсем незнакома, но улыбалась, как родным, и нам, и нашим родителям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0. Общаясь с нашей учительницей каждый день, мы постигали, помимо школьной программы, простые истины…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1. Что утром надо вовремя приходить на урок…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2. Что писать следует исключительно в тетради…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3. Что старшим грубить нельзя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4. И ещё многие другие премудрости, которые должен знать образованный человек, даже такого юного возраста, как ученик 1 класса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5. Родители, конечно, нам рассказывали об этом 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6. Но именно в школе учителя привели все наши растрепанные знания в систему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7. И мы за это вам очень благодарны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Всю жизнь мы будем вспоминать, как, не тая улыбки,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ы возвращали нам тетрадь, где не было ошибки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 Как были Вы огорчены, когда, хотя и редко,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ставить были Вы должны плохую нам отметку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 Детьми мы были и подчас, увы, не замечали,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о взгляде Ваших добрых глаз заботы и печали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 Мы Вас за все благодарим, для нас Вы вечно – первые!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ы Вам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се: Спасибо говорим!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(вручают цветы первому учителю)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едущий 1. Пусть стороной пройдет ненастье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 станет мир для вас светлей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мите пожеланье счастья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 ваших маленьких друзей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(Входят первоклассники, читают стихи)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Выпускница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орогой наш классный руководитель. Вот и подошли к концу наши школьные годы. Ещё немножко и мы покинем эти стены. Вы были для нас всем – заботливой мамой, строгой учительницей, мудрой воспитателельницей. Мы только сейчас понимаем, каково было вам с такими сорванцами, как мы. Мы шалили и прогуливали уроки, не выполняли домашнее задание и иногда дерзили. Но одно мы всегда знали точно – мы любим вас. Вы всегда умели приструнить нас и найти общий язык со всеми, вы нянчились с нами и в каждого вложили частичку своей души. Мы уйдём, но в сердцах мы навсегда сохраним любовь и уважение к своему классному руководителю. Спасибо вам за всё и низкий поклон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дущий 1. Ответное слово классному руководителю 11 класса Бардадиновой Ю.О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ыпускница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одители - это наша поддержка во всех начинаниях! Можно смело сказать, что они закончили школу вместе снами, пройдя программу каждого класса и участвуя во внешкольных мероприятиях. Вместе с нами они писали рефераты и рисовали школьную газету, участвовали в спортивных праздниках и субботниках, разбирались в английском и теоремах по геометрии. Дорогие родители! Ставим вам крепкую пятерку!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пускниц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Я не знаю какие слова подобрать…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ак все слова в одну рифму связать,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Чтоб передать всё в стихах, что хотела сказать тебе, мама…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ак передать, что нет роднее взгляда,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Что хоть уставшие, но нежные глаза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Что хоть вдали порой, но всё равно ты рядом,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от я пишу и катиться слеза…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ак мне сказать, что поцелуй твой на ночь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ороже мне всего, что можно пожелать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Что не хватает рук твоих, до боли так любимых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лыбки ласковой, что каждому даёшь,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ъятий редких, но так безумно милых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епло и ласку людям ты несешь…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щенье прошу за былое своё,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 за будущее тоже, если что натворю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о ведь самое главное то, что «люблю тебя, мама!!!…»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едущий 1. И, конечно, ваши взрослые дети, уважаемые родители, хотят услышать ответное слово. Слово предоставляется родителям выпускников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(Выступление родителей)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ыпускница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здравить учителей - это очень важное и ответственное дело. Ведь именно эти люди сделали так много для нас. Они давали нам не только знания, но и уроки жизни, переживали за наши неудачи и радовались нашим успехам. Самые добрые и горячие слова должны звучать в их адрес! Учителя - наши вторые родители. Поэтому в праздник последнего звонка в их адрес пусть прозвучат самые искрение слова благодарности!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Учителя, просим вас, отдохните немного,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ы устали стоять столько лет у доски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 Знаем, с нами не просто вам было порою,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о теперь мы ведь взрослыми стали почти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 В эту взрослую жизнь унесем мы с собою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 тепло и любовь вашей светлой души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 Вы на каждом уроке нас жизни учили,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с ругали порой и хвалили подчас..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5. Ах, какими ж мы все-таки глупыми были!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 как много мы поняли только сейчас!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6. Вы всех нас одинаково любили,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Любовь всем поровну деля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 то, что вы из нас людей лепили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пасибо вам, учителя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7. И не было добрее вас и строже,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гда нам открывали мир с нуля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8. За то, что мы на вас чуть-чуть похожи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Вместе: Спасибо вам, учителя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арят цветы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чащийся 1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от и снова последний звонок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звенит в нашей школе сегодня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ам открыто немало дорог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 свою выбирайте свободно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щийся 2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спахнуться знакомые двери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 вольны вы идти хоть куда!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у а школа… Вы можете верить,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е забудет о вас никогда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щийся 3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сставаться всегда очень больно,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пускать в неизвестность всех тех,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есомненна к победе в ком воля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 кем уже не в новинку успех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щийся 4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ас, поверьте, не просто учили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ежедневном нелегком труде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ак родных вас любили, ценили,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дают теперь в руки судьбе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щийся 1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 у каждого в сердце остались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мена - назовем без листа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ы жалеем о том, что теряем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 что вновь не вернуть никогда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щийся 2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 безжалостна твердая память,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Что хорошее верно хранит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ам желаем любой сдать экзамен,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 в душе - образ школы носить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щийся 3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окна врываются смелые запахи,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Лето уже у порога стоит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день, когда детство с тобою прощается,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день, когда в жизнь и мечты воплощаются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от он, звонок твой последний звенит!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щийся 4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усть же летит он по воздуху к звездам,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сердце найди для него уголок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Школьный, прощальный, печальный, хрустальный,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вонкий, тревожный, последний звонок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венит последний звонок- учащийся 11 кл., учащаяся 11 кл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дущий1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звенел звонок последний,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вожает школа вас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уть одиннадцатилетний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ы прошли из класса в класс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дущий 2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ль случится, что порою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ы о школе загрустишь -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нова эту дверь откроешь,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ушу в детство возвратишь!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дущий 1. Для вас дорогие выпускники дарят свою песню первоклассник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вучит финальная песня. Поют первоклассники. «Дважды два четыре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едущий 1. Торжественная линейка, посвященная Празднику последнего звонка, объявляется закрытой. 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Фонограмма песн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3T15:22:00Z</dcterms:created>
  <dc:creator>Survivalism_PC</dc:creator>
  <dc:description/>
  <cp:keywords/>
  <dc:language>en-US</dc:language>
  <cp:lastModifiedBy>Survivalism_PC</cp:lastModifiedBy>
  <dcterms:modified xsi:type="dcterms:W3CDTF">2012-05-13T15:22:00Z</dcterms:modified>
  <cp:revision>2</cp:revision>
  <dc:subject/>
  <dc:title/>
</cp:coreProperties>
</file>