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85965" cy="10057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10057680"/>
                          <a:chOff x="0" y="0"/>
                          <a:chExt cx="7085880" cy="100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1005768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7880"/>
                            <a:ext cx="6399360" cy="96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«СОШ р.п. Соколовый Саратовского района, Саратовской област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ПА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О-РОДИТЕЛЬСКОГО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: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ёдорова З.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2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791.95pt" coordorigin="0,0" coordsize="11159,15839">
                <v:rect id="shape_0" stroked="t" o:allowincell="f" style="position:absolute;left:0;top:0;width:11158;height:15838;mso-wrap-style:none;v-text-anchor:middle;mso-position-horizontal-relative:char">
                  <v:fill o:detectmouseclick="t" on="false"/>
                  <v:stroke color="black" weight="38160" dashstyle="shortdot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359;width:10077;height:15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«СОШ р.п. Соколовый Саратовского района, Саратовской области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ПАСПОР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О-РОДИТЕЛЬСКОГО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: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ёдорова З.Н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2 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Методический паспорт детско-родительского социального 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ой посёлок в будуще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 Фёдоровой З. 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любовь к Родине, родному посёлку, чувство ответственности за судьбу посёлка, желание трудиться на его благо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оспитание чувства гордости, восхищения красотой родного кра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мочь осознать младшему школьнику, как важно и нужно людям помнить о своей малой Родине, трудиться на её благо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бщать учащихся и их родителей к решению социальных проблем посёл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олжны получить первичные представления о родном посёлке, знания о том, как можно лично влиять на улучшение жизни в нём, на создание красоты и чистоты вокруг себя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 доминирующей деятельности: </w:t>
      </w:r>
      <w:r>
        <w:rPr>
          <w:rFonts w:cs="Times New Roman" w:ascii="Times New Roman" w:hAnsi="Times New Roman"/>
          <w:i/>
          <w:sz w:val="28"/>
          <w:szCs w:val="28"/>
        </w:rPr>
        <w:t>творческий; фантастиче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 сфере применения: </w:t>
      </w:r>
      <w:r>
        <w:rPr>
          <w:rFonts w:cs="Times New Roman" w:ascii="Times New Roman" w:hAnsi="Times New Roman"/>
          <w:i/>
          <w:sz w:val="28"/>
          <w:szCs w:val="28"/>
        </w:rPr>
        <w:t>социальны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 широте охвата содержания: </w:t>
      </w:r>
      <w:r>
        <w:rPr>
          <w:rFonts w:cs="Times New Roman" w:ascii="Times New Roman" w:hAnsi="Times New Roman"/>
          <w:i/>
          <w:sz w:val="28"/>
          <w:szCs w:val="28"/>
        </w:rPr>
        <w:t>межпредмет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кружающий мир, изобразительное искусство, чт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 времени: </w:t>
      </w:r>
      <w:r>
        <w:rPr>
          <w:rFonts w:cs="Times New Roman" w:ascii="Times New Roman" w:hAnsi="Times New Roman"/>
          <w:i/>
          <w:sz w:val="28"/>
          <w:szCs w:val="28"/>
        </w:rPr>
        <w:t>долгосрочный  (с  января2012 г.  по май 2012 г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учащиеся 1-а класса и родит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групповая, парная рабо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дуктов проек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выставка рисунков и устные сочинения к ним, подборка стихов о родном крае, участие в областной акции «Делами добрыми един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 проек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темы: патриотическое воспитание детей является одним из основных задач современной школы. Чувства патриотизма многогранно по содержанию. Это гордость за свой народ, желание сохранять и приумножать богатство своей страны и, конечно, любовь к родным местам. Поэтому основной своей задачей считаю воспитание у ребёнка любви и привязанности к своей семье, дому, школе, улице, посёлку; формирование бережного отношения к природе и всему живому; воспитание уважения к труду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направлен на непосредственное участие школьников в общественно-полезном труде, на формирование интереса к изучению родного кра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 воспитание патриотических чувств.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4990"/>
        <w:gridCol w:w="2854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а «История родного края». 2. Экскурсии по посёлку. 3. Рисунки по итогам экскур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вести экскурсию в школьный му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 учащихся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м с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ь фантастическую тему рису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делать набросок рису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бовать составить рассказ к своему рису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ут роди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делать рисунок более интерес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ить устное сочинение к рису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обрать в Интернете или в библиотеке стихи о родном кра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 учащихся и родителей «1»а класса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общ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ъединение собранн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пределение по те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готовка выставки рисунков и экскурсоводов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 и инициативная группа учащихся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зентация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ставка рисун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ное сочинение «Мечта может превратиться в реальность»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лучшие рисунк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актическая деятельность уащихс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ластной акции «Делами добрыми едины», фоторепортаж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1 «А» класса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печатлениями. Самооценка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боты над проект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зентация проекта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учащийся</w:t>
      </w:r>
      <w:r>
        <w:rPr>
          <w:rFonts w:cs="Times New Roman" w:ascii="Times New Roman" w:hAnsi="Times New Roman"/>
          <w:sz w:val="28"/>
          <w:szCs w:val="28"/>
        </w:rPr>
        <w:tab/>
        <w:t xml:space="preserve">Утором солнышко встает, 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а улицу зовет.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жу из дома я: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улица моя!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091680" cy="528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680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учащийся</w:t>
      </w:r>
      <w:r>
        <w:rPr>
          <w:rFonts w:cs="Times New Roman" w:ascii="Times New Roman" w:hAnsi="Times New Roman"/>
          <w:sz w:val="28"/>
          <w:szCs w:val="28"/>
        </w:rPr>
        <w:t xml:space="preserve">               Я пою и в тишине</w:t>
      </w:r>
    </w:p>
    <w:p>
      <w:pPr>
        <w:pStyle w:val="Normal"/>
        <w:spacing w:before="0" w:after="0"/>
        <w:ind w:firstLine="2520"/>
        <w:rPr/>
      </w:pPr>
      <w:r>
        <w:rPr>
          <w:rFonts w:cs="Times New Roman" w:ascii="Times New Roman" w:hAnsi="Times New Roman"/>
          <w:sz w:val="28"/>
          <w:szCs w:val="28"/>
        </w:rPr>
        <w:t>Подпевают птицы мне.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ы шепчут мне в пути: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скорей, дружок расти!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9040" cy="3749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97120" cy="367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01840" cy="944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учащийся</w:t>
      </w:r>
      <w:r>
        <w:rPr>
          <w:rFonts w:cs="Times New Roman" w:ascii="Times New Roman" w:hAnsi="Times New Roman"/>
          <w:sz w:val="28"/>
          <w:szCs w:val="28"/>
        </w:rPr>
        <w:t xml:space="preserve">                Отвечаю травам я,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ю ветру я,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ю солнцу я: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равствуй, Родина мо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72960" cy="5913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96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учащийся</w:t>
      </w:r>
      <w:r>
        <w:rPr>
          <w:rFonts w:cs="Times New Roman" w:ascii="Times New Roman" w:hAnsi="Times New Roman"/>
          <w:sz w:val="28"/>
          <w:szCs w:val="28"/>
        </w:rPr>
        <w:t xml:space="preserve">                 Жура-Жура-журавель!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тал он сто земель.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тал, обходил,</w:t>
      </w:r>
    </w:p>
    <w:p>
      <w:pPr>
        <w:pStyle w:val="Normal"/>
        <w:spacing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, ноги натруди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33160" cy="8310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831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360" w:right="386" w:gutter="0" w:header="0" w:top="36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 учащийся</w:t>
      </w:r>
      <w:r>
        <w:rPr>
          <w:rFonts w:cs="Times New Roman" w:ascii="Times New Roman" w:hAnsi="Times New Roman"/>
          <w:sz w:val="28"/>
          <w:szCs w:val="28"/>
        </w:rPr>
        <w:t xml:space="preserve">                Мы спросили журавля: Где же лучшая земля? Отвечал он, пролетая: Лучше нет родного края.</w:t>
      </w:r>
    </w:p>
    <w:p>
      <w:pPr>
        <w:sectPr>
          <w:type w:val="nextPage"/>
          <w:pgSz w:orient="landscape" w:w="16838" w:h="11906"/>
          <w:pgMar w:left="425" w:right="357" w:gutter="0" w:header="0" w:top="357" w:footer="0" w:bottom="38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89440" cy="6614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 Давайте представим, что у нас есть машина времени и мы перенеслись в наш посёлок на 100 лет вперед….. И что же мы видим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ини-выставка рисунков учащихся 1 «А» класса с комментария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Мельников Степан 1 а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7010400" cy="934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34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35165" cy="6459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Жекураева Катя 1 а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05600" cy="502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0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0" w:right="386" w:gutter="0" w:header="0" w:top="36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абаева Олеся 1 а класс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8534400" cy="6400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sectPr>
          <w:type w:val="nextPage"/>
          <w:pgSz w:orient="landscape" w:w="16838" w:h="11906"/>
          <w:pgMar w:left="425" w:right="357" w:gutter="0" w:header="0" w:top="35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9550400" cy="7162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гданова Яна 1 а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6858000" cy="914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57" w:right="181" w:gutter="0" w:header="0" w:top="71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зырев Кирилл 1 а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9956800" cy="6705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9265920" cy="6949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92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летаева Мария 1 а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9834880" cy="6598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4880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5044440" cy="6725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672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тропавловский Богдан 1 а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10058400" cy="6522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валина Алина 1 а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9956800" cy="6537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9956800" cy="6659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убкова Анастасия 1 а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9956800" cy="6659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етнёва Евгения 1 а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56800" cy="655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58400" cy="6720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ревягин Олег 1 а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10058400" cy="6416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люта Олег и Васюткина Лиза - 1 а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9834880" cy="6431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488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56800" cy="6278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5" w:right="357" w:gutter="0" w:header="0" w:top="35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34950</wp:posOffset>
            </wp:positionV>
            <wp:extent cx="7096125" cy="8108950"/>
            <wp:effectExtent l="0" t="0" r="0" b="0"/>
            <wp:wrapSquare wrapText="bothSides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810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4686300" cy="594360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Холмы, перелеск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Луга и поля –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Родная, зелен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Наша земл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Земля, где я сдел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Свой первый шажок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Где вышел когда-т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К развилке доро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И понял, что эт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Раздолье полей –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Частица «великой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Отчизны мое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68pt;mso-wrap-distance-left:9.05pt;mso-wrap-distance-right:9.05pt;mso-wrap-distance-top:0pt;mso-wrap-distance-bottom:0pt;margin-top:9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Холмы, перелески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Луга и поля –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Родная, зелена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Наша земля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Земля, где я сдела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Свой первый шажок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Где вышел когда-то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К развилке дорог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И понял, что это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Раздолье полей –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Частица «великой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Отчизны моей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8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5:00Z</dcterms:created>
  <dc:creator>user</dc:creator>
  <dc:description/>
  <cp:keywords/>
  <dc:language>en-US</dc:language>
  <cp:lastModifiedBy>user</cp:lastModifiedBy>
  <dcterms:modified xsi:type="dcterms:W3CDTF">2012-11-04T11:45:00Z</dcterms:modified>
  <cp:revision>25</cp:revision>
  <dc:subject/>
  <dc:title/>
</cp:coreProperties>
</file>