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ные информационные технологии в курсе обществозн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ивный курс для учащихся 11 класс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стории и обществозн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У Ленинской СОШ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бка И.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элективного курса для учащихся 11 класса</w:t>
      </w:r>
    </w:p>
    <w:p>
      <w:pPr>
        <w:pStyle w:val="Normal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ектные информационные технологии в курсе обществознания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1"/>
        <w:ind w:firstLine="851"/>
        <w:rPr/>
      </w:pPr>
      <w:r>
        <w:rPr>
          <w:sz w:val="28"/>
          <w:szCs w:val="28"/>
        </w:rPr>
        <w:t xml:space="preserve">Информатизация современного общества, характеризуемая внедрением средств новых информационных технологий во все сферы человеческой деятельности, ставит перед педагогами новые задачи по воспитанию членов информационного общества. В настоящее время на первый план выходит тенденция широкого применения персональных компьютеров в преподавании общеобразовательных предметов, в том числе и обществоведческих, то есть использования новых информационных образовательных технологий. Новые возможности, выявленные в результате анализа педагогической практики использования мультимедиа технологий, такие как интерактивный (диалоговый) режим работы с компьютером, интеграция  с другими программными продуктами, гибкость процесса изменения, как данных, так и постановок задач, позволяют значительно улучшить учебно-воспитательный процесс. </w:t>
      </w:r>
    </w:p>
    <w:p>
      <w:pPr>
        <w:pStyle w:val="Normal1"/>
        <w:ind w:firstLine="851"/>
        <w:rPr>
          <w:sz w:val="28"/>
          <w:szCs w:val="28"/>
        </w:rPr>
      </w:pPr>
      <w:r>
        <w:rPr>
          <w:sz w:val="28"/>
          <w:szCs w:val="28"/>
        </w:rPr>
        <w:t>Кроме того, важной задачей современной школы является формирование творческого мышления и продуктивной деятельности учащихся для свободной реализации возможностей и способностей личности в обществе. Актуальным является использование в обучении приемов и методов, которые формируют  умение самостоятельно добывать новые знания, собирать необходимую информацию, умение выдвигать гипотезы, делать выводы и умозаключения. Общая дидактика и частные методики в рамках учебного предмета призваны решить проблемы, связанные с развитием у школьников умений и навыков самостоятельности и саморазвития. Конечным результатом является сформированность умений и  навыков мышления, то есть способность к самообучению.</w:t>
      </w:r>
    </w:p>
    <w:p>
      <w:pPr>
        <w:pStyle w:val="Normal"/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дение на протяжении ряда лет итоговой аттестации выпускников в форме ЕГЭ позволяет получить объективные данные, характеризующие уровень овладения экзаменуемыми необходимыми обществоведческими знаниями и умениями. Учет этих данных позволяет учителю совершенствовать многие стороны учебного процесса. </w:t>
      </w:r>
    </w:p>
    <w:p>
      <w:pPr>
        <w:pStyle w:val="Normal"/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посредственным результатом проведения экзамена в форме ЕГЭ является его влияние на качество обучения. Выявление слабых сторон в знаниях и умениях учащихся, анализ их причин позволяет скорректировать организацию учебного процесса, определить основные направления совершенствования содержания и методики обучения предмету. Для более эффективной подготовки к итоговой аттестации необходимо углубленное изучение содержательных линий ЕГЭ. </w:t>
      </w:r>
    </w:p>
    <w:p>
      <w:pPr>
        <w:pStyle w:val="Normal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совершенствования методики преподавания курса обществознания, для углубленного изучения отдельных элементов общественной жизни предлагается в 11 ввести элективный курс «Проектные информационные технологии в курсе обществознания».</w:t>
      </w:r>
    </w:p>
    <w:p>
      <w:pPr>
        <w:pStyle w:val="Normal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и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курса являются:</w:t>
      </w:r>
    </w:p>
    <w:p>
      <w:pPr>
        <w:pStyle w:val="Normal1"/>
        <w:numPr>
          <w:ilvl w:val="0"/>
          <w:numId w:val="4"/>
        </w:numPr>
        <w:spacing w:before="280" w:after="0"/>
        <w:ind w:left="0" w:firstLine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знавательной активности и самостоятельности учебных действий обучаемых,</w:t>
      </w:r>
    </w:p>
    <w:p>
      <w:pPr>
        <w:pStyle w:val="Normal1"/>
        <w:numPr>
          <w:ilvl w:val="0"/>
          <w:numId w:val="4"/>
        </w:numPr>
        <w:spacing w:before="0" w:after="280"/>
        <w:ind w:left="0" w:firstLine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навыков анализа и синтеза обществоведческого материала, воспитание гражданской позиции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240" w:before="0" w:after="0"/>
        <w:ind w:left="0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учащихся по проверяемым в рамках ЕГЭ элементам содерж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240" w:before="0" w:after="0"/>
        <w:ind w:left="0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 систематизация полученны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240" w:before="0" w:after="0"/>
        <w:ind w:left="0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выбор профессии.</w:t>
      </w:r>
    </w:p>
    <w:p>
      <w:pPr>
        <w:pStyle w:val="Normal1"/>
        <w:ind w:firstLine="1"/>
        <w:rPr>
          <w:sz w:val="28"/>
          <w:szCs w:val="28"/>
        </w:rPr>
      </w:pPr>
      <w:r>
        <w:rPr>
          <w:sz w:val="28"/>
          <w:szCs w:val="28"/>
        </w:rPr>
        <w:t xml:space="preserve">Реализации этих задач на практике отвечает применение проектного метода обучения. 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с разработан на основе программ, рекомендованной ИПК и ПРО г.Ростова на-Дону (</w:t>
      </w:r>
      <w:r>
        <w:rPr>
          <w:rFonts w:cs="Times New Roman" w:ascii="Times New Roman" w:hAnsi="Times New Roman"/>
          <w:sz w:val="28"/>
          <w:szCs w:val="28"/>
        </w:rPr>
        <w:t xml:space="preserve">«Проектные информационные технологии в истории» Тороп В.В., к.и.н., учитель истории и обществознания московской школы №1215 им. Р.Роллана и «Многоликое общество» Никандрова Н.Г. учителем истории и обществознания ЧР)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аптирован в соответствии с программой обучения 11-классников универсального (непрофильного) обучения по БУП-2004г </w:t>
      </w:r>
      <w:r>
        <w:rPr>
          <w:rFonts w:cs="Times New Roman" w:ascii="Times New Roman" w:hAnsi="Times New Roman"/>
          <w:sz w:val="28"/>
          <w:szCs w:val="28"/>
        </w:rPr>
        <w:t xml:space="preserve">и рассчитан на 34 учебных ча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держание рабочей программы элективного курса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  <w:u w:val="single"/>
        </w:rPr>
        <w:t>Введение. Цели и задачи 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ка основных идей проекта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темы. Формулировка гипотезы проекта. Выбор рабочей групп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чало моделирования темы «Общество»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нятия и категории содержательной линии. Характеристика с научной позиции основных социальных объектов, их места и значения в жизни общества как целостной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ирование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Анализ поставленной проблемы.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ение формы проекта. Определение критериев оценки проекта. Особенности работы над темой  «Человек»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понятия и категории содержательной линии. Извлечение необходимой социальной информации из различных источников. Характеристика проблемы человека в современном мире. Систематизация и классификация представленных данных по предложенным критерия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бот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Microsoft Power Point. </w:t>
      </w:r>
      <w:r>
        <w:rPr>
          <w:rFonts w:cs="Times New Roman" w:ascii="Times New Roman" w:hAnsi="Times New Roman"/>
          <w:sz w:val="28"/>
          <w:szCs w:val="28"/>
          <w:u w:val="single"/>
        </w:rPr>
        <w:t>Структурирование проекта. Разработка темы  «Познание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нятия и категории содержательной линии. Анализ и интерпретация социальной информации. Сравнение социальных объектов, выявление их общих черт и различ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та с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u w:val="single"/>
        </w:rPr>
        <w:t>. Дизайн проекта. Подбор аудио и видео ряда для оформления темы «Экономика»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е понятия и категории содержательной линии. Установление соответствия между существенными чертами и признаками изученных социальных явлений и обществоведческими терминами и понятиями. Обучение навыкам работы с источниками и фактами. Принципы анализа факта в современных услов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в сети Internet. Подбор материала для оформления темы «Социальная сфера»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нятия и категории содержательной линии. Выявление внутренних и внешних связей (причинно-следственных, логических, функциональных) изученных социальных объектов. Художественное и звуковое оформление проекта (дизайн проекта). 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та с макетом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едставление числовой информаций различными способами (таблица, массив, график, диаграмма и пр.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теме «Политическая сфера». </w:t>
      </w:r>
      <w:r>
        <w:rPr>
          <w:rFonts w:cs="Times New Roman" w:ascii="Times New Roman" w:hAnsi="Times New Roman"/>
          <w:sz w:val="28"/>
          <w:szCs w:val="28"/>
        </w:rPr>
        <w:t xml:space="preserve">Основные понятия и категории содержательной линии. Раскрытие на примерах важнейших теоретических положений и понятий социально-экономических и гуманитарных нау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бот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Adobe Photoshop, Adobe Premier. </w:t>
      </w:r>
      <w:r>
        <w:rPr>
          <w:rFonts w:cs="Times New Roman" w:ascii="Times New Roman" w:hAnsi="Times New Roman"/>
          <w:sz w:val="28"/>
          <w:szCs w:val="28"/>
          <w:u w:val="single"/>
        </w:rPr>
        <w:t>Применение программ для оформления темы «Право»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нятия и категории содержательной линии. Оценка реальных явлений и тенденций общественного развития, действия субъектов социальной жизни, различные суждения о социальных объектах с позиций научного знания, социальных норм, принципов гуманизм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собенности корректировки готового проекта. Заключительная дизайнерская обработка проекта. Объединение отдельных частей проекта в единое целое на примере темы «Духовная сфера»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нятия и категории содержательной линии. Формулировка на основе приобретенных социально-гуманитарных знаний собственных суждений и аргументов по определенным проблем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занятие.  </w:t>
      </w:r>
      <w:r>
        <w:rPr>
          <w:rFonts w:cs="Times New Roman" w:ascii="Times New Roman" w:hAnsi="Times New Roman"/>
          <w:sz w:val="28"/>
          <w:szCs w:val="28"/>
          <w:u w:val="single"/>
        </w:rPr>
        <w:t>Защита проекта. Правила подготовки защитной речи. Публичное выступление в классе, школе, на конкурсе</w:t>
      </w:r>
      <w:r>
        <w:rPr>
          <w:rFonts w:cs="Times New Roman" w:ascii="Times New Roman" w:hAnsi="Times New Roman"/>
          <w:sz w:val="28"/>
          <w:szCs w:val="28"/>
        </w:rPr>
        <w:t>. Анализ результатов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социально-экономических и гуманитарных знаний в процессе решения познавательных задач, отражающих актуальные проблемы жизни человека и общества.</w:t>
      </w:r>
      <w:r>
        <w:rPr>
          <w:rFonts w:cs="Times New Roman" w:ascii="Times New Roman" w:hAnsi="Times New Roman"/>
          <w:sz w:val="28"/>
          <w:szCs w:val="28"/>
        </w:rPr>
        <w:t xml:space="preserve"> Осмысление собственного социального опыта и использование его при анализе, интерпретации и оценке социальной информации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1"/>
        <w:rPr/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пособ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 Л.Н. и др. Обществознание, 10 класс. М, «Просвещение», 2010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 Л.Н. и др.. Обществознание, 11 класс М, «Просвещение», 2010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енко А.В., Румынина В.В. Обществознание. М, «Дрофа», 2010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 В.Н. и др. Обществознание для абитуриентов. М, «Рольф», 2010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заданий для подготовки к Единому Государственному Экзамену по обществознанию.</w:t>
      </w:r>
    </w:p>
    <w:p>
      <w:pPr>
        <w:pStyle w:val="Normal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1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 xml:space="preserve">Бобко И.М., Молокова А.В., Молоков Ю.Г. Тенденции развития информатизации общеобразовательной школы. Новосибирск, 2006. </w:t>
      </w:r>
    </w:p>
    <w:p>
      <w:pPr>
        <w:pStyle w:val="Normal1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ожко А.Н. Photoshop: Ретушь и коррекция изображений.  М., 2003.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Бородкин Л.И. Историческая информатика: этапы развития // Новая и новейшая история. 2007. № 1. </w:t>
      </w:r>
    </w:p>
    <w:p>
      <w:pPr>
        <w:pStyle w:val="Normal1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урлаков М. Самоучитель Macromedia Flesh MX. СПб, 2008</w:t>
      </w:r>
    </w:p>
    <w:p>
      <w:pPr>
        <w:pStyle w:val="Normal1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узеев В. «Метод проектов» как частный случай интегральной технологии обучения.2008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Давыдов В.В. Теория развивающего обучения. М., 2006 </w:t>
      </w:r>
    </w:p>
    <w:p>
      <w:pPr>
        <w:pStyle w:val="Normal1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ла-Роса Р., Дела-Росса А. Adobe Photoshop для художников +CD. СПб, 2008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Дробл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Гринбер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Adobe Premiere 6.5. </w:t>
      </w:r>
      <w:r>
        <w:rPr>
          <w:sz w:val="28"/>
          <w:szCs w:val="28"/>
        </w:rPr>
        <w:t>Библия пользователя: Первод с английского. + CD. М., 2008.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Елизаветина Т.М. Компьютерные презентации: от риторики до слайд-шоу. М., 2008.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Киршнер Л.А. Формирование познавательных возможностей учащихся в процессе изучения истории. М., 2006. </w:t>
      </w:r>
    </w:p>
    <w:p>
      <w:pPr>
        <w:pStyle w:val="Normal1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ишик А.Н. Adobe Photoshop 7.0: Эффективный самоучитель. М., 2008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Ковальченко И.Д. Методы исторического исследования. М., 2006.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Круглова О.С. Технология проектного обучения . 2007. 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Резник Ю.А. Графика, звук, видео на ПК: Популярный самоучитель. М., 2009. 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Роберт И. Современные информационные технологии в образовании: дидактические проблемы; перспективы использования. М., 2006.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Селевко Г.К. Современные образовательные технологии. М., 2008. </w:t>
      </w:r>
    </w:p>
    <w:p>
      <w:pPr>
        <w:pStyle w:val="Normal1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мбрашко К.Б. Развитие творческого мышления на уроках истории. 2006.</w:t>
      </w:r>
    </w:p>
    <w:p>
      <w:pPr>
        <w:pStyle w:val="Normal1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иодические издания</w:t>
      </w:r>
    </w:p>
    <w:p>
      <w:pPr>
        <w:pStyle w:val="Style19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изданию «Первое сентября».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Журналы:  «Практические советы учителю», ИПК и ПРО г.Ростов на Дону;  «Практический журнал для учителя»; «Методист», «Преподавание истории и  обществознания в школе» и други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ется формирование у учащихся общеучебных умений и навы</w:t>
        <w:softHyphen/>
        <w:t>ков, универсальных способов деятель</w:t>
        <w:softHyphen/>
        <w:t>ности и ключевых компетенций. В этом направлении приоритетами для учебно</w:t>
        <w:softHyphen/>
        <w:t>го курса являются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сущностных харак</w:t>
        <w:softHyphen/>
        <w:t>теристик изучаемого объекта; самосто</w:t>
        <w:softHyphen/>
        <w:t>ятельный выбор критериев для сравне</w:t>
        <w:softHyphen/>
        <w:t>ния, сопоставления, оценки и классифи</w:t>
        <w:softHyphen/>
        <w:t>кации объектов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элементов причин</w:t>
        <w:softHyphen/>
        <w:t>но-следственного и структурно-функ</w:t>
        <w:softHyphen/>
        <w:t>ционального анализа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ние реальных связей и зависимостей,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развернуто обосновывать суждения, давать определения, приво</w:t>
        <w:softHyphen/>
        <w:t>дить доказательства (в том числе от противного)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ение изученных положе</w:t>
        <w:softHyphen/>
        <w:t>ний на самостоятельно подобранных конкретных примерах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 нужной информации по за</w:t>
        <w:softHyphen/>
        <w:t>данной теме в источниках различного типа и извлечение необходимой инфор</w:t>
        <w:softHyphen/>
        <w:t>мации из источников, созданных в раз</w:t>
        <w:softHyphen/>
        <w:t>личных знаковых системах (текст, таб</w:t>
        <w:softHyphen/>
        <w:t>лица, график, диаграмма,  медиа- аудиовизу</w:t>
        <w:softHyphen/>
        <w:t>альный ряд и др.)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ча содержания информа</w:t>
        <w:softHyphen/>
        <w:t>ции адекватно поставленной цели (сжа</w:t>
        <w:softHyphen/>
        <w:t>то, полно, выборочно)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од информации из одной зна</w:t>
        <w:softHyphen/>
        <w:t>ковой системы в другую (из текста в таб</w:t>
        <w:softHyphen/>
        <w:t>лицу; из аудиовизуального ряда в текст; из текста, иллюстраций в компьютерную презентацию и др.), выбор знаковых систем адекватно познавательной и коммуникативной си</w:t>
        <w:softHyphen/>
        <w:t>туации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вида чтения в соответствии с поставленной целью (ознакомитель</w:t>
        <w:softHyphen/>
        <w:t>ное, просмотровое, поисковое и др.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ренная работа с текстами раз</w:t>
        <w:softHyphen/>
        <w:t>личных стилей, понимание их специфи</w:t>
        <w:softHyphen/>
        <w:t>ки;    адекватное    восприятие    языка средств массовой информации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редактирова</w:t>
        <w:softHyphen/>
        <w:t>ния текст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е создание алго</w:t>
        <w:softHyphen/>
        <w:t>ритмов познавательной деятельности для решения задач творческого и поис</w:t>
        <w:softHyphen/>
        <w:t>кового характера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ектной деятельнос</w:t>
        <w:softHyphen/>
        <w:t>ти, в организации и проведении учебно-исследовательской работы: выдвиже</w:t>
        <w:softHyphen/>
        <w:t>ние гипотез, осуществление их провер</w:t>
        <w:softHyphen/>
        <w:t>ки, владение приемами исследователь</w:t>
        <w:softHyphen/>
        <w:t>ской   деятельности,    элементарными умениями прогноза (умение отвечать на вопрос: «Что произойдет, если...»)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ние полученных ре</w:t>
        <w:softHyphen/>
        <w:t>зультат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собственных произведе</w:t>
        <w:softHyphen/>
        <w:t>ний, идеальных моделей социальных объектов, процессов, явлений с использованием мультимедий</w:t>
        <w:softHyphen/>
        <w:t>ных  технологий,   реализация  ориги</w:t>
        <w:softHyphen/>
        <w:t>нального замысла, использование раз</w:t>
        <w:softHyphen/>
        <w:t>нообразных (в том числе художествен</w:t>
        <w:softHyphen/>
        <w:t>ных) средств, умение импровизировать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ние мультимедийными ресурсами и компьютерными технологи</w:t>
        <w:softHyphen/>
        <w:t>ями для обработки, передачи, система</w:t>
        <w:softHyphen/>
        <w:t>тизации информации, создания баз дан</w:t>
        <w:softHyphen/>
        <w:t>ных, презентации результатов познава</w:t>
        <w:softHyphen/>
        <w:t>тельной и практической деятельности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основными видами пуб</w:t>
        <w:softHyphen/>
        <w:t>личных выступлений (высказывания, монолог, дискуссия, полемика), следо</w:t>
        <w:softHyphen/>
        <w:t>вание этическим нормам и правилам ве</w:t>
        <w:softHyphen/>
        <w:t>дения диалога (диспута).</w:t>
      </w:r>
    </w:p>
    <w:p>
      <w:pPr>
        <w:pStyle w:val="Normal"/>
        <w:shd w:fill="FFFFFF" w:val="clear"/>
        <w:autoSpaceDE w:val="false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призван помочь осуществлению выпускниками осознанного выбора пу</w:t>
        <w:softHyphen/>
        <w:t>тей продолжения образования или бу</w:t>
        <w:softHyphen/>
        <w:t>дущей профессиона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выпуск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элективного курса с точки зрения обществознания ученик должен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нать и поним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 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собенности социально-гуманитарного позн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раскрывать на примерах изученные теоретические положения и понятия социально-экономических и гуманитарных наук; осуществлять поиск социальной информации, представленной в различных знаковых систем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извлекать из неадаптированных, оригинальных текстов знания по заданным темам; система</w:t>
        <w:softHyphen/>
        <w:t>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готовить устное выступление, творческую работу по социальной проблематик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спользовать приобретенные знания и ум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актической деятельности и повседнев</w:t>
        <w:softHyphen/>
        <w:t>ной жизни дл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успешного выполнения типичных социальных ролей; сознательного взаимодействия с различ</w:t>
        <w:softHyphen/>
        <w:t>ными социальными институт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совершенствования собственной познаватель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ешения практических жизненных проблем, возникающих в социаль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ировки в актуальных общественных событиях и процессах, определения личной и граж</w:t>
        <w:softHyphen/>
        <w:t>данской пози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видения возможных последствий определенных социальных действ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ки происходящих событий и поведения людей с точки зрения морали и пра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еализации и защиты прав человека и гражданина, осознанного выполнения гражданских обя</w:t>
        <w:softHyphen/>
        <w:t>занностей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уровню подготовки выпускников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элективного курс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 точки зрения информатики и информационных технологий ученик должен знать/понимать: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ъяснять различные подходы к определению понятия «информация»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зличать методы измерения количества информации: вероятностный и алфавитный; знать единицы измерения информации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значение наиболее распространенных средств автоматизации информационной деятель</w:t>
        <w:softHyphen/>
        <w:t>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назначение и виды информационных моделей, описывающих реальные объекты или про</w:t>
        <w:softHyphen/>
        <w:t>цессы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использование алгоритма как модели автоматизации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назначение и функции операционных систем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уметь: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ценивать достоверность информации, сопоставляя различные источники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спознавать информационные процессы в различных системах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осуществлять выбор способа представления информации в соответствии с поставленной задачей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иллюстрировать учебные работы с использованием средств информационных технологий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создавать информационные объекты сложной структуры, в том числе гипертекстовые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росматривать, создавать, редактировать, сохранять записи в базах данных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осуществлять поиск информации в базах данных, компьютерных сетях и пр.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 представлять числовую информацию различными способами (таблица, массив, график, диаграмма и пр.)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соблюдать правила техники безопасности и гигиенические рекомендации при использова</w:t>
        <w:softHyphen/>
        <w:t>нии средств ИКТ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спользовать приобретенные знания и умения в практической деятельности и по</w:t>
        <w:softHyphen/>
        <w:t>вседневной жизни для: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эффективной организации индивидуального информационного пространства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втоматизации коммуникационной деятельности;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эффективного применения информационных образовательных ресурсов в учебной дея</w:t>
        <w:softHyphen/>
        <w:t>тельности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539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Arial" w:hAnsi="Arial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7:12:00Z</dcterms:created>
  <dc:creator>Гость</dc:creator>
  <dc:description/>
  <cp:keywords/>
  <dc:language>en-US</dc:language>
  <cp:lastModifiedBy>Инна</cp:lastModifiedBy>
  <cp:lastPrinted>2012-05-01T21:12:00Z</cp:lastPrinted>
  <dcterms:modified xsi:type="dcterms:W3CDTF">2012-11-04T18:05:00Z</dcterms:modified>
  <cp:revision>42</cp:revision>
  <dc:subject/>
  <dc:title/>
</cp:coreProperties>
</file>