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МБДОУ «Детский сад комбинированного вида №45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ГРАММ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Путешествие в страну Фаантазилию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один год обуч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детей 6-7 л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66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втор:</w:t>
      </w:r>
    </w:p>
    <w:p>
      <w:pPr>
        <w:pStyle w:val="Normal"/>
        <w:ind w:left="4956" w:firstLine="708"/>
        <w:jc w:val="both"/>
        <w:rPr/>
      </w:pPr>
      <w:r>
        <w:rPr>
          <w:b/>
          <w:sz w:val="32"/>
          <w:szCs w:val="32"/>
        </w:rPr>
        <w:t>Педагог-психолог МБДОУ</w:t>
      </w:r>
    </w:p>
    <w:p>
      <w:pPr>
        <w:pStyle w:val="Normal"/>
        <w:ind w:left="5664" w:hanging="0"/>
        <w:rPr/>
      </w:pPr>
      <w:r>
        <w:rPr>
          <w:b/>
          <w:sz w:val="32"/>
          <w:szCs w:val="32"/>
        </w:rPr>
        <w:t>«Детский сад комбинированного вида №45</w:t>
      </w:r>
    </w:p>
    <w:p>
      <w:pPr>
        <w:pStyle w:val="Normal"/>
        <w:ind w:left="566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равьева С. В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Заволжь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15"/>
      </w:tblGrid>
      <w:tr>
        <w:trPr/>
        <w:tc>
          <w:tcPr>
            <w:tcW w:w="90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………………………………………………………..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содержание курса обучения…………………………………..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е обеспечение учебно-воспитательного процесса………...…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работы с детьми…………………………………………………...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ная работа………………………………………………………..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план занятий «Путешествие в страну Фаантазилию»……..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ый план занятий «Путешествие в страну Фаантазилию» на …………………….…………………………………………………………….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литературы……………………………………………………………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ая задача дошкольного образовательного учреждения – усиление факторов, развивающих готовность дошкольников к органичному переходу в новые условия жизнедеятельности. Эта задача решается через все виды педагогической деятельности в дошкольном учреждении. Однако в обществе постоянно происходят социальные и экономические преобразования, требующие необходимости формирования творчески активной личности, обладающей способностью  эффективно и нестандартно решать новые жизненные пробле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ршем дошкольном возрасте активное воображение ребенка приобретает самостоятельность, отделяется  от практической деятельности и начинает ее опережать. Вместе с тем оно объединяется с мышлением и действует совместно с ним при решении познавательных задач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ображение и творческое мышление – это важная сторона жизни ребенка. Усвоить какую-либо программу без воображения невозможно. Оно  является высшей и необходимейшей способностью не только ребенка, но и взрослого. Вместе с тем, эта способность нуждается в особой заботе в плане развития. Развивается воображение в возрасте от 5 до 15 лет. И если в этот период воображение  специально не развивать, в последующем наступает быстрое снижение активности этой функции. Вместе с уменьшением способности фантазировать у детей обедняется личность, снижаются возможности творческого мышления, гаснет интерес к искусству, к творческой деятельности. Для того, чтобы развивать воображение и творческое мышление у детей, необходима особая организация работы с детьми. А  так как примером для детей являются взрослые из окружения, то наибольшей эффективностью будет обладать работа не только с детьми, но и взрослыми, участвующими в воспитании дет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Путешествие в страну Фаантазилию» направлена на развитие воображения и творческого мышления, развитие коммуникативных способностей, воспитание доброжелательного отношения к окружающ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 разработана с опорой на реализуемую в ДОУ комплексную государственную программу воспитания, образования и развития дошкольников «Радуга», авторы: Т. Н. Доронова, В. В. Гербова, Т. И. Гризик, Е. В. Соловьева, Л. А. Топоркова, С. Г. Якобсон, целью которой является на протяжении дошкольного детства сформировать такие качества личности, как воспитанность, самостоятельность, целеустремленность, умение поставить перед собой задачу и добиться ее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«Путешествие в страну Фаантазилию» рассчитана  на один год обучения: дети  6-7 лет (подготовительные к школе группы). К этому возрасту у детей уже имелись возможности проявить себя творческой активной личностью и можно увидеть детей, у которых воображение и творческое мышление пассив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бор детей на занятия происходит  по результатам диагностической работы, проводящейся в начале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группу рекомендуется включать не более 12 детей. Продолжительность занятий – 30 – 35 минут, согласно санитарно-эпидемиологических правил и нормативов Сан и Пин 2.4.4.12510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Путешествие в страну Фаантазилию» рассчитана на один год обучения, всего 16 часов (1 раз в неделю по 0,5часа – 28 занятий,  1 раз в неделю по 1 часу – 2 занятия (развлекательные мероприят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я  разработаны по 7 темам  и предваряют занятия с детьми подготовительных к школе групп  воспитателя по конструированию и ручному труду. Результатом занятия могут быть рисунки каждого ребенка, общие рисунки, сочиненные детьми сказки или рассказ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нятия-путешествия во взаимосвязи с другими видами детской деятельности стимулируют массу эмоциональных переживаний, способствуют расширению творческой активности детей, развитию коммуникативных способностей и доброжелательного отношения к окружающим, социальной активности, поэтому линия путешествия проведена через всю програм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едствами реализации программы являются следующие:</w:t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работе с детьм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тановка проблемной ситуации, вызывающая эмоциональный отклик у ребенка и желание решить е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использование различных игр и упражнений на развитие воображения и творческого мышления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использование различных приемов рисования или другой доступной детям деятельности для активизации творческого потенциала дет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астие детей и их родителей в развлечении «Путешествие в страну Фаантазилию»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u w:val="single"/>
        </w:rPr>
        <w:t>В работе со взрослыми (родителями воспитанников ДОУ и педагогическим коллективом)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уществление совместной работы с администрацией, воспитателями и родителями по внедрению программ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полнение изоуголков  материалами по развитию воображения  в самостоятельной и подгрупповой деятельности дет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семинаров-практикумов для воспитателей детского сад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консультаций для родителей детского сада по теме «Развитие воображения у детей дошкольного возраста»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участие родителей и их детей в развлечении «Путешествие в страну Фаантазилию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работе педагога-психолог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зор  методической литератур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зор диагностических методик, накопление диагностического инструментар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изготовление, накопление материала, аудиозаписей для использования на занятиях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с воспитателем по конструированию и ручному труду ДО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возможности охватить программой всех детей подготовительных к школе групп, набор в развивающие группы происходит по результатам диагностики. Диагностика в течение года может носить стартовый, промежуточный (срезовый) и итоговый характер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ГРАММНОЕ СОДЕРЖАНИЕ РАЗВИВАЮЩЕГО  КУРСА </w:t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у детей  старшего дошкольного возраста воображения, творческого мышления, творческой активности через занятия с педагогом-психологом, предваряющие занятия с воспитателем по конструированию и ручному труду по этим же темам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зависимости от  темы занятия в процессе реализации программного содержания курса на занятии могут решаться следующие задач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>Задачи развивающего характера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творческий потенциал детей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положительные эмоци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оизвольность поведения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независимость мышления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целеустремленность и настойчивость при поиске решения проблем, стремление доводить начатое дело до конц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вербальное воображение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невербальное воображение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память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внимание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речь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слуховую память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двигательную память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пространственную ориентировку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мелкую моторику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крупную моторику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партнерские отношения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 детей коммуникативные навык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сохранять уверенность в своих способностях, несмотря на временные трудности и неудач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>Задачи воспитательного характера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 детей доброжелательное отношение к окружающи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самостоятельность детей при выборе способа действ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в детях адекватное отношение к результатам деятельност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мение сочувствовать, сопереживать людям, животным, растениям, предметам, которые нас окружают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>Задачи обучающего характер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детей работе с различными материалами и инструментам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детей выполнять правила игры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Задачи коррекционного характер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ректировать поведение дет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ать психические процессы (память, внимание, мышление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ать эмоционально-волевую сфер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ЬНОЕ ОБЕСПЕ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ОННО-РАЗВИВАЮЩЕГО 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о-материальная баз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ещение с хорошим освещением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лы, стуль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вер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та Фаантазилии, Волшебное Перышко, красный бегемот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пка с листами-заготовками, цветные карандаш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гнитофон, аудиозапис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й материал и методические разработк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мещение и оборудование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нятий-путешествий требуется просторное светлое помещение, отвечающее санитарно-гигиеническим нормам. Помещение должно быть сухим с естественным доступом воздуха, легко проветриваемым с естественным достаточным и искусственным освещением.</w:t>
      </w:r>
    </w:p>
    <w:p>
      <w:pPr>
        <w:pStyle w:val="Normal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ота и порядок в помещении, правильно организованные рабочие места имеют большое воспитательное значение. Все это дисциплинирует детей, способствует творческой активности. </w:t>
      </w:r>
    </w:p>
    <w:p>
      <w:pPr>
        <w:pStyle w:val="Normal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е оборудование должно включать в себя комплект мебели для каждого ребенка, материалы, необходимые для организации занятий.</w:t>
      </w:r>
    </w:p>
    <w:p>
      <w:pPr>
        <w:pStyle w:val="Normal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ие работы сшиваются в альбомы по темам занятий.</w:t>
      </w:r>
    </w:p>
    <w:p>
      <w:pPr>
        <w:pStyle w:val="Normal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глядные пособия.</w:t>
      </w:r>
    </w:p>
    <w:p>
      <w:pPr>
        <w:pStyle w:val="Normal"/>
        <w:ind w:left="35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наглядных пособий играют большую роль при усвоении детьми нового материала. Важно применение наглядного материала, вызывающего эмоциональный отклик у детей. </w:t>
      </w:r>
    </w:p>
    <w:p>
      <w:pPr>
        <w:pStyle w:val="Normal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видам наглядных пособий, используемых на занятиях, относятся карта, альбомы, рисунки.</w:t>
      </w:r>
    </w:p>
    <w:p>
      <w:pPr>
        <w:pStyle w:val="Normal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териалы, необходимые для работы на занятиях-путешествиях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ветные карандаши или краски (кисти, стаканчики-непроливайки, тряпочки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тые листы бумаги или листы-заготовк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ей, клеевые кисточки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жницы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кань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угие материалы (в зависимости от темы занят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КА РАБОТЫ С ДЕТЬ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отправиться в путешествие, дежурные раздают карандаши или краски,  педагог-психолог и дети рассматривают карту Фаантазилии, определяя место, куда должны отправиться на этом занятии, Этот этап активизирует внимание детей, настраивает на занят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уда мы с вами сегодня отправимся? Например, Город Мостоград ул. Мостовая. Что нам надо сделать, чтобы попасть в Фаантазилию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тать или сесть в кружок на ковер, закрыть глаза и дождаться прикосновения Волшебного Перыш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 происходит ритуал вхождения в Фаантазилию через упражнение «Волшебное пер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этого перед детьми появляется какой-либо персонаж из Фаантазилии (например Краснулик или гном Тим), который рассказывает ребятам о себе, просит о помощи или делится радостными новостями. Важно на данном этапе вызвать у детей доброжелательное отношение  и эмпатию к герою, чтобы ребенку захотелось порадоваться с героем или помочь ему в трудной ситу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й этап – активизация воображения и творческого мышления детей через речевую и (или) двигательную сферу. В итоге создается план оказания помощи геро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ссмотрения или проигрывания  проблемной ситуации дети рассаживаются за столы, желательно по 1 человеку за 1 стол, им раздается стимульный (листы-заготовки) материал и предлагается нарисовать рисунок по т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рисунок закончен, ребенок может подойти к карте, рассмотреть место следующего путешествия, но при этом ведет себя тихо, чтобы не мешать другим ребятам. Через 25 минут от начала занятия педагог-психолог просит детей встать в круг на ковре.  Вместе с детьми обсуждается текущее путешествие, дается оценка своим возможностям (смогли помочь герою или нет). Педагог-психолог хвалит детей за их личные достижения, так как дети разные и с разными возможностями, делает анонс следующего путешествия (с рассматриванием карты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ется ритуал выхода из занятия – упражнение «Солнечные лучики», что способствует снятию психофизического напряжения от сидения за столом, интеллектуальной работы, способствует воспитанию доброжелательного отношения детей друг к друг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хранения положительного настроя у детей при отсутствии у ребенка желания что-либо делать на занятии или, наоборот, при наличии желания завершить незаконченную во время занятия работу, педагог-психолог не заставляет ребенка что-либо делать против воли или, во втором случае, разрешает закончить работ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ЬНАЯ РАБО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полагающим принципом организации образовательного процесса наряду с принципом связи с  жизнью, теории с практикой, является принцип единства обучения, воспитания и развития детей на каждом занят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 работа должна стимулировать индивидуальное развитие ребенка, научить активизировать творческое мышление в повседневной жизни, ориентировать свою деятельность на собственные потребности и потребности окружающих люд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ям дается возможность  выбора действий на занятиях, возможность воспользоваться помощью других и оказать помощь сверстниками, что сплачивает коллекти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 товарищества и коллективизма преобладают при участии в создании общей работы, что сплачивает детей, воспитывает умение слушать и слышать друг д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АЯ РАБО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мая в начале и конце года диагностика ориентирована на индивидуальную работу с каждым ребенк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ая работа также проводится и на занятиях, когда требуется помощь конкретному ребенку, часто помощь коррекционного характер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НО-МАССОВАЯ РАБО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положительное отношение у родителей и детей к совместным мероприятиям по развитию творческой активности, призывать детей и родителей к активной творческой жизни в ДО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ИЙ ПЛАН ЗАН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УТЕШЕСТВИЕ В СТРАНУ ФААНТАЗИЛИЮ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5001"/>
        <w:gridCol w:w="1858"/>
        <w:gridCol w:w="2272"/>
      </w:tblGrid>
      <w:tr>
        <w:trPr>
          <w:trHeight w:val="16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карте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нятий по теме</w:t>
            </w:r>
          </w:p>
        </w:tc>
      </w:tr>
      <w:tr>
        <w:trPr>
          <w:trHeight w:val="6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Лесной кра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1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казочны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остоград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1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мажных чудес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ас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71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ектон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стер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 30 мин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1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улов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УТЕШЕСТВИЕ В СТРАНУ ФААНТАЗИЛИЮ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08 – 2009 УЧ.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ительная к школе групп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Учебная нагрузка:</w:t>
      </w:r>
      <w:r>
        <w:rPr>
          <w:sz w:val="28"/>
          <w:szCs w:val="28"/>
        </w:rPr>
        <w:t xml:space="preserve"> количество занятий – 1 раз в нед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лительность занятий:</w:t>
      </w:r>
      <w:r>
        <w:rPr>
          <w:sz w:val="28"/>
          <w:szCs w:val="28"/>
        </w:rPr>
        <w:t xml:space="preserve"> 30-35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05"/>
        <w:gridCol w:w="2470"/>
        <w:gridCol w:w="2479"/>
        <w:gridCol w:w="2833"/>
      </w:tblGrid>
      <w:tr>
        <w:trPr>
          <w:trHeight w:val="26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яц: </w:t>
            </w:r>
          </w:p>
        </w:tc>
        <w:tc>
          <w:tcPr>
            <w:tcW w:w="7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>
          <w:trHeight w:val="1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й результат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. Лесной кра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сна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 в Фаантазили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 «Осень в Фаантазилии»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ленова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осеннего листочк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 «Осенний букет»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яц: </w:t>
            </w:r>
          </w:p>
        </w:tc>
        <w:tc>
          <w:tcPr>
            <w:tcW w:w="7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. Лесной кра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еселых человечков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жителями ул. Веселых человечк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 «Жители ул. Веселых человечков»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Художников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для нас нарисовал Краснулик…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рисунок «Человек»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казочны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льтфильмов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- мультипликатор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 «Герои мультфильмов о русских богатырях»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казок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для Краснулик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 «Сказка для Краснулика»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остоград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шеходна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ешеходного мост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 «Мост для гнома»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яц: </w:t>
            </w:r>
          </w:p>
        </w:tc>
        <w:tc>
          <w:tcPr>
            <w:tcW w:w="7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остоград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ранспортна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транспортного мост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 «мост для автомобиля»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стова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оста для пешеходов и для транспорт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 «Мост для пешеходов и транспорта»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Фантазеров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сказки про  мост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ки к сказкам. Отдаются детям.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яц: </w:t>
            </w:r>
          </w:p>
        </w:tc>
        <w:tc>
          <w:tcPr>
            <w:tcW w:w="7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мажных чудес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угла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ращения желтого круг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 «Волшебный круг»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мажных чудес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нусна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яд для Ел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нежинок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летена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Принцессы Снежинк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или рис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ессы Снежинки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яц: </w:t>
            </w:r>
          </w:p>
        </w:tc>
        <w:tc>
          <w:tcPr>
            <w:tcW w:w="7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мажных чудес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убов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ушкина истор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ьб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ушкина семья»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русков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ик-путешественник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ая коробка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дома построим сам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 «Жилища для животных»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яц: </w:t>
            </w:r>
          </w:p>
        </w:tc>
        <w:tc>
          <w:tcPr>
            <w:tcW w:w="7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>
          <w:trHeight w:val="10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мажных чудес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городок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жели, неужели все сгорели карусели?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 «Детский городок»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Альф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йсен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енок, который забыл, как считать до 1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 забывчивого козленка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казочна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ремок» на новый лад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 «Кто в гости пришел..?»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яц: </w:t>
            </w:r>
          </w:p>
        </w:tc>
        <w:tc>
          <w:tcPr>
            <w:tcW w:w="7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мажных чудес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окзальна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ьсы-рельсы, шпалы-шпалы…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ный поезд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ыдумщиков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-практикум для родителей и детей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творчество родителей и детей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Затейников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и сказ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ьбом «Новая сказка» 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ектон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ектонова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Фаантазили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 «Мой город»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ресток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утанные знак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 «Волшебный знак»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яц: </w:t>
            </w:r>
          </w:p>
        </w:tc>
        <w:tc>
          <w:tcPr>
            <w:tcW w:w="7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ектон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Конструкторов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ем, плаваем, летаем…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 «Современная машина»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салон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равляемся в путешестви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 «Мы – путешественники»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стеров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канева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салфет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 «Салфеточные истории»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Вышивальщиц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нитей при рисова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ьб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шебные нити»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яц: </w:t>
            </w:r>
          </w:p>
        </w:tc>
        <w:tc>
          <w:tcPr>
            <w:tcW w:w="7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стеров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Узорна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узоров на ткан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 «Подари зверюшке радость»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улово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за год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для дет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при необходимости  можно:</w:t>
      </w:r>
    </w:p>
    <w:p>
      <w:pPr>
        <w:pStyle w:val="Normal"/>
        <w:jc w:val="both"/>
        <w:rPr/>
      </w:pPr>
      <w:r>
        <w:rPr/>
        <w:t xml:space="preserve">- менять занятия  местами (по договоренности с воспитателем по конструированию и ручному труду); </w:t>
      </w:r>
    </w:p>
    <w:p>
      <w:pPr>
        <w:pStyle w:val="Normal"/>
        <w:rPr/>
      </w:pPr>
      <w:r>
        <w:rPr/>
        <w:t>-  заменить одну тему на другую, близкую по содерж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СПИСОК ЛИТЕРАТУРЫ</w:t>
      </w:r>
    </w:p>
    <w:tbl>
      <w:tblPr>
        <w:tblW w:w="10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9965"/>
      </w:tblGrid>
      <w:tr>
        <w:trPr>
          <w:trHeight w:val="235" w:hRule="atLeast"/>
        </w:trPr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ябьева Е. А. Занятия по психогимнастике с дошкольниками: Методическое пособие. – М.: ТЦ Сфера, 2008. – 160 с.</w:t>
            </w:r>
          </w:p>
        </w:tc>
      </w:tr>
      <w:tr>
        <w:trPr>
          <w:trHeight w:val="235" w:hRule="atLeast"/>
        </w:trPr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ябьева Е. А. Итоговые дни по лексическим темам: планирование и конспекты: Кн.1. – М.: ТЦ Сфера, 2007. – 224 с.</w:t>
            </w:r>
          </w:p>
        </w:tc>
      </w:tr>
      <w:tr>
        <w:trPr>
          <w:trHeight w:val="235" w:hRule="atLeast"/>
        </w:trPr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ябьева Е. А. Коррекционно-развивающие занятия для детей старшего дошкольного возраста. – М.: ТЦ Сфера, 2002. – 96 с.</w:t>
            </w:r>
          </w:p>
        </w:tc>
      </w:tr>
      <w:tr>
        <w:trPr>
          <w:trHeight w:val="235" w:hRule="atLeast"/>
        </w:trPr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ябьева Е. А. Развитие воображения и речи детей 4-7 лет: Игровые технологии. – М.: ТЦ Сфера, 2006. – 128 с.</w:t>
            </w:r>
          </w:p>
        </w:tc>
      </w:tr>
      <w:tr>
        <w:trPr>
          <w:trHeight w:val="235" w:hRule="atLeast"/>
        </w:trPr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ябьева Е. А. Развитие логического мышления и речи детей 5-8 лет. Стихи, занятия, игры, упражнения, диагностика. – М.: ТЦ Сфера, 2007. – 112 с.</w:t>
            </w:r>
          </w:p>
        </w:tc>
      </w:tr>
      <w:tr>
        <w:trPr>
          <w:trHeight w:val="235" w:hRule="atLeast"/>
        </w:trPr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ик О. В. Развитие воображения. Методические рекомендации. – М.: ООО «ЦГЛ «РОН», 2000. – 112 с.</w:t>
            </w:r>
          </w:p>
        </w:tc>
      </w:tr>
      <w:tr>
        <w:trPr>
          <w:trHeight w:val="235" w:hRule="atLeast"/>
        </w:trPr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гер Л. А., Венгер А. Л. Домашняя школа мышления. – М.:Знание, 1984. – 80 с.</w:t>
            </w:r>
          </w:p>
        </w:tc>
      </w:tr>
      <w:tr>
        <w:trPr>
          <w:trHeight w:val="235" w:hRule="atLeast"/>
        </w:trPr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енко Г. И. 100 поделок из бумаги. – Ярославль: Академия развития: Академия, К</w:t>
            </w:r>
            <w:r>
              <w:rPr>
                <w:sz w:val="28"/>
                <w:szCs w:val="28"/>
                <w:vertAlign w:val="superscript"/>
              </w:rPr>
              <w:t xml:space="preserve">о </w:t>
            </w:r>
            <w:r>
              <w:rPr>
                <w:sz w:val="28"/>
                <w:szCs w:val="28"/>
              </w:rPr>
              <w:t>: академия Холдинг, 2000. – 144 с.</w:t>
            </w:r>
          </w:p>
        </w:tc>
      </w:tr>
      <w:tr>
        <w:trPr>
          <w:trHeight w:val="235" w:hRule="atLeast"/>
        </w:trPr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нова Т. Н. Изобразительная деятельность и эстетическое развитие дошкольников. – М.: Просвещение, 2006. – 192 с.</w:t>
            </w:r>
          </w:p>
        </w:tc>
      </w:tr>
      <w:tr>
        <w:trPr>
          <w:trHeight w:val="235" w:hRule="atLeast"/>
        </w:trPr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нова Т. Н. Изобразительная деятельность и эстетическое развитие дошкольников. – М.: Просвещение, 2006. – 192 с.</w:t>
            </w:r>
          </w:p>
        </w:tc>
      </w:tr>
      <w:tr>
        <w:trPr>
          <w:trHeight w:val="235" w:hRule="atLeast"/>
        </w:trPr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бина О. В. Рукотворный мир: Сценарии игр-занятий для дошкольников. – М.: ТЦ «Сфера», 2000. – 96 с.</w:t>
            </w:r>
          </w:p>
        </w:tc>
      </w:tr>
      <w:tr>
        <w:trPr>
          <w:trHeight w:val="235" w:hRule="atLeast"/>
        </w:trPr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ьяченко О. М. Развитие воображения дошкольника. Методическое пособие для воспитателей и родителей. – М.: Мозаика-Синтез, 2008. – 128 с.</w:t>
            </w:r>
          </w:p>
        </w:tc>
      </w:tr>
      <w:tr>
        <w:trPr>
          <w:trHeight w:val="235" w:hRule="atLeast"/>
        </w:trPr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ова Т. С. Дети в мире творчества. – М.: Мнемозина, 1995. – 160 с.</w:t>
            </w:r>
          </w:p>
        </w:tc>
      </w:tr>
      <w:tr>
        <w:trPr>
          <w:trHeight w:val="235" w:hRule="atLeast"/>
        </w:trPr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ва Е. В. В мире друзей: Программа эмоционально-личностного развития детей. – М.: ТЦ Сфера, 2007. – 80 с.</w:t>
            </w:r>
          </w:p>
        </w:tc>
      </w:tr>
      <w:tr>
        <w:trPr>
          <w:trHeight w:val="235" w:hRule="atLeast"/>
        </w:trPr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цова Е. Е. Разбуди в ребенке волшебника: Кн. Для воспитателей дет. сада и родителей. – М.: Просвещение: Учебная литература, 1996. – 160 с.</w:t>
            </w:r>
          </w:p>
        </w:tc>
      </w:tr>
      <w:tr>
        <w:trPr>
          <w:trHeight w:val="235" w:hRule="atLeast"/>
        </w:trPr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9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а А. Гиперактивность и дефицит внимания у детей. – Ростов н/Д.: Феликс,  2006. – 224 с.</w:t>
            </w:r>
          </w:p>
        </w:tc>
      </w:tr>
      <w:tr>
        <w:trPr>
          <w:trHeight w:val="235" w:hRule="atLeast"/>
        </w:trPr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9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чарова Р. В. Практическая психология в начальной школе. – М.: ТЦ Сфера, 2002. – 240 с.</w:t>
            </w:r>
          </w:p>
        </w:tc>
      </w:tr>
      <w:tr>
        <w:trPr>
          <w:trHeight w:val="235" w:hRule="atLeast"/>
        </w:trPr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онова Л. А. Теория и методика творческого конструирования в детском саду. – М.: Издательский центр «Академия», 2002. – 192 с.</w:t>
            </w:r>
          </w:p>
        </w:tc>
      </w:tr>
      <w:tr>
        <w:trPr>
          <w:trHeight w:val="235" w:hRule="atLeast"/>
        </w:trPr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9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рова Л. Н. Опыт методической работы в ДОУ по развитию креативности дошкольников. – М.:5 за знания, 2007. – 256 с.</w:t>
            </w:r>
          </w:p>
        </w:tc>
      </w:tr>
      <w:tr>
        <w:trPr>
          <w:trHeight w:val="235" w:hRule="atLeast"/>
        </w:trPr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рова Л. Н. Путешествие по Фанталии. Практические материалы по развитию творческой активности дошкольников. – СПб.: «ДЕТСТВО-ПРЕСС», 1999. – 160 с.</w:t>
            </w:r>
          </w:p>
        </w:tc>
      </w:tr>
      <w:tr>
        <w:trPr>
          <w:trHeight w:val="235" w:hRule="atLeast"/>
        </w:trPr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9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е народные загадки, пословицы, поговорки./ Сост. Круглов Ю. Г. – М.: Просвещение, 1990. – 335 с.</w:t>
            </w:r>
          </w:p>
        </w:tc>
      </w:tr>
      <w:tr>
        <w:trPr>
          <w:trHeight w:val="555" w:hRule="atLeast"/>
        </w:trPr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9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фольклор/ Сост. В. Аникина. -  М.: Худож.  литература, 1986. – 367 с.</w:t>
            </w:r>
          </w:p>
        </w:tc>
      </w:tr>
      <w:tr>
        <w:trPr>
          <w:trHeight w:val="697" w:hRule="atLeast"/>
        </w:trPr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9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а С. В. Оригами для дошкольников: Методическое пособие для воспитателей ДОУ. – СПб.: ДЕТСТВО-ПРЕСС, 2001. – 64 с.</w:t>
            </w:r>
          </w:p>
        </w:tc>
      </w:tr>
      <w:tr>
        <w:trPr>
          <w:trHeight w:val="654" w:hRule="atLeast"/>
        </w:trPr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9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пель К. С головы до пят. Подвижные игры для детей 3-6 лет: Пер. с нем. – М.: Генезис, 2005. – 143 с.</w:t>
            </w:r>
          </w:p>
        </w:tc>
      </w:tr>
      <w:tr>
        <w:trPr>
          <w:trHeight w:val="991" w:hRule="atLeast"/>
        </w:trPr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9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эстетическое развитие дошкольников. Интегрированные занятия: музыка, рисование, литература, развитие речи/ сост. Е. П. Климова. – Волгоград: Учитель, 2007. – 77 с.</w:t>
            </w:r>
          </w:p>
        </w:tc>
      </w:tr>
      <w:tr>
        <w:trPr>
          <w:trHeight w:val="992" w:hRule="atLeast"/>
        </w:trPr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9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эстетическое развитие дошкольников. Интегрированные занятии: музыка, рисование, литература, развитие речи/ Сост. Е. П. Климова. – Волгоград: Учитель, 2007. – 77 с.</w:t>
            </w:r>
          </w:p>
        </w:tc>
      </w:tr>
      <w:tr>
        <w:trPr>
          <w:trHeight w:val="852" w:hRule="atLeast"/>
        </w:trPr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9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шкова З. В. Занятия по предшкольной подготовке: развитие творческого мышления. – М.: Глобус,  2007. – 219 с.</w:t>
            </w:r>
          </w:p>
        </w:tc>
      </w:tr>
      <w:tr>
        <w:trPr>
          <w:trHeight w:val="523" w:hRule="atLeast"/>
        </w:trPr>
        <w:tc>
          <w:tcPr>
            <w:tcW w:w="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1:39:00Z</dcterms:created>
  <dc:creator>alex</dc:creator>
  <dc:description/>
  <cp:keywords/>
  <dc:language>en-US</dc:language>
  <cp:lastModifiedBy>св</cp:lastModifiedBy>
  <cp:lastPrinted>2009-01-14T16:18:00Z</cp:lastPrinted>
  <dcterms:modified xsi:type="dcterms:W3CDTF">2012-11-04T16:58:00Z</dcterms:modified>
  <cp:revision>53</cp:revision>
  <dc:subject/>
  <dc:title>Управление образования Городецкого района</dc:title>
</cp:coreProperties>
</file>