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708" w:right="20" w:firstLine="12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exact" w:line="322"/>
        <w:ind w:left="708" w:right="20" w:firstLine="1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среднего профессионального образования Владимирской области «Муромский техникум радиоэлектронного приборостроения»</w:t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 080114 Экономика и бухгалтерский учёт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0111 Компьютерные сети, 210414 Техническое   обслуживание и ремонт радиоэлектронной техники (по отраслям), 151901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</w:rPr>
      </w:pPr>
      <w:r>
        <w:rPr>
          <w:spacing w:val="-2"/>
        </w:rPr>
        <w:t>Му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044"/>
        <w:gridCol w:w="4223"/>
      </w:tblGrid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МОТРЕНО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икловой комисси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___________________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__» _______ 20__г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___________/_________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firstLine="708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абочая программа учебной дисциплины </w:t>
            </w:r>
            <w:r>
              <w:rPr>
                <w:rFonts w:eastAsia="Calibri"/>
                <w:i/>
                <w:lang w:eastAsia="en-US"/>
              </w:rPr>
              <w:t xml:space="preserve">история         </w:t>
            </w:r>
            <w:r>
              <w:rPr>
                <w:rFonts w:eastAsia="Calibri"/>
                <w:lang w:eastAsia="en-US"/>
              </w:rPr>
              <w:t xml:space="preserve">разработана на основе Федерального государственного образовательного стандарта по специальностям </w:t>
            </w:r>
            <w:r>
              <w:rPr>
                <w:sz w:val="22"/>
                <w:szCs w:val="22"/>
              </w:rPr>
              <w:t>080114 Экономика и бухгалтерский учё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701 Коммерция, 230111 Компьютерные сети, 210414 Техническое   обслуживание и ремонт радиоэлектронной техники (по отраслям), 151901 Технология машиностроения </w:t>
            </w:r>
            <w:r>
              <w:rPr>
                <w:rFonts w:eastAsia="Calibri"/>
                <w:lang w:eastAsia="en-US"/>
              </w:rPr>
              <w:t xml:space="preserve">и примерной программы учебной дисциплины </w:t>
            </w:r>
            <w:r>
              <w:rPr>
                <w:rFonts w:eastAsia="Calibri"/>
                <w:i/>
                <w:lang w:eastAsia="en-US"/>
              </w:rPr>
              <w:t>(история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. директора по учебной работ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>________________</w:t>
            </w:r>
            <w:r>
              <w:rPr>
                <w:rFonts w:eastAsia="Calibri"/>
                <w:lang w:eastAsia="en-US"/>
              </w:rPr>
              <w:t>/_________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» __________20__г.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lang w:eastAsia="en-US"/>
        </w:rPr>
        <w:t xml:space="preserve">Разработчики: Маркелова Ирина Степановна, преподаватель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цензент: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caps/>
              </w:rPr>
              <w:t>4. Контроль и оценка результатов освое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1. Область рабочей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далее рабочая программа) – является частью основной профессиональной образовательной программы в соответствии с ФГОС по специальности СПО 080114 Экономика и бухгалтерский учёт,100701 Коммерция, 230111 Компьютерные сети, 210414 Техническое   обслуживание и ремонт радиоэлектронной техники (по отраслям), 151901 Технология машиностроения </w:t>
      </w:r>
      <w:r>
        <w:rPr>
          <w:rFonts w:eastAsia="Calibri"/>
          <w:sz w:val="28"/>
          <w:szCs w:val="28"/>
          <w:lang w:eastAsia="en-US"/>
        </w:rPr>
        <w:t xml:space="preserve">и примерной программы учебной дисциплины </w:t>
      </w:r>
      <w:r>
        <w:rPr>
          <w:rFonts w:eastAsia="Calibri"/>
          <w:i/>
          <w:sz w:val="28"/>
          <w:szCs w:val="28"/>
          <w:lang w:eastAsia="en-US"/>
        </w:rPr>
        <w:t>(истор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стория» входит в общий гуманитарный и социально- 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стория направлена на формирование общих компетенций: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>
          <w:lang w:val="en-US"/>
        </w:rPr>
        <w:t>OK</w:t>
      </w:r>
      <w:r>
        <w:rPr/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 коммуникационных технологий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</w:r>
    </w:p>
    <w:p>
      <w:pPr>
        <w:pStyle w:val="26"/>
        <w:shd w:fill="auto" w:val="clear"/>
        <w:spacing w:lineRule="exact" w:line="317" w:before="0" w:after="0"/>
        <w:ind w:left="40" w:right="4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еся в ходе освоения программы учебной дисциплины должны: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устанавливать историческую связь между периодами всемирной истории и истории России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зывать факторы способствовавшие выделению человека из мира природы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выявлять причины изменений форм социальных связей и их особенностей в первобытном обществе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хозяйственную деятельность человека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выявлять предпосылки формирования древнейших цивилизаций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давать характеристику восточным цивилизациям и культурному наследию Древнего Восто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античную цивилизацию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тличать особенности средневекового периода западноевропейской  цивилизаци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пределять характерные черты восточнохристианской цивилизации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анализировать деятельность первых русских князей, выделять особенности правления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 определять причины и характер смуты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делять причины и предпосылки великих географических открытий. 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характеризовать причины перехода европейских стран к абсолютизму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называть социально-экономические и политические предпосылки промышленного переворота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>-характеризовать причины, особенности и значения первых буржуазных революций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авать характеристику преобразованиям Петра Великого </w:t>
      </w:r>
    </w:p>
    <w:p>
      <w:pPr>
        <w:pStyle w:val="Normal"/>
        <w:shd w:fill="FFFFFF" w:val="clear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нализировать внутреннюю политику Екатерины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color w:val="000000"/>
          <w:sz w:val="28"/>
          <w:szCs w:val="28"/>
        </w:rPr>
        <w:t xml:space="preserve">- определять направления внешней политики Росс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color w:val="000000"/>
          <w:sz w:val="28"/>
          <w:szCs w:val="28"/>
        </w:rPr>
        <w:t>-показывать противоречивый характер политики Павла</w:t>
      </w:r>
    </w:p>
    <w:p>
      <w:pPr>
        <w:pStyle w:val="Normal"/>
        <w:shd w:fill="FFFFFF" w:val="clear"/>
        <w:spacing w:before="0" w:after="20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излагать суждения о причинах изменения социальной структуры общества </w:t>
      </w:r>
    </w:p>
    <w:p>
      <w:pPr>
        <w:pStyle w:val="Normal"/>
        <w:shd w:fill="FFFFFF" w:val="clear"/>
        <w:spacing w:before="0" w:after="20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- характеризовать хозяйственную деятельность традиционных обществ Востока</w:t>
      </w:r>
    </w:p>
    <w:p>
      <w:pPr>
        <w:pStyle w:val="Normal"/>
        <w:rPr/>
      </w:pPr>
      <w:r>
        <w:rPr>
          <w:sz w:val="28"/>
          <w:szCs w:val="28"/>
        </w:rPr>
        <w:t>-выделять основные этапы британского завоевания Инд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ыделять основные направления внешней политики России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называть характерные черты внутренней политики России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называть существенные черты идеологии общественных движен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называть выдающихся представителей и достижения Россий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характеризовать изменения в системе международных отношений в начале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века 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характеризовать особенности развития Российской империи в начале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века.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 определять предпосылки и причины Февральской революции 1917 года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пределять характер первых преобразований большевиков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делять причины Гражданской войны и интервенции</w:t>
      </w:r>
    </w:p>
    <w:p>
      <w:pPr>
        <w:pStyle w:val="TextBody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выделять особенности послевоенного развития стран Запада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характеризовать особенности Восточных традиционных обществ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исторические особенности Латинской Америки и борьбу народов Латинской Америки за преобразования.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 высказывать свою точку зрения о путях и методах построения социализма в СССР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авать оценочные суждения на методы проведения политики индустриализации и коллективизации, культ личности Сталина и массовые репрессии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характеризовать изменения в системе международных отношений перед началом Второй Мировой войны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называть достижения научно-технического прогресса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зывать особенности послевоенного развития СССР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 выделять направления внешней политики СССР в 50-е – 80-е годы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авать оценочные суждения политики перестройк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называть основные этапы становления новой российской государ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факторы исторического развития, особенности истории как науки закономерности истории России и мир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гипотезы происхождения челове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религиозные представления первобытного челове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факторы зарождения имущественного неравенств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обенности религии древнего мир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возникновения мировых религий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собенности культуры восточных цивилизаций и античной цивилизаци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собенности развития цивилизаций Востока и Запада в средние ве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периодизацию средневековой истории Китая, Инди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сущность буддизма и ислам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исторические итоги средневекового период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деление славян из индоевропейской языковой общност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предпосылки образование государства у восточных славян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причины распада Древнерусского государства и усиление экономической и политической самостоятельности русских земель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сущность и особенности нового централизованного государств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особенности правления Ивана Грозного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социальные движе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посылки возникновения феномена модернизации и его содержательную сторону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философско – мировоззренческие основы идеологии просвещения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собенности модернизационного процесса в Росси 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чины дворцовых переворотов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color w:val="000000"/>
          <w:sz w:val="28"/>
          <w:szCs w:val="28"/>
        </w:rPr>
        <w:t xml:space="preserve">-характер и направленность реформ Екатерины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различные Европейские модели перехода от традиционного общества к индустриальном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особенности духовной жизни нового времени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модели модернизации традиционных обществ Японии и Кита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причины отмены крепостного права. Выделять этапы подготовки данного процесса. Оценивать характер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знать динамику развития пореформенной экономики страны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утверждения капиталистической модели экономического развит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промышленный переворот и его знач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геополитические интересы Российской импери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особенности интеллектуальной и художественной жизни Росс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российские сословия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место России в системе международных отношений в начале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века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кладывание двух военно-политических блоков Тройственного Союза и Антанты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собенности внешней политики России накануне  Первой Мировой войны. Участие России в  Первой Мировой войне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особенности международных отношений в 20 – 30-е годы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века 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sz w:val="28"/>
          <w:szCs w:val="28"/>
          <w:lang w:eastAsia="en-US"/>
        </w:rPr>
        <w:t>-переход к НЭПу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ичины начала и ход Второй Мировой войны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этапы военных действий Великой Отечественной войны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 складывании двухполюсного мира и борьбе сверхдержав США и СССР за гегемонию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 развитие стран Азии, Африки и Латинской Америки в системе биполярного мира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о частичной либерализации режима в период руководства Хрущевым 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щественно-политическое развитие СССР в период руководства Брежнева Л.И</w:t>
      </w:r>
    </w:p>
    <w:p>
      <w:pPr>
        <w:pStyle w:val="Normal"/>
        <w:spacing w:before="0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ичины реформ Горбачева М.С. и переход к политике перестройки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этапы становления Президентской республики. Первые президентские выборы 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 участие России в мировых интеграционных процессах 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 участие российской экономики в мировой экономической системе 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- уроки мировых войн и мировых конфликтов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основные достижения научно-технического прогр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color w:val="FF0000"/>
          <w:sz w:val="28"/>
          <w:szCs w:val="28"/>
        </w:rPr>
        <w:t xml:space="preserve">177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color w:val="FF0000"/>
          <w:sz w:val="28"/>
          <w:szCs w:val="28"/>
        </w:rPr>
        <w:t>117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color w:val="FF0000"/>
          <w:sz w:val="28"/>
          <w:szCs w:val="28"/>
        </w:rPr>
        <w:t xml:space="preserve">60 </w:t>
      </w:r>
      <w:r>
        <w:rPr>
          <w:sz w:val="28"/>
          <w:szCs w:val="28"/>
        </w:rPr>
        <w:t>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рабочей программы УЧЕБНОЙ ДИСЦИПЛИНЫ ОГСЭ.02.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44"/>
      </w:tblGrid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бота с конспектом лекций, учебной и дополнительной литератур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идуальное творческое задани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.Подготовка презента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текущему контролю зна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опорных конспек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иск информации по темам занятий в сети Интернет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исторических источников, СМИ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ых таблиц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 в форме 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тематический план и содержание учебной дисциплины   История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18"/>
          <w:szCs w:val="28"/>
          <w:u w:val="single"/>
          <w:lang w:eastAsia="en-US"/>
        </w:rPr>
      </w:pPr>
      <w:r>
        <w:rPr>
          <w:rFonts w:eastAsia="Calibri"/>
          <w:b/>
          <w:caps/>
          <w:sz w:val="18"/>
          <w:szCs w:val="28"/>
          <w:u w:val="single"/>
          <w:lang w:eastAsia="en-US"/>
        </w:rPr>
      </w:r>
    </w:p>
    <w:tbl>
      <w:tblPr>
        <w:tblW w:w="1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04"/>
        <w:gridCol w:w="90"/>
        <w:gridCol w:w="9164"/>
        <w:gridCol w:w="567"/>
        <w:gridCol w:w="283"/>
        <w:gridCol w:w="851"/>
        <w:gridCol w:w="851"/>
        <w:gridCol w:w="316"/>
        <w:gridCol w:w="212"/>
        <w:gridCol w:w="312"/>
        <w:gridCol w:w="1741"/>
        <w:gridCol w:w="208"/>
        <w:gridCol w:w="1963"/>
      </w:tblGrid>
      <w:tr>
        <w:trPr>
          <w:trHeight w:val="45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 «Основы исторического знания»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. Древнейшая стадия истории человечества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1  У  истоков рода человеческого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2  Неолитическая револю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2. Цивилизации Древнего мира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 Тема Ранние цивилизации, их отличительные чер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 Тема Расцвет цивилизаций бронзового века и железный век Восто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3 Тема Античная цивилиз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  Тема Религии Древнего мира и культурное наследие древних цивилизац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3. Цивилизации Запада  и Востока в Средние века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  Тема Особенности развития цивилизаций Востока  в Средние ве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  Тема Китайско-конфуцианская цивилиз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 Тема Буддизм на Востоке в Средние ве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  Тема Арабо-мусульманская цивилиз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  Тема Становление западноевропейской средневековой цивилизац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  Тема Основные черты и этапы развития восточнохристианской цивилизац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  Тема Расцвет западноевропейской средневековой цивилизац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  Тема Запад и Восток в эпоху расцвета Средневековья: особенности развития  и контакт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аздел 4. История России с древнейших времен до конца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  Тема Восточная Европа: природная среда и челове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2  Тема Племена и народы Восточной Европы в древ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3 Тема Восточные славяне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VII</w:t>
            </w: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V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4 Тема Формирование основ государственности восточных славя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5 Тема Рождение Киевской Рус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5 1Тема Первые русские князья и их деятельн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6  Тема Крещение Рус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7  Тема Русь и ее соседи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-начале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X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.8 Древняя  Русь в эпоху политической раздробленности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8. 1 Тема Причины политической раздробленности Рус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8.2  Тема Древняя Русь  в эпоху политической раздроблен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.9 Борьба Руси с иноземными завоевателями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9. 1 Тема Монголо-татарское нашествие на Рус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9.2 Тема Борьба с иноземными завоевателями на северо-западе Руси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0. Тема Русь на пути к возрожден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1. Тема От Руси к Росси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.12  Россия в царствование Ивана Грозного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2.1 Тема Начало правления Ивана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2.2 Тема Опричнина и причины введ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2.3 Тема Внешняя политика Ивана Грозного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4.13 Смута в России.  Начала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ека. Кризис общества и государства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3.1 Тема Смутное время в Росси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3.2 Тема Спасители Отечест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4.14  Россия в середине и второй половине 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4.1 Тема Социально-экономическое развитие России после Сму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4.2  Тема Первые Романовы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4. 3 Тем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>, «бунташный» ве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4. 4 Тема Внешняя политика России во второй половин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4.15  Русская культура в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I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вв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5.1  Тема Культура Руси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II</w:t>
            </w: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15.2  Тема Культура России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</w:t>
            </w: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аздел 5. Истоки индустриальной цивилизации: страны Западной Европы в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—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в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  Тема Модернизация как процесс перехода  от традиционного к индустриальному обществ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3   Тема Великие географические открытия и начало европейской колониальной экспан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.4   Тема Государство и власть в эпоху перехода к индустриальной цивилизации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4 . 1Тема Английская революци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и ее значение для Европ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5   Тема Эволюция системы международных отношений в раннее нов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6   Тема Европ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: социально-экономическое развит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7   Тема Век  Просв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8  Тема Технический прогресс и Великий промышленный переворо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5.9.Революции 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.и их значение для утверждения индустриального общества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9. 1 Тема Война за независимость  североамериканских колоний. Образование СШ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9. 2  Тема Французская революци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аздел 6. Россия в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6.1 Россия в период реформ  Петра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. 1  Тема Предпосылки реформ Пет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.2   Тема Особенности модернизационного процесса в Росс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.3  Тема Северная война и ее итог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6.2  Внутренняя и внешняя политика преемников Петра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(1725-1762 гг.)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2. 1 Тема Внутренняя и внешняя политика преемников Петр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725-1740 гг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2. 2 Тема Внутренняя и внешняя политика преемников Петр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740-1762 гг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6.3 Тема Россия во второй половине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3. 1 Тема Россия в период правления Екатерины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3.2  Тема Восстание под руководством Емельяна Пугаче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3.3  Тема Павел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3.4  Тема Внешняя политика России во второй половин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3. 5 Тема Культура России в середине и во второй половин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V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7. Становление индустриальной цивилизации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7.1 Различные европейские модели перехода от традиционного к индустриальному  обществу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.1. 1  Тема Европейские революции середины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1.2   Тема Объединительные процессы в Европ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.1.3  Тема Гражданская война в США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.2  Тема Развитие капиталистических отношений и социальной структуры 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устриального общества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7.3  Особенности духовной жизни нового времени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 Тема Мировоззрение человека  индустриального общ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2  Тема Научные открыт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8. Процесс модернизации в традиционных обществах Востока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8.1 Традиционные общества востока в условиях европейской колониальной экспансии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. 1 Тема Создание колониальных империй, формы их организ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.2  Тема Судьба Индии в «короне» Британской  импер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Тема  Попытки модернизации в странах восто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аздел 9. Россия в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еке.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9.1  Тема Россия в первой половин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толети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9.2  Власть и реформы в первой половине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.: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2. 1  Тема  Внутренняя политика Александр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2.2  Тема  Внутренняя политика Никола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9. 3 Внешняя политика   Александра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и  Николая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3.1  Геополитическое положение России  в начале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3.2  Тема Отечественная война 1812 г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3.3  Тема Крымская войн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4     Тема Интеллектуальная и художественная жизнь России  первой половин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9.5  Тема  Россия в эпоху  Великих реформ Александра 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5.1  Тема  Либеральные реформы 60-70-х гг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5.2  Тема  Народнический террор в Росс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9.6   Пореформенная Россия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6.1  Тема Консервативный курс  Александра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6.2  Тема Общественно-экономическое развитие России в пореформенный перио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ма 9.7  Россия в системе международных отношений второй половины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7.1  Тема Геополитические интересы России  второй половины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7.2  Тема Русско-турецкая война 1877-1878 года и ее результа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8  Тема Интеллектуальная и художественная жизнь пореформенной Росс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9  Тема Повседневная жизнь населения России 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0. От Новой истории  к Новейшей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.1  Тема Международные отношения в начале ХХ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.2  Тема «Прекрасная эпоха»: западное общество в начале ХХ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.3  Тема Научно-технический прогресс на рубеже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IX</w:t>
            </w: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X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0.4   Россия в начале ХХ в.: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4. 1 Тема Социально-экономическое  развитие России в   начале ХХ в.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4. 2 Тема Русско-японская война 1904-1905 го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4.3  Тема Революция 1905-1907 го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4. 4  Тема Экономические реформы С.Ю Витте и П.А .Столып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5 Тема Первая мировая войн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6 Тема Россия в  Первой мировой войн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7  Тема Февральская революция в Росс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0. 8  Приход большевиков к власти в России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8.1 Тема Октябрьский вооруженный переворо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8.2 Тема Гражданская война в Росс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1. Между мировыми войнами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.1  Тема Страны Европы в 20-е годы ХХ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.2  Тема Запад в 30-е гг. ХХ в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  Тема Народы Азии, Африки и Латинской Америки в первой половине ХХ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4  Тема Международные отношения в 20-30-е гг. ХХ 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.5  Тема Строительство социализма в СССР: модернизация на почве традиционализма.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5.1  Тема НЭП. Образование ССС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5.2  Тема Тоталитарный режим И.Сталин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.5. 3 Тема Экономическое развитие СССР в конце 20-х – 30-х гг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5.4  Тема «Культурная революция» в ССС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2. Вторая мировая война.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  Тема Вторая мировая война: причины, ход, значе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2.2  СССР в годы Великой Отечественной войны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.2.1  Тема Великая Отечественная война: начало, боевые действия 1941-1942 гг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.2. 2 Тема Тыл во время войны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2. 3 Тема Коренной перелом в войн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2. 4 Тема Заключительный этап Великой Отечественной войны. Цена и значение Побед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3. Мир во второй половине ХХ века.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3.1 Холодная война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1. 1 Тема Начало «холодной войны» и становление двухполюсного мир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1.2  Тема От разрядки к завершению   «холодной войны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2 Тема Научно-технический прогрес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3.3 Тема Страны Азии и Африки  и Латинской Америк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3.1 Страны Азии и Африки в системе биполярного мир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3. 2 Тема Латинская Америка –социализм в западном полушар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4. СССР в 1945-1991 гг.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1  Тема Советский Союз в послевоенный перио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2  Тема Советский Союз в период частичной либерализации режим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4.3 СССР в конце 1960-х начале 1980-х годов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4  Тема  Политическое и социально-экономическое развитие СССР  в конце 1960-х начале 1980-х год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.5  Тема Международное положение СССР  в конце 60-х – начале 80-х гг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4.4.  Тема СССР в период перестройки.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4. 2 Тема Новое политическое мышление. Окончание «холодной войны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4. 3 Тема Кризис и распад  советского общ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5. Россия и мир рубеже ХХ-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XXI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веков.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softHyphen/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5.1 Российская Федерация на современном этапе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. 1  Тема Становление новой российской государственной систем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.2  Тема Российская экономика в мировой экономической системе 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5.3   Тема Мир в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X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4  Тема Дифференцированный зачет по дисциплине  «История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br w:type="textWrapping" w:clear="all"/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тематический план и содержание учебной дисциплины   ОГСЭ.02.История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60"/>
        <w:gridCol w:w="7"/>
        <w:gridCol w:w="10135"/>
        <w:gridCol w:w="1605"/>
        <w:gridCol w:w="8"/>
        <w:gridCol w:w="1475"/>
      </w:tblGrid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7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исторического зна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ти и методы познания истории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как наука.  Исторические источники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  </w:t>
            </w:r>
          </w:p>
        </w:tc>
      </w:tr>
      <w:tr>
        <w:trPr>
          <w:trHeight w:val="19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развития исторического знания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я исторического развития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:   «Периодизация всемирной истории»-работа с учебни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яя и древнейшая история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бытная эпоха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чество на заре своей истории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</w:tr>
      <w:tr>
        <w:trPr>
          <w:trHeight w:val="4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литическая революция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первобытности к цивилизации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е государства Древнего мира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потии Восток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«Религии спасения»-работа с учебни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внегреческая цивилизац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«Пути развития полисов»-работа с учебни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внеримская цивилизация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    Крушение империй Древнего  мира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«Культурное наследие  древних цивилизаций»-работа с учебни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средних век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вековые 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нефеодальные империи и их распад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истианская Европа и исламский мир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тавка Ельцина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Систематическая проработка конспектов занятий, учебной литературы по изучаемой теме; подготовка индивидуальных проектов, анализ источников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ая жизнь России в 90-е годы ХХ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условия развития культуры: литература, кино, музыка, театр, СМИ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духовной жизни России в конце ХХ века, религия в современной России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Систематическая проработка конспектов занятий, учебной литературы по изучаемой теме; подготовка презентаций  на тему « Российская культура в 90-е годы ХХ года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в мировых интеграционных процессах и формировании современной международно- правовой баз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России в мире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в мировых интеграционных процессах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</w:tr>
      <w:tr>
        <w:trPr>
          <w:trHeight w:val="67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оссии в международных отношениях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Систематическая проработка конспектов занятий, учебной литературы по изучаемой теме, подготовка  индивидуальных информационных проектов , анализ С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ижнее  зарубежье</w:t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 – страны Балтии, Украина, Белоруссия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- страны центральной Азии, Закавказье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Систематическая проработка конспектов занятий, учебной литературы по изучаемой теме, подготовка  индивидуальных информационных проектов, анализ источников, С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льнее зарубежь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– США, Запад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- Восток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: систематическая проработка конспектов занятий, учебной литературы по изучаемой теме, анализ исторических источников, С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Ф- проблемы социально-экономического , политического и культурного развития в начале  ХХ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идентские выборы 2000 и 2004 года. Резидент РФ- В.В. Путин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на укрепление государственности, экономический подъём, социальную и политическую стабильность, укрепление национальной безопасности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ьба с терроризмом. «Чеченская» проблема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яя политика России в 2000-е годы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  Систематическая проработка конспектов занятий, учебной литературы по изучаемой теме. Подготовка проектов по теме «Россия в современном мире»(социально-экономический, социально-политический, социокультурный аспекты- по выбору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87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2.5    РФ на современном эта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епление российской государственности - президентские выборы 2008 года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ражданского согласия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 и социальная сфера, новая внешнеэкономическая концепция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ы 2011г. в Государственную думу и выборы 2012 г. Президента РФ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Анализ исторических источников, анализ СМИ, подготовка информационного проекта «Зарубежные поездки президента Медведева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рабоче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 ОГСЭ.02.ИСтор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рабочей программы учебной дисциплины ОГСЭ.02 История предполагает наличие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посадочные места по количеству обучающихся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рабочее место преподавателя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набор исторических карт, таблиц, медиатека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интерактивные средства обучения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учебно-методическая документация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локальная сеть и выход в интернет;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>- учебные электронные презентации и видеофильмы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ёмов В.В., Лубченков Ю.Ю. История ( для профессий и специальностей технического, естественно - научного, социально-экономического профилей) в 2-х частях . М.: Академия. 2010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ёмов В.В., Лубченков Ю.Ю. История Отечества: с древнейших времён до наших дней. М.: Академия.20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История России, 1945-2007гг.:11класс. Учебник для учащихся общеобразовательных учреждений./ Под ред. Данилова А.А., Уткина А.И., Филиппова А.В.- М.: Просвещение, 2008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современной России, 1991-2003.Учебное пособие/ В.И.Короткевич. СПб: Изд-во С.-Петерб.ун-та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Россия и мир в ХХ-начале 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вв. Учебник 11 класс./ Под ред. Алексашкиной Л.Н.- М.: Просвещение, 2007. </w:t>
      </w:r>
    </w:p>
    <w:p>
      <w:p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ладин Н.В., Симония Н.А. Всеобщая история ( базовый и профильный уровн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зежинский З.Великая шахматная доска. М.: Международные отношения. 1998.(не переиздавалс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ая энциклопедия России: Современная Россия. М.: ИДДК.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анюков Д.А. Демократическая Россия конца ХХ- начала 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в. М.: Мир книги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гтев Г.В. Становление и развитие института президентства в России: теоретико- правовые и конституционные основы. М.: Юристъ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здов Ю. Россия и мир. Куда держим курс. М.: Артстиль- полиграфия.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симов Ю.Ю. Справочное пособие по отечественной истории современного периода.1985-1997.М.: Аквариум.197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узык Б.Н.Россия и мир в 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веке. М.: Институт экономических стратегий.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онов Н. Закат или рассвет? Россия: 2000-2008.М.: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чницкая Н.А. Россия и русские в современном мире. М.: Алгоритм.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ченев В.А. « Смутное время» в новейшей истории России (1985-2003): исторические свидетельства и размышления участника событий. М.: Норма.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и страны мира.2008.Статистический сборник. М.: Росстат.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 В.Ю. Основные тенденции и перспективы развития современной России. М.: Современный гуманитарный университет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бин А. Мировой порядок. Россия и мир в 2020году. М.: Европа.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 И. О русском национализме. М.: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 И. Почему мы верим в Россию. М.: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денс Э. Ускользающий мир. Как глобализация меняет нашу жизнь. М.: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круг света. Журнал- учредитель ООО «ВОКРУГ СВЕТ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аука и религия – научно-популярный журнал. Учредитель- ООО «НИР Лтд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еподавание истории в школе. Научно- методический журнал. Учредитель- Министерство образования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Отечественная истор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 Всеобщая история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Вопросы новой и новейшей истор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нет-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school-collection.edu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lesson-history.narod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www.istrodina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www.hermitaj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www.history.yar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1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</w:t>
        </w:r>
        <w:r>
          <w:rPr>
            <w:rStyle w:val="InternetLink"/>
            <w:bCs/>
            <w:sz w:val="28"/>
            <w:szCs w:val="28"/>
            <w:lang w:val="en-US"/>
          </w:rPr>
          <w:t>//som.fio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hyperlink r:id="rId12">
        <w:r>
          <w:rPr>
            <w:rStyle w:val="InternetLink"/>
            <w:bCs/>
            <w:sz w:val="28"/>
            <w:szCs w:val="28"/>
            <w:lang w:val="en-US"/>
          </w:rPr>
          <w:t>http://www/nsu.ru/peoples/index/welcome/s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0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360"/>
        <w:jc w:val="both"/>
        <w:rPr/>
      </w:pPr>
      <w:r>
        <w:rPr>
          <w:b/>
          <w:sz w:val="28"/>
          <w:szCs w:val="28"/>
        </w:rPr>
        <w:t>КОНТРОЛЬ  И ОЦЕНКА РЕЗУЛЬТАТОВ ОСВОЕНИЯ УЧЕБНОЙ ДИСЦИПЛИНЫ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устного и письменного опроса, а также выполнения обучающимися индивидуальных заданий, проектов и 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4"/>
              </w:rPr>
              <w:t>-ориентироваться в современной зкономической, политической и культурной ситуации в России и ми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ронтальный и индивидуальный опрос.          Тестирование                                                                                               Индивидуальные и групповые задания проектного характер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нный зачет                        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4"/>
              </w:rPr>
              <w:t>-выявлять взаимосвязь отечественных, региональных мировых социально- экономических, политических и культурных пробл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новные направления развития ключевых регионов ира на рубеже веков (ХХ-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 опрос; тестирование.         Экспертная оценка выполнения самостоятельных работ.                                      Экспертная оценка работы на семинарски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ущность и причины локальных, региональных, межгосударственных конфликтов в конце ХХ - начале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бинированный опрос; тестирование.         Эксперная оценка индивидуальных и групп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опрос;    тестирование.       Экспертная оценка выполнения самостоятельных работ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нный зачет                            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начение ООН, НАТО, ЕС и других организаций и основные направления их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аботы на семинарских занятиях. Тестирование. Оценка выполнения практических работ по анализу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 роли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работы на семинарских занятиях, индивидуальных и групповых творчески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, самостояте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                         Тестир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bookmarkStart w:id="0" w:name="ТАБ"/>
      <w:bookmarkStart w:id="1" w:name="ТАБ"/>
      <w:bookmarkEnd w:id="1"/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45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lesson-history.narod.ru/" TargetMode="External"/><Relationship Id="rId8" Type="http://schemas.openxmlformats.org/officeDocument/2006/relationships/hyperlink" Target="http://www.istrodina.com/" TargetMode="External"/><Relationship Id="rId9" Type="http://schemas.openxmlformats.org/officeDocument/2006/relationships/hyperlink" Target="http://www.hermitaje.ru/" TargetMode="External"/><Relationship Id="rId10" Type="http://schemas.openxmlformats.org/officeDocument/2006/relationships/hyperlink" Target="http://www.history.yar.ru/" TargetMode="External"/><Relationship Id="rId11" Type="http://schemas.openxmlformats.org/officeDocument/2006/relationships/hyperlink" Target="http://som.fio.ru/" TargetMode="External"/><Relationship Id="rId12" Type="http://schemas.openxmlformats.org/officeDocument/2006/relationships/hyperlink" Target="http://www/nsu.ru/peoples/index/welcome/shtml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7:47:00Z</dcterms:created>
  <dc:creator>BLINOV</dc:creator>
  <dc:description/>
  <cp:keywords/>
  <dc:language>en-US</dc:language>
  <cp:lastModifiedBy>user</cp:lastModifiedBy>
  <cp:lastPrinted>2012-09-08T22:07:00Z</cp:lastPrinted>
  <dcterms:modified xsi:type="dcterms:W3CDTF">2012-09-10T15:14:00Z</dcterms:modified>
  <cp:revision>4</cp:revision>
  <dc:subject/>
  <dc:title>ПРОЕКТ</dc:title>
</cp:coreProperties>
</file>