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план туристско-краеведческого кружка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Эколого-краеведческий туризм</w:t>
      </w:r>
      <w:r>
        <w:rPr>
          <w:sz w:val="28"/>
          <w:szCs w:val="28"/>
        </w:rPr>
        <w:t>», руководитель Нечаева Т.В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14"/>
        <w:gridCol w:w="1071"/>
        <w:gridCol w:w="1076"/>
        <w:gridCol w:w="118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и разделов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ечественного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турис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ско-бытовые навыки тури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в природной сред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на улице и в микрорайон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снаряжение и уход за ни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снаряжение и уход за ни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ая группа в поход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туристской групп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е и природное наслед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своего рай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природы родного кр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предприятия рай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школьный музей (на разные экспоз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гигиена и оказание первой доврачебной помощ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тури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доврачебной помощ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 аптеч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й туриз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туриз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 пешеходного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туризм</w:t>
            </w:r>
          </w:p>
          <w:p>
            <w:pPr>
              <w:pStyle w:val="Normal"/>
              <w:rPr/>
            </w:pPr>
            <w:r>
              <w:rPr/>
              <w:t>Водный туриз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 (288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</w:tr>
    </w:tbl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ведение</w:t>
      </w:r>
    </w:p>
    <w:p>
      <w:pPr>
        <w:pStyle w:val="Normal"/>
        <w:ind w:left="-181" w:firstLine="181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b/>
          <w:i/>
          <w:sz w:val="28"/>
          <w:szCs w:val="28"/>
        </w:rPr>
        <w:t>История отечественного туризма</w:t>
      </w:r>
    </w:p>
    <w:p>
      <w:pPr>
        <w:pStyle w:val="Normal"/>
        <w:ind w:left="-181"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мореплаватели, путешественники и исследователи. Туристы и путешественники родного края. Знакомство с туристами- старшеклассниками своей школы, своего микрорайона «Молодежный» и их деятельностью. </w:t>
      </w:r>
    </w:p>
    <w:p>
      <w:pPr>
        <w:pStyle w:val="Normal"/>
        <w:ind w:left="-181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/>
      </w:pPr>
      <w:r>
        <w:rPr>
          <w:sz w:val="28"/>
          <w:szCs w:val="28"/>
        </w:rPr>
        <w:t>Рассказы школьников о наиболее ярких впечатлениях, полученных от туристических экскурсий, походов за прошлый год. Подведение итогов 2-го года занятий, выяснение основных знаний, умений и навыков полученных за два года занятий. Постановка целей и задач на новый год занятий. Уточнение интересов и пожеланий занимающихся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электронной презентации по итогам летнего труда и отдых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i/>
          <w:sz w:val="28"/>
          <w:szCs w:val="28"/>
        </w:rPr>
        <w:t>Правила поведения турис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и традициями общественно полезных дел школы, выполняемых туристами на экскурсиях и туристских прогулках. Кодекс чести туриста.  Девиз: «В здоровом теле – здоровый дух», «Чистота – залог здоровья»,  «После тебя должно стать лучше, чем было до теб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хорошего тона, взаимоотношения между девушками и юношами в туристической групп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участников спортивно-туристских состязаний, соревнований и иг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воего здоровья. Аккуратность, пунктуальность, соблюдение чистоты и порядка, правил культурного поведения в местах туристских прогулок и экскурсий. Уважение к местным традициям и обычаям.</w:t>
      </w:r>
    </w:p>
    <w:p>
      <w:pPr>
        <w:pStyle w:val="Normal"/>
        <w:ind w:left="-18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огулка в лес с целью закрепления знаний  и навыков межличностных взаимоотношений, поведения в природе, на улице и в транспорте, а также выявления навыков наблюдательности, вежливости, отзывчивости, доброты, внимания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уристско-бытовые навыки туриста</w:t>
      </w:r>
    </w:p>
    <w:p>
      <w:pPr>
        <w:pStyle w:val="Normal"/>
        <w:ind w:left="-181" w:hanging="0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b/>
          <w:i/>
          <w:sz w:val="28"/>
          <w:szCs w:val="28"/>
        </w:rPr>
        <w:t>Основы безопасности в природной сре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полнения требований руководителя туристской группы; соблюдения тишины на привале и во время движения группы. Взаимопомощь и доброжелательность во взаимоотношениях в туристской группе – одно из услови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при обращении с огнем (костром), действия при обнаружении не затушенных костров (сильного задымления) в лесу. Безопасность при сборе лекарственных  растений, цветов, грибов, ягод. Требования безопасности при выполнении природоохранных мероприятий (утилизация мусора, бытовых отход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i/>
          <w:sz w:val="28"/>
          <w:szCs w:val="28"/>
        </w:rPr>
        <w:t>Основы безопасности на улице и в микрорайо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учебно-тренировочном полигоне. Порядок и правила использования снаряжения, оборудования, инвентаря и материалов при занятиях на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на улице, в своем микрорайоне, в городе. Правила безопасного пользования общественным транспортом  и поведения в нем. Знание телефонов аварийных служб.</w:t>
      </w:r>
    </w:p>
    <w:p>
      <w:pPr>
        <w:pStyle w:val="Normal"/>
        <w:ind w:left="-18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в аварийной ситуации на улице, экскурсии, туристской прогулке, в походе.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2.3. </w:t>
      </w:r>
      <w:r>
        <w:rPr>
          <w:b/>
          <w:i/>
          <w:sz w:val="28"/>
          <w:szCs w:val="28"/>
        </w:rPr>
        <w:t>Личное снаряжение и уход за ним</w:t>
      </w:r>
    </w:p>
    <w:p>
      <w:pPr>
        <w:pStyle w:val="Normal"/>
        <w:ind w:left="-181" w:firstLine="709"/>
        <w:jc w:val="both"/>
        <w:rPr/>
      </w:pPr>
      <w:r>
        <w:rPr>
          <w:sz w:val="28"/>
          <w:szCs w:val="28"/>
        </w:rPr>
        <w:t>Личное снаряжение туриста в однодневном походе, экскурсии, соревнованиях. Подбор личного снаряжения в соответствии с сезоном года и погодными условиями. Особенности личного снаряжения для походов летних, зимних и в межсезонье и требования к нему: практичность, удобство и пр. Личная аптечка и ремонтный набор. Требования к упаковке продуктов для перекуса. Упаковка рюкзака для похода. Уход за личным снаряжением и его своевременный ремонт. Предметы личной гигиены туриста (полотенце, мыло в футляре, зубная щетка в футляре, зубная паста и пр.)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рюкзачка для туристского однодневного похода, размещение снаряжения в рюкзачке. Подготовка и регулировка рюкзака для похода. Ремонт личного снаряжения, знание назначения предметов личного ремнабора и правил обращения (работы) с ними.</w:t>
      </w:r>
    </w:p>
    <w:p>
      <w:pPr>
        <w:pStyle w:val="Normal"/>
        <w:ind w:left="-18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</w:t>
      </w:r>
      <w:r>
        <w:rPr>
          <w:b/>
          <w:i/>
          <w:sz w:val="28"/>
          <w:szCs w:val="28"/>
        </w:rPr>
        <w:t>Групповое снаряжение и уход за ним</w:t>
      </w:r>
    </w:p>
    <w:p>
      <w:pPr>
        <w:pStyle w:val="Normal"/>
        <w:ind w:left="-181" w:firstLine="709"/>
        <w:jc w:val="both"/>
        <w:rPr/>
      </w:pPr>
      <w:r>
        <w:rPr>
          <w:sz w:val="28"/>
          <w:szCs w:val="28"/>
        </w:rPr>
        <w:t>Костровое снаряжение: котелки, таганок, костровой трос, саперная лопатка, топоры, пилы и рукавицы. Кухонное оборудование (клеенка, половники, ножи, терки, мешки и пакеты для упаковки продуктов). Палатки и тенты, их виды и назначение, устройство палаток и тентов, правила ухода за ними и их ремонт. Колышки и стойки для палатки и уход за ними. Снаряжение для зимнего туризма (палатка «Зима» и печка). Снаряжение для наблюдений за природой и выполнения краеведческих, исследовательских заданий. Фотоаппараты, видеокамера в туристской группе. Аптечка и ремонтный набор. Маршрутные документы и туристские схемы и карты. Специальное снаряжение (веревки, карабины) и требования, предъявляемые к нему. Уход за снаряжением, сушка и ремонт. Распределение снаряжения между участниками похода, прогулки.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и распределение группового снаряжения между участниками туристской прогулки, похода. Выполнение завхозом по снаряжению своих обязанностей в период подготовки туристского мероприятия, во время его проведения и по его завершении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мандиром и завхозом перечня необходимого группового снаряжения для туристского похода (зимнего и летнего). Распределение группового снаряжения, упаковка рюкзачков для совершения похода.</w:t>
      </w:r>
    </w:p>
    <w:p>
      <w:pPr>
        <w:pStyle w:val="Normal"/>
        <w:ind w:left="-18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5. </w:t>
      </w:r>
      <w:r>
        <w:rPr>
          <w:b/>
          <w:i/>
          <w:sz w:val="28"/>
          <w:szCs w:val="28"/>
        </w:rPr>
        <w:t>Туристская группа в походе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учебный поход. Маршрут туристской группы. Движение в походной колонне, преодоление естественных препятствий в туристском однодневном походе (на прогулке). Скорость движения, темп и ритм. Интервал между туристами в группе. Тропление лыжни и смена тропящего в лыжном походе. Движение по склонам, в лесу, преодоление водных преград. Разведка пути движения и требования к знаниям и умениям юных разведчиков. Распорядок походного дня однодневного похода. Работа направляющего и замыкающего, разведчиков и штурмана, хронометриста группы. Организация привалов. Взаимопомощь в туристской группе.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>2.6.</w:t>
      </w:r>
      <w:r>
        <w:rPr/>
        <w:t xml:space="preserve"> </w:t>
      </w:r>
      <w:r>
        <w:rPr>
          <w:b/>
          <w:i/>
          <w:sz w:val="28"/>
          <w:szCs w:val="28"/>
        </w:rPr>
        <w:t>Питание туристской груп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дукты питания для приготовления пищи в походе. Составление меню для однодневного туристского похода с расчетом требуемых продуктов. Хранение продуктов. Распределение продуктов в туристской группе. Завхоз по питанию туристской группы и его обязанности. Дежурные повара, их обязанности и организация дежурства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пищи в полевых условиях на костре (при участии и при контроле взрослых: родителей, педагог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ультурное и природное наслед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3.1. Достопримечательности своего рай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b/>
          <w:i/>
          <w:sz w:val="28"/>
          <w:szCs w:val="28"/>
        </w:rPr>
        <w:t>Памятники природы своего района (кр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 своего района, охрана памятников истории, природы, культуры и архите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природы родного края. Редкие и исчезающие растения и животные родного края. Сезонные изменения в жизни фауны и флоры. Растения и животный мир леса, луга, берега реки. Голоса птиц и животных, следы их жизнедеятельности в лесах, парках и других закрытых пространствах (по сезонам год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Экскурсия на одно из предприятий 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4. Экскурсия в школьный музей </w:t>
      </w:r>
    </w:p>
    <w:p>
      <w:pPr>
        <w:pStyle w:val="Normal"/>
        <w:ind w:left="-18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актические занятия</w:t>
      </w:r>
    </w:p>
    <w:p>
      <w:pPr>
        <w:pStyle w:val="Normal"/>
        <w:tabs>
          <w:tab w:val="clear" w:pos="708"/>
          <w:tab w:val="left" w:pos="1095" w:leader="none"/>
        </w:tabs>
        <w:ind w:firstLine="1094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одно из предприятий района (ОАО «Камская ГЭС»). Подведение итогов экскурсии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курсия в школьный музей с целью ознакомления тематическими выставками  историей родной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чная гигиена и оказание первой доврачеб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/>
          <w:i/>
          <w:sz w:val="28"/>
          <w:szCs w:val="28"/>
        </w:rPr>
        <w:t>Личная гигиена туриста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 личной гигиены на туристических прогулках и в походах, при организации перекусов. Личная гигиена на привале, при организации перекусов, приготовлении пищи и ее приеме. Гигиена ног в походе. Способы закаливания организма. Работа санитара в туристской группе. Простейшие приемы самомассажа и их выполнение после физических упражне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b/>
          <w:i/>
          <w:sz w:val="28"/>
          <w:szCs w:val="28"/>
        </w:rPr>
        <w:t>Оказание первой доврачебной помощи</w:t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доврачебной помощи при ранах, порезах, ссадинах, ушибах, мозолях, растяжениях, вывихах. Требования к материалам для обработки ран и наложения повязок. Использование медикаментов и лекарственны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переломах конечностей. Правила обработки ран при укусах ядовитых насеко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3. </w:t>
      </w:r>
      <w:r>
        <w:rPr>
          <w:b/>
          <w:i/>
          <w:sz w:val="28"/>
          <w:szCs w:val="28"/>
        </w:rPr>
        <w:t>Медицинская  аптеч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 медицинской аптечки для туристской прогулки (индивидуальной и групповой). Упаковка и маркировка аптечки. Проверка ее комплектности, срока годности медикаментов, их упаковки. Использование лекарственных растений для настоев и заварки чая. </w:t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>
          <w:b/>
          <w:sz w:val="28"/>
          <w:szCs w:val="28"/>
        </w:rPr>
        <w:t>Спортивно-оздоровительный туриз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1. Пешеходный туриз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безопасного преодоления препятствий с туристским рюкзачком. Организация движения группы в однодневном походе по пересеченной и засеченной местности. Подъем, траверс и спуск по склону с использованием альпенштоков. Переправа через условное болото по кочкам. Переправа через канавы, завалы. Переправа вброд. Оказание взаимопомощи. Переправ по бревну с наведением перил, снятие пер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рактических умений и навыков преодоления естественных препятствий: канав, завалов, оврагов и др. Переправа через условное болото с наведением кладей (жерди). Переправа через условное болото по кочкам. Спуски, подъемы по пересеченной и залесенной местности. Просмотр сюжетов видео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2. </w:t>
      </w:r>
      <w:r>
        <w:rPr>
          <w:b/>
          <w:i/>
          <w:sz w:val="28"/>
          <w:szCs w:val="28"/>
        </w:rPr>
        <w:t>Полоса препятствий пешеходного туризма</w:t>
      </w:r>
    </w:p>
    <w:p>
      <w:pPr>
        <w:pStyle w:val="Normal"/>
        <w:tabs>
          <w:tab w:val="clear" w:pos="708"/>
          <w:tab w:val="left" w:pos="1170" w:leader="none"/>
        </w:tabs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ческие и тактические основы преодоления препятствий. Соблюдение правил безопасности при преодолении этапов дистанции полосы препятствий. Оказание взаимовыручки и взаимопомощи. Личное, лично-командное, командное и сквозное прохождение полосы препятствий. Работа в связках (парами). Права и обязанности участника (спортсмена-туриста) и в команде на соревнованиях.</w:t>
      </w:r>
    </w:p>
    <w:p>
      <w:pPr>
        <w:pStyle w:val="Normal"/>
        <w:tabs>
          <w:tab w:val="clear" w:pos="708"/>
          <w:tab w:val="left" w:pos="1170" w:leader="none"/>
        </w:tabs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 </w:t>
      </w:r>
    </w:p>
    <w:p>
      <w:pPr>
        <w:pStyle w:val="Normal"/>
        <w:tabs>
          <w:tab w:val="clear" w:pos="708"/>
          <w:tab w:val="left" w:pos="1170" w:leader="none"/>
        </w:tabs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Переправа с помощью «маятника», и другими способами. Анализ результатов (ошибок) прохождения дистан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Лыжный туризм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sz w:val="28"/>
          <w:szCs w:val="28"/>
        </w:rPr>
        <w:t>Уход за снаряжением (лыжами, лыжными палками, ботинками). Управление лыжами. Стойка лыжника. Передвижение скользящим шагом, повороты на месте и в движении, спуски и подъемы, попеременный двухшажный ход, подъем «лесенкой», и «елочкой». Техника безопасности при ходьбе на лыжах. Тропление лыжни. Защита от ветра и снега. Правила перевозки лыж в транспор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лыж и снаряжения. Выбор одежды для лыжной прогулки или занятий. Управление лыжами на месте: переступание на месте вокруг пяток и носков лыж. Хранение лыж и уход за ними. Обработка техники попеременного двухшажного хода, спуски и подъемы, перешагивание препятствий, преодоление препятствий (завалов) со снятием лыж. Организация привала с переку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А. Торопов «По голубым дорогам Прикамья», Пермь, 2009 г.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дин К. Азбука туризма. – М.: Просвещение, 19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иченко Л.Г.  Котелок над костром. – М.: Изд. Д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Вокруг света»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Дихтярев В.Я.  Вся жизнь -  поход. – М.: ЦДЮТур МО РФ, 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Кодыш Э.Н., Константинов Ю.С., Кузнецов Ю.А.  Туристские сл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оревнования. – М.: Профиздат, 19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Лукоянов П.И.  Безопасность в лыжных походах и чрезвычайны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х зимних условий. – М.: ЦДЮТур МО РФ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Смирнова Д.В.Программы для системы дополнительного образования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ей       «Юные туристы-краеведы», Москва ЦДЮТиК, 2004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8. Основы безопасности жизнедеятельности: Учебник для                общеобразовательных учебных заведений. 9 класс. Воробьева Ю.Л.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СТ, Астрель Москва, 2006.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9.  Русский турист: Нормативные акты по спортивно-оздоровительному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ризму в России на 1998 – 2000 гг. – Выпуск 2. – М., 1998.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альков Ю.Л.  Здоровье туриста: Туризм для всех. – М.: 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зкультура и спорт, 1987. 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11. Журнал «География в школе»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12. Журнал  «География для школьников»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13. Журнал «Вестник образования»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14. Интернет-ресур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17:00Z</dcterms:created>
  <dc:creator>Учитель</dc:creator>
  <dc:description/>
  <cp:keywords/>
  <dc:language>en-US</dc:language>
  <cp:lastModifiedBy>HARD</cp:lastModifiedBy>
  <dcterms:modified xsi:type="dcterms:W3CDTF">2012-10-11T03:44:00Z</dcterms:modified>
  <cp:revision>9</cp:revision>
  <dc:subject/>
  <dc:title>Муниципальное образовательное учреждение</dc:title>
</cp:coreProperties>
</file>