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нспект открытого занят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:</w:t>
      </w:r>
    </w:p>
    <w:p>
      <w:pPr>
        <w:pStyle w:val="Normal"/>
        <w:jc w:val="center"/>
        <w:rPr/>
      </w:pPr>
      <w:r>
        <w:rPr>
          <w:sz w:val="72"/>
          <w:szCs w:val="72"/>
        </w:rPr>
        <w:t xml:space="preserve"> </w:t>
      </w:r>
      <w:r>
        <w:rPr>
          <w:rFonts w:cs="Zanesennyj;Gabriola" w:ascii="Zanesennyj;Gabriola" w:hAnsi="Zanesennyj;Gabriola"/>
          <w:sz w:val="72"/>
          <w:szCs w:val="72"/>
        </w:rPr>
        <w:t xml:space="preserve">«Путешествие </w:t>
      </w:r>
    </w:p>
    <w:p>
      <w:pPr>
        <w:pStyle w:val="Normal"/>
        <w:jc w:val="center"/>
        <w:rPr>
          <w:rFonts w:ascii="Zanesennyj;Gabriola" w:hAnsi="Zanesennyj;Gabriola" w:cs="Zanesennyj;Gabriola"/>
          <w:sz w:val="72"/>
          <w:szCs w:val="72"/>
        </w:rPr>
      </w:pPr>
      <w:r>
        <w:rPr>
          <w:rFonts w:cs="Zanesennyj;Gabriola" w:ascii="Zanesennyj;Gabriola" w:hAnsi="Zanesennyj;Gabriola"/>
          <w:sz w:val="72"/>
          <w:szCs w:val="72"/>
        </w:rPr>
        <w:t xml:space="preserve">Принцессы </w:t>
      </w:r>
    </w:p>
    <w:p>
      <w:pPr>
        <w:pStyle w:val="Normal"/>
        <w:jc w:val="center"/>
        <w:rPr>
          <w:rFonts w:ascii="Zanesennyj;Gabriola" w:hAnsi="Zanesennyj;Gabriola" w:cs="Zanesennyj;Gabriola"/>
          <w:sz w:val="56"/>
          <w:szCs w:val="56"/>
        </w:rPr>
      </w:pPr>
      <w:r>
        <w:rPr>
          <w:rFonts w:cs="Zanesennyj;Gabriola" w:ascii="Zanesennyj;Gabriola" w:hAnsi="Zanesennyj;Gabriola"/>
          <w:sz w:val="72"/>
          <w:szCs w:val="72"/>
        </w:rPr>
        <w:t>Снежинки»</w:t>
      </w:r>
    </w:p>
    <w:p>
      <w:pPr>
        <w:pStyle w:val="Normal"/>
        <w:jc w:val="center"/>
        <w:rPr>
          <w:rFonts w:ascii="Zanesennyj;Gabriola" w:hAnsi="Zanesennyj;Gabriola" w:cs="Zanesennyj;Gabriola"/>
          <w:sz w:val="52"/>
          <w:szCs w:val="52"/>
        </w:rPr>
      </w:pPr>
      <w:r>
        <w:rPr>
          <w:rFonts w:cs="Zanesennyj;Gabriola" w:ascii="Zanesennyj;Gabriola" w:hAnsi="Zanesennyj;Gabriola"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полнила: </w:t>
      </w:r>
    </w:p>
    <w:p>
      <w:pPr>
        <w:pStyle w:val="Normal"/>
        <w:ind w:left="7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-психолог</w:t>
      </w:r>
    </w:p>
    <w:p>
      <w:pPr>
        <w:pStyle w:val="Normal"/>
        <w:ind w:left="7080" w:hanging="0"/>
        <w:rPr/>
      </w:pPr>
      <w:r>
        <w:rPr>
          <w:b/>
          <w:sz w:val="32"/>
          <w:szCs w:val="32"/>
        </w:rPr>
        <w:t>МБДОУ «Детский сад комбинированного вида №45</w:t>
      </w:r>
    </w:p>
    <w:p>
      <w:pPr>
        <w:pStyle w:val="Normal"/>
        <w:ind w:left="7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авьева С. 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: Путешествие Принцессы снежин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 у детей способности к воображению, творческому мыш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развивающего характе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ктивизировать творческий потенциал и положительные эмоции у де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оизвольность повед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езависимость мыш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вербальное  и невербальное воображ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реч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пространственную ориентировку, крупную и мелкую моторику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воспитательного характе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доброжелательное отношение к окружающи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сочувствовать, сопереживать людям, животным, растениям, предметам, которые нас окружаю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 детей при выборе способа действ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в детях адекватное отношение к результатам деятельности,  умение сохранять уверенность в своих способностях, несмотря на временные трудности и неудачи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обучающего характер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етей работе с различными материалами и инструмент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выполнять правила игры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дачи коррекционного характер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ть поведение дет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ть психические процессы (память, вним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ение детей игре «Снежин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вторение правил работы с ножницами и другими материал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ение детей способам вырезания снежинок ножницами из бумаг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Конспект занятия,  Волшебное Перышко, карта Фаантазилии, Краснулик, магнитофон, аудиозаписи, сундучок,  белый тюль,  листы для рисования, цветные карандаши, ножницы, тряпочки,  кисточки, простые карандаши, нитки,  скотч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tbl>
      <w:tblPr>
        <w:tblW w:w="10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6"/>
        <w:gridCol w:w="3140"/>
      </w:tblGrid>
      <w:tr>
        <w:trPr>
          <w:trHeight w:val="324" w:hRule="atLeast"/>
        </w:trPr>
        <w:tc>
          <w:tcPr>
            <w:tcW w:w="7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педагога-психолог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1481" w:hRule="atLeast"/>
        </w:trPr>
        <w:tc>
          <w:tcPr>
            <w:tcW w:w="7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-Здравствуйте, дорогие ребята! У нас сегодня гости, и я предлагаю поздороваться с нашими гостями и друг с другом необычным способом. Давайте пригласим наших гостей к нам в кружок. Встаем в кружок. Я передаю вам привет, а вы будьте внимательны, передавайте мой привет дальше по круг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скажите, пожалуйста, куда мы сегодня отправимся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правимся мы в страну Фаантазилию, в город Бумажных чудес, на ул. Плетеную. Хотите отправиться туда? А гостей пригласим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ередай по круг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</w:tc>
      </w:tr>
      <w:tr>
        <w:trPr>
          <w:trHeight w:val="1481" w:hRule="atLeast"/>
        </w:trPr>
        <w:tc>
          <w:tcPr>
            <w:tcW w:w="753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- Как нам попасть в Фаантазилию? Как вы думаете, где же наше Волшебное Перышко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саживайтесь поудобнее на ковер. Каждого из вас коснется наше Волшебное Перышко, оно приятно на ощупь, и его прикосновение подарит вам бодрость и весель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поочередно буду подходить к каждому из вас. Тот, с кем рядом я остановлюсь, закрывает глаза. Тогда я нежно коснусь волшебным Перышком его лица, шеи, ладони или руки. Не открывая глаза, вы должны дотронуться указательным пальцем до того места, которого коснулось Перышко. После этого вы можете открыть глаза и тихонько ждать своих друзей.</w:t>
            </w:r>
          </w:p>
        </w:tc>
        <w:tc>
          <w:tcPr>
            <w:tcW w:w="31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Волшебного Перыш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олшебное перо». Участвуют все дети.</w:t>
            </w:r>
          </w:p>
        </w:tc>
      </w:tr>
      <w:tr>
        <w:trPr>
          <w:trHeight w:val="987" w:hRule="atLeast"/>
        </w:trPr>
        <w:tc>
          <w:tcPr>
            <w:tcW w:w="753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т мы с вами и в стране Фаантазилии в городе Бумажных чудес на ул. Плетеной.  Добро пожаловать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ана Фаантазилия – волшебная стра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каждый ее житель верит в чудес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олнышко зеленое и синяя трав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самом теплом озере студеная во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ану Фаантазилию  вам всем легко поп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этого  лишь нужно выдумщиком ста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ышко Волшебное укажет вам дорог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расный бегемотик придет к вам на подмог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- Ребята, посмотрите, кто нас сегодня встречает?  Да это же наш красный бегемотик Краснул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улик здоровается с ребятам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инес вам сундуч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, блестящ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ежит подарок в н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настоящ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как вы думаете. Что в сундучке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улик загадывает загадку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 я ледя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юбка – кружев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кружусь как балерин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дали? Я … (снежин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й, Краснулик, да здесь же пусто. Неужели ты забыл положить снежинку в сундучок или может быть что-то с ней случилось? Как вы думаете, ребя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й, ребятки, посмотрите, как погрустнел наш Краснулик. Мне его очень жалко, а ва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быть мы сможем его порадовать и развеселить? А как это можно сделать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- Скажите. Пожалуйста, какими могут быть снежинки? Я предлагаю вам самим побыть снежинками. Хоти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так и называется «Снежинки»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 Е. А. Алябьевой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Вставайте на ковер, поближе друг к другу. Вот наше облако, легкое, белое, пушистое. Раз-два-три, в снежинки превратились мы. Вот мы и очутились на белом облаке. Но вдруг оно не выдержало и отпустило все снежинки, которые закружились в воздухе. Они все такие красивые, легкие, пушистые. Упали на землю и стали исполнять свой танец снежинок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ихо падают снежинки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гкий ветер гонит их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 построит в хороводы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 как в вальсе закружит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тер стих, снежинки плавн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иже опускаются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брались в комок пушистый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ветру качаются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шь земли коснулась вата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снежинки разлетелись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замерзшему асфальту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ружил, понес их ветер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выркаются снежинки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орачивают спинки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елятся и резвятся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дуясь зиме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тер успокоился, все снежинки набегались и упали на снежную поляну, образуя красивые сугробы, и уснули. Молодцы!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рывайте глазки. Раз-два-три! Вот опять ребята 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бята, понравилось вам быть снежинками? Что вам понравилось больше всего? Что вы почувствовали?</w:t>
            </w:r>
          </w:p>
        </w:tc>
        <w:tc>
          <w:tcPr>
            <w:tcW w:w="3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дет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могут открыть сундучок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ействия игры (по желанию) под музы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виридова «Метел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</w:tr>
      <w:tr>
        <w:trPr>
          <w:trHeight w:val="1596" w:hRule="atLeast"/>
        </w:trPr>
        <w:tc>
          <w:tcPr>
            <w:tcW w:w="753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- Ребята, а вы знаете историю про принцессу Снежинку? А хотите ее услышать? Устраивайтесь удобнее, чтобы у каждого было достаточно мес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Принцессы Снежин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ажды в небе на самом белом и пушистом облаке родилась Снежинка. И это была не простая Снежинка, а Принцесса, дочь Короля и Королевы Снежинок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 вы знаете, что снежинки всегда падают на землю? С обычными снежинками это так и случается, но только не с Принцессой Снежинкой. Король и Королева не разрешали своей дочери подходить даже к краю облака, боясь, что навсегда потеряют ее. Они-то знали, что все снежинки тают где-то на земле, но дочери своей об этом не говори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как часто бывает в королевских семьях, Принцесса Снежинка была упрямой и своевольной девчонкой. Много раз задумывала она побег из родного дома. Но каждый раз, как только подходила Принцесса Снежинка к краю белого пушистого облака, Король и Королева успевали задержать ее. Хотя им бояться было нечего, ведь их дочь не знала, что на землю можно попасть, только если на голове нет хрустальной короны, а вот об этом ей рассказывать они не спеши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ый декабрь на облаке отмечали праздник Зимы. В этот день все подросшие за год снежинки кружились и танцевали на облаке, прощались с Королем и Королевой, и все также кружась и танцуя, прыгали вниз, на землю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есса Снежинка много лет наблюдала, как другие снежинки исчезают из виду где-то на земле, оставаясь на ней белым покрывал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т наступил новый декабрь и новый праздник Зимы. Принцесса Снежинка так сильно хотела попасть на землю, что решилась обратиться за помощью к злой колдунье Льдышке, которая жила на другом конце облака, и которой все боялись. Во время праздничной суматохи Принцесса Снежинка выбрала момент и упорхнула на другой конец обла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 знаю, зачем ты пожаловала ко мне, - зло встретила Принцессу Льдышка. – А знаешь ли ты, что можешь растаять? – Нет, я не знала этого, но я так хочу увидеть землю, побывать на ней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Ладно уж, помогу тебе, в обмен на твою хрустальную корону, - засмеялась Льдышк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Я согласна, - выдохнула Принцесса Снежинка…и впервые в жизни сняла  со своей хорошенькой головки хрустальную корону, отдала ее Льдышке, подошла к краю облака и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как вы думаете, что было дальше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Ребята, сейчас я предлагаю вам пройти за столы. Посмотрите, что перед вами на столах? Я вам предлагаю придумать, какой была Принцесса Снежинка на обла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олько ваша снежинка будет готова, я предлагаю вам подписать 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авайте посмотрим, какие разные и какие красивые снежинки у вас получились. Как вы думаете, может такая снежинка доставить кому-нибудь радость? А Краснулик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ти снежинки я предлагаю вам забрать с собой, чтобы подарить кому-нибудь дома, или подарить нашим гостям, если вы хотите. </w:t>
            </w:r>
          </w:p>
        </w:tc>
        <w:tc>
          <w:tcPr>
            <w:tcW w:w="31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ние истории «Путешествие Принцессы Снежинки» под музыку </w:t>
            </w:r>
            <w:r>
              <w:rPr>
                <w:sz w:val="28"/>
                <w:szCs w:val="28"/>
                <w:lang w:val="en-US"/>
              </w:rPr>
              <w:t>Pau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uriat</w:t>
            </w:r>
            <w:r>
              <w:rPr>
                <w:sz w:val="28"/>
                <w:szCs w:val="28"/>
              </w:rPr>
              <w:t xml:space="preserve"> “</w:t>
            </w:r>
            <w:r>
              <w:rPr>
                <w:sz w:val="28"/>
                <w:szCs w:val="28"/>
                <w:lang w:val="en-US"/>
              </w:rPr>
              <w:t>U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omm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n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emmi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 изготовление детьми снеж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 ситуации выбора.</w:t>
            </w:r>
          </w:p>
        </w:tc>
      </w:tr>
      <w:tr>
        <w:trPr>
          <w:trHeight w:val="1596" w:hRule="atLeast"/>
        </w:trPr>
        <w:tc>
          <w:tcPr>
            <w:tcW w:w="753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– А сейчас настала пора прощаться. Давайте встанем в круг, протянем руки вперед и соединим их в центре круга.  Тихо так постоим, почувствуйте себя солнечными лучиками.</w:t>
            </w:r>
          </w:p>
        </w:tc>
        <w:tc>
          <w:tcPr>
            <w:tcW w:w="31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олнечные лучики». Участвуют все дети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nesennyj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7:07:00Z</dcterms:created>
  <dc:creator>alex</dc:creator>
  <dc:description/>
  <cp:keywords/>
  <dc:language>en-US</dc:language>
  <cp:lastModifiedBy>св</cp:lastModifiedBy>
  <cp:lastPrinted>2009-01-14T16:48:00Z</cp:lastPrinted>
  <dcterms:modified xsi:type="dcterms:W3CDTF">2012-11-04T17:07:00Z</dcterms:modified>
  <cp:revision>2</cp:revision>
  <dc:subject/>
  <dc:title>Конспект открытого занятия</dc:title>
</cp:coreProperties>
</file>