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8115</wp:posOffset>
                </wp:positionH>
                <wp:positionV relativeFrom="paragraph">
                  <wp:posOffset>-145415</wp:posOffset>
                </wp:positionV>
                <wp:extent cx="2152650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ая МДО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тский сад комбинированного вида №45» г. Заволжь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8pt;mso-wrap-distance-left:9.05pt;mso-wrap-distance-right:9.05pt;mso-wrap-distance-top:0pt;mso-wrap-distance-bottom:0pt;margin-top:-11.45pt;mso-position-vertical-relative:text;margin-left:3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ая МДО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Детский сад комбинированного вида №45» г. Заволжь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_________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-консп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звлекательного меро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ля родителей и детей подготовительных групп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«Путешествие в страну Фаантазилию.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Ул. С. Я. Маршака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0115</wp:posOffset>
                </wp:positionH>
                <wp:positionV relativeFrom="paragraph">
                  <wp:posOffset>57150</wp:posOffset>
                </wp:positionV>
                <wp:extent cx="1657350" cy="175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спитатель по конструированию и ручному труд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жкова Ж. Ю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равьева С. В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38pt;mso-wrap-distance-left:9.05pt;mso-wrap-distance-right:9.05pt;mso-wrap-distance-top:0pt;mso-wrap-distance-bottom:0pt;margin-top:4.5pt;mso-position-vertical-relative:text;margin-left:3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оспитатель по конструированию и ручному труду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ыжкова Ж. Ю.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едагог-психоло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равьева С. 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благоприятные условия для родителей и детей для проявления творческого воображения, фантазии, укрепления связи между членами семьи через совмест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просторное помещение, хорошо проветриваемое, с достаточным количеством столов и стул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Фаантазилии, Волшебное Перышко, ножницы, клей, цветная бумага, бросовый материал, белая бумага, цветной картон, магнитофон, музыкальные за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родители приглашаются в музыкальный зал, усаж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- Здравствуйте, дорогие дети и взрослые.  Мы очень рады вас видеть сегодн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стук в две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- Кто стучится в дверь ко 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лстой сумкой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ифрой 5 на медной бля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ней форменной фураж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Это он, это он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почталь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альон: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сегодня м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ем в сумке на боку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ашкента, Таган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амбова и Б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мь часов я начал д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сять сумка поху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к шестнадцати ча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знес по адр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ась теле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гиппопот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красный бегем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грамму шл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тальон отдает телеграмму веду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- Спасибо, уважаемый почтальон. Досвид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, что в телеграмме написано?  Кто из вас, ребята, может прочитать телеграмму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читает текст теле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важаемые взрослые, милые дети. Приглашаем вас в страну Фаантазилию на улицу Самуила Яковлевича Маршака. Мы вас будем очень-очень жда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тели улицы С. Я. Маршака, Красну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- Приглашение нам прислано. А вы, ребята и взрослые, хотите попасть в страну Фаантазилию? …..Тогда прошу вас встать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ть глаза и дождаться, когда Волшебное перышко перенесет вас в страну Фаантазил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Волшебное пер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- Добро пожаловать  в страну Фаантазилию на ул. С. Я. Маршак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обращает внимание детей на кн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нас встреч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орога привеч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книга необыч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ругих она отли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интересно, кто в этой книге жи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открывает книг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 человек рассея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лице Бассей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 он утром на кро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 рубашку наде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ава просунул руки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лось, это брю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какой рассея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лицы Бассей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кто написал про Рассеянного? (С. Я. Марш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ой книги этот герой? («Вот такой рассеянный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Рассе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еянны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Глубокоуважае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гоноуважат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гоноуважае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убокоуважат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что бы то ни ста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надо выход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ьзя ли у трам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кзай остано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одите,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шиблись, гражда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все не вок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музыкаль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еянны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простите. Извините, вы меня благодар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юсь на вокзал. А задание вам да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: НЕТ!</w:t>
      </w:r>
    </w:p>
    <w:p>
      <w:pPr>
        <w:pStyle w:val="Normal"/>
        <w:rPr/>
      </w:pPr>
      <w:r>
        <w:rPr/>
        <w:t>Вместо шапки на ходу</w:t>
      </w:r>
    </w:p>
    <w:p>
      <w:pPr>
        <w:pStyle w:val="Normal"/>
        <w:rPr/>
      </w:pPr>
      <w:r>
        <w:rPr/>
        <w:t>Я надел сковороду.</w:t>
      </w:r>
    </w:p>
    <w:p>
      <w:pPr>
        <w:pStyle w:val="Normal"/>
        <w:rPr/>
      </w:pPr>
      <w:r>
        <w:rPr/>
        <w:t>Вместо валенок перчатки</w:t>
      </w:r>
    </w:p>
    <w:p>
      <w:pPr>
        <w:pStyle w:val="Normal"/>
        <w:rPr/>
      </w:pPr>
      <w:r>
        <w:rPr/>
        <w:t>Натянул себе на пятки.</w:t>
      </w:r>
    </w:p>
    <w:p>
      <w:pPr>
        <w:pStyle w:val="Normal"/>
        <w:rPr/>
      </w:pPr>
      <w:r>
        <w:rPr/>
        <w:t>Что же делать, как мне быть</w:t>
      </w:r>
    </w:p>
    <w:p>
      <w:pPr>
        <w:pStyle w:val="Normal"/>
        <w:rPr/>
      </w:pPr>
      <w:r>
        <w:rPr/>
        <w:t xml:space="preserve">Мне бы  гардероб сменить? </w:t>
      </w:r>
    </w:p>
    <w:p>
      <w:pPr>
        <w:pStyle w:val="Normal"/>
        <w:rPr/>
      </w:pPr>
      <w:r>
        <w:rPr/>
        <w:t>Помогите мне, ребята,(обращается ко взрослым).</w:t>
      </w:r>
    </w:p>
    <w:p>
      <w:pPr>
        <w:pStyle w:val="Normal"/>
        <w:rPr/>
      </w:pPr>
      <w:r>
        <w:rPr/>
        <w:t xml:space="preserve">Вот такой уж я, растя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- Дорогие ребята и взрослые, давайте поможем Рассеянному подобрать новую одежду, и тогда он отправится на вокзал, а мы с вами продолжим наше путешествие. Согласны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«Гардероб для Рассеянного». 2 команды по 2 челове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ссеянный рассматривает игроков со всех сторон:</w:t>
      </w:r>
    </w:p>
    <w:p>
      <w:pPr>
        <w:pStyle w:val="Normal"/>
        <w:rPr/>
      </w:pPr>
      <w:r>
        <w:rPr/>
        <w:t xml:space="preserve"> </w:t>
      </w:r>
      <w:r>
        <w:rPr/>
        <w:t>Ох, какая красота:</w:t>
      </w:r>
    </w:p>
    <w:p>
      <w:pPr>
        <w:pStyle w:val="Normal"/>
        <w:rPr/>
      </w:pPr>
      <w:r>
        <w:rPr/>
        <w:t>Это – я, и это – я!</w:t>
      </w:r>
    </w:p>
    <w:p>
      <w:pPr>
        <w:pStyle w:val="Normal"/>
        <w:rPr/>
      </w:pPr>
      <w:r>
        <w:rPr/>
        <w:t xml:space="preserve">Вы костюмы мне сверните, </w:t>
      </w:r>
    </w:p>
    <w:p>
      <w:pPr>
        <w:pStyle w:val="Normal"/>
        <w:rPr/>
      </w:pPr>
      <w:r>
        <w:rPr/>
        <w:t>Да до двери проводит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сеянного провожают за дверь. Только  ведущий возвращается на свое место, как врывается возмущенная дам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ама: Мне выдали на станции</w:t>
      </w:r>
    </w:p>
    <w:p>
      <w:pPr>
        <w:pStyle w:val="Normal"/>
        <w:jc w:val="both"/>
        <w:rPr/>
      </w:pPr>
      <w:r>
        <w:rPr/>
        <w:t>Четыре зеленых квитанции</w:t>
      </w:r>
    </w:p>
    <w:p>
      <w:pPr>
        <w:pStyle w:val="Normal"/>
        <w:jc w:val="both"/>
        <w:rPr/>
      </w:pPr>
      <w:r>
        <w:rPr/>
        <w:t>Что приняли мой  багаж.</w:t>
      </w:r>
    </w:p>
    <w:p>
      <w:pPr>
        <w:pStyle w:val="Normal"/>
        <w:jc w:val="both"/>
        <w:rPr/>
      </w:pPr>
      <w:r>
        <w:rPr/>
        <w:t>Когда я приехала в город</w:t>
      </w:r>
    </w:p>
    <w:p>
      <w:pPr>
        <w:pStyle w:val="Normal"/>
        <w:jc w:val="both"/>
        <w:rPr/>
      </w:pPr>
      <w:r>
        <w:rPr/>
        <w:t xml:space="preserve">Багаж оказался не тот! </w:t>
      </w:r>
    </w:p>
    <w:p>
      <w:pPr>
        <w:pStyle w:val="Normal"/>
        <w:jc w:val="both"/>
        <w:rPr/>
      </w:pPr>
      <w:r>
        <w:rPr/>
        <w:t>Помогите мне разобраться,</w:t>
      </w:r>
    </w:p>
    <w:p>
      <w:pPr>
        <w:pStyle w:val="Normal"/>
        <w:jc w:val="both"/>
        <w:rPr/>
      </w:pPr>
      <w:r>
        <w:rPr/>
        <w:t>Что в багаже должно было остать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 Ребята, вы узнали  эту героиню? (Дама из «Багажа»). Поможем Даме отыскать багаж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«Багаж». 2 команды по 7 человек.</w:t>
      </w:r>
    </w:p>
    <w:p>
      <w:pPr>
        <w:pStyle w:val="Normal"/>
        <w:rPr/>
      </w:pPr>
      <w:r>
        <w:rPr/>
        <w:t xml:space="preserve">Ведущий: Давайте вспомним стихотворение «Багаж»: </w:t>
      </w:r>
    </w:p>
    <w:p>
      <w:pPr>
        <w:pStyle w:val="Normal"/>
        <w:jc w:val="center"/>
        <w:rPr/>
      </w:pPr>
      <w:r>
        <w:rPr/>
        <w:t xml:space="preserve">Дама </w:t>
      </w:r>
      <w:r>
        <w:rPr>
          <w:sz w:val="28"/>
          <w:szCs w:val="28"/>
        </w:rPr>
        <w:t>сдавала в баг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в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о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квояж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зи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н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аленькую собачо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правильно ли вы выбрали предметы для багаж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а: - Благодарю вас, дорогие ребята и взрослые, за помощь. Прощай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ма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наш праздник продолжается, а сказка начинается. С. Я. Маршак «Сказка о глупом мышонке»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ольный театр «Сказка о глупом мышон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осит артистов поклониться и пройти на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вы думаете, всегда ли кошкам везе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я знакома с одной Кошкой, которой очень не повезло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 «Кошкин дом». Стук. Входит Кошка.</w:t>
      </w:r>
    </w:p>
    <w:p>
      <w:pPr>
        <w:pStyle w:val="Normal"/>
        <w:rPr/>
      </w:pPr>
      <w:r>
        <w:rPr/>
        <w:t>Эй, хозяева, впустите,</w:t>
      </w:r>
    </w:p>
    <w:p>
      <w:pPr>
        <w:pStyle w:val="Normal"/>
        <w:rPr/>
      </w:pPr>
      <w:r>
        <w:rPr/>
        <w:t xml:space="preserve">От себя вы не гоните. </w:t>
      </w:r>
    </w:p>
    <w:p>
      <w:pPr>
        <w:pStyle w:val="Normal"/>
        <w:rPr/>
      </w:pPr>
      <w:r>
        <w:rPr/>
        <w:t>Нет ни дома, ни двора,</w:t>
      </w:r>
    </w:p>
    <w:p>
      <w:pPr>
        <w:pStyle w:val="Normal"/>
        <w:rPr/>
      </w:pPr>
      <w:r>
        <w:rPr/>
        <w:t>Ни подушки, ни ковра!</w:t>
      </w:r>
    </w:p>
    <w:p>
      <w:pPr>
        <w:pStyle w:val="Normal"/>
        <w:rPr/>
      </w:pPr>
      <w:r>
        <w:rPr/>
        <w:t>Крыши нет над головой.</w:t>
      </w:r>
    </w:p>
    <w:p>
      <w:pPr>
        <w:pStyle w:val="Normal"/>
        <w:rPr/>
      </w:pPr>
      <w:r>
        <w:rPr/>
        <w:t>Что же делать, ой-ой-ой! (пла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- Ребята, вы узнали, кто это? (Кошка из «Кошкиного дом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ая Кошка, не плачьте, мы постараемся вам помочь, присядьте у окошка, отдохните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родители, как мы можем помочь Кошке? (Ответы детей, взросл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орел у Кошки дом, а мы с вами попробуем построить для нее новый. Согласн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Кошкин дом». Из бросового материала строятся дома в парах: ребенок – взрослый. Через 10 мин. Дома выставляются перед Кошкой. Кошка их разглядывает, хвалит кажд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счастье, для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остроил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этот домик я беру… (Забирает дом, собирается уход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уши благода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ощайте, Кошка. Будьте осторожны с ог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мы, ребята, с вами насладимся здесь стих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и читают стих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- Да, в гостях хорошо, а дома - …лучше. Настала пора возвращаться из страны Фаантазилии, Я передам вам прощальный привет и мы окажемся в детском саду. Готовы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Ток». После игры родители и дети приглашаются на чаепит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Чаепит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33:00Z</dcterms:created>
  <dc:creator>alex</dc:creator>
  <dc:description/>
  <cp:keywords/>
  <dc:language>en-US</dc:language>
  <cp:lastModifiedBy>св</cp:lastModifiedBy>
  <cp:lastPrinted>2010-01-19T23:52:00Z</cp:lastPrinted>
  <dcterms:modified xsi:type="dcterms:W3CDTF">2012-11-04T17:33:00Z</dcterms:modified>
  <cp:revision>2</cp:revision>
  <dc:subject/>
  <dc:title/>
</cp:coreProperties>
</file>