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 для 5 класса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 составле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основе федерального компонента государственного стандарта основного общего образования и в соответствии с программой </w:t>
      </w:r>
      <w:r>
        <w:rPr>
          <w:rFonts w:cs="Times New Roman" w:ascii="Times New Roman" w:hAnsi="Times New Roman"/>
          <w:sz w:val="28"/>
          <w:szCs w:val="28"/>
        </w:rPr>
        <w:t xml:space="preserve">«Изобразительное искусство и художественный труд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редакцией Б.М.Неменско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пецифика предмета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основной школы, посвящен изучению группы декоративных искусств, в которых сохраняется наглядный для детей их практический смысл, связь с фольклором, с национальными и народными корнями искусства. Здесь в наибольшей степени раскрывается присущий детству наивно-декоративный язык изображения  и непосредственная образность, игровая атмосфера, присущие как народным формам, так и декоративным функциям искусства в современном мире. Осуществление программы предполагает акцент на местные художественные традиции и конкретные промыслы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учебного процесса: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формирование  общеучебных умений и навыков учащихся, универсальных способов деятельности и ключевых компетенций. 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; восприятие явлений действительности и произведений искусства; обсуждение работ товарищей, результатов собственного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ротяжении всего курса учащиеся знакомятся с выдающимися произведениями живописи, графики, скульптуры, архитектуры, декоративно-прикладного искусства, дизайна, синтетических искусств, изучают классическое и народное искусство разных стран и эпох. Огромное значение имеет познание художественной культуры своего народа, а также знакомство с новыми видами искусства и сложным многоголосием современного искусства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сновная 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- учебно-практическая деятельность учащихся. Приоритетными являются упражнения и учебно-практические работы. Уроки повторения или закрепления предусмотрено проводить в форме бесед, выставок с обсуждением работ, игр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матическая цельность  и последовательность учебного материала помогают обеспечить прочные эмоциональные контакты ребенка с искусством на каждом этапе обучения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ограмме нет механических поворотов, но она ведет ребенка год за годом, урок за уроком по ступенькам познаний личных, человеческих связей со всем миром художественной и эмоциональной культуры. В соответствии с базисным учебным планом специальных (коррекционных) образовательных учреждений VII вида предусмотрено 1 час в неделю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по учебному плану: 34  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художественно-творческой активности учащихся при эмоционально-целостном отношении к окружающему миру и искусству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стетического вкуса учащихся, понимания роли изобразительного искусства в жизни общества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образно воспринимать окружающую жизнь и откликаться на ее красоту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отношения к музею как сокровищнице духовного и художественного опыта народов разных стран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мения видеть национальные особенности искусства различных стран, а также гуманистические основы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усстве разных стран;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труктура программы 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 класс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801"/>
        <w:gridCol w:w="183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звание те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евние корни народного искус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зь времен в народном искусств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: человек, общество, врем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ременное декоративное искусст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851"/>
        <w:gridCol w:w="850"/>
        <w:gridCol w:w="142"/>
        <w:gridCol w:w="2977"/>
        <w:gridCol w:w="803"/>
        <w:gridCol w:w="47"/>
        <w:gridCol w:w="2410"/>
        <w:gridCol w:w="2268"/>
      </w:tblGrid>
      <w:tr>
        <w:trPr>
          <w:trHeight w:val="6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ая рабо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машнее зад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актичес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ревние корни народного искусства (9ч)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образы в народном искусств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шковская резьба. Изображение наличников ок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изображением русской избы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ьер крестьянского до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ь фрагмент интерьера избы с основными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«Предметы народного быта»</w:t>
            </w:r>
          </w:p>
        </w:tc>
      </w:tr>
      <w:tr>
        <w:trPr>
          <w:trHeight w:val="1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и декор предметов народного бы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прял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изображением прялок</w:t>
            </w:r>
          </w:p>
        </w:tc>
      </w:tr>
      <w:tr>
        <w:trPr>
          <w:trHeight w:val="5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образы в народном искусстве. Символика цвета и фор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 оформить прялку, выполненную на предыдущем уроке, используя различные симв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обрать иллюстрации с изображением древних образов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образы в декоре жилища и предметов народного бы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е избы предметами бы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изображением предметов бы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праздничная одежда. Тверской костю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эскиз народн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а (головной убор, рубаха, сарафан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изображением русских костюмов</w:t>
            </w:r>
          </w:p>
        </w:tc>
      </w:tr>
      <w:tr>
        <w:trPr>
          <w:trHeight w:val="5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праздничная одежда. Тверской костю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ить эскиз народн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а (головной убор, рубаха, сарафан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 старинные русские поговорки и пословицы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е народные гулян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ь народное праздничное гуля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изображением праздничных гуля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е народные гулян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Древние корни народного искус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на тему «Народное декоративное искусство»</w:t>
            </w:r>
          </w:p>
        </w:tc>
      </w:tr>
      <w:tr>
        <w:trPr>
          <w:trHeight w:val="325" w:hRule="atLeast"/>
        </w:trPr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Связь времен в народном искусстве (7ч)</w:t>
            </w:r>
          </w:p>
        </w:tc>
      </w:tr>
      <w:tr>
        <w:trPr>
          <w:trHeight w:val="3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образы в современных народных игрушках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Торжокской глиняной игруш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изображением народных игруше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о формы и декора в игрушка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Торжокской глиняной игру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поисковую работу</w:t>
            </w:r>
          </w:p>
        </w:tc>
      </w:tr>
      <w:tr>
        <w:trPr>
          <w:trHeight w:val="7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омыслы. Их истоки и современное развити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хохломски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сообщение по теме «Хохлома», Гжель»</w:t>
            </w:r>
          </w:p>
        </w:tc>
      </w:tr>
      <w:tr>
        <w:trPr>
          <w:trHeight w:val="9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омыслы. Их истоки и современное развити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завершенный художественный образ в предмете народного промысла, выбранном на предыдущем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сообщение  по теме «Городецкая роспись», «Палех»</w:t>
            </w:r>
          </w:p>
        </w:tc>
      </w:tr>
      <w:tr>
        <w:trPr>
          <w:trHeight w:val="8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народных промыслов в нашей повседневной жизн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екоративного натюрморта с н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изображением предметов народного промыс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народных промыслов в нашей повседневной жиз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завершенный художественный декоративного натюрморта с н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поисковую рабо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интерес к народным промыслам в нашей жиз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пряник из жгута символической фор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рабо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ор: человек, общество, время (10 ч)</w:t>
            </w:r>
          </w:p>
        </w:tc>
      </w:tr>
      <w:tr>
        <w:trPr>
          <w:trHeight w:val="62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через декор принадлежности  к различным социальным группам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знакомство с искусством Древнего Египта, эпохи Возрождения, Древней Греции, эпохи Барокко и классициз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материал по теме «Древний Египет»</w:t>
            </w:r>
          </w:p>
        </w:tc>
      </w:tr>
      <w:tr>
        <w:trPr>
          <w:trHeight w:val="9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я в жизни древних общест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 бижутерий, ваз древнего Египта и Гре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материал по теме «Древняя Греция»</w:t>
            </w:r>
          </w:p>
        </w:tc>
      </w:tr>
      <w:tr>
        <w:trPr>
          <w:trHeight w:val="5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я в жизни древних обществ. Декоративное искусство Древней Гре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наброски фигур людей в греческом костю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материал по теме «Мифы Древней Греции»</w:t>
            </w:r>
          </w:p>
        </w:tc>
      </w:tr>
      <w:tr>
        <w:trPr>
          <w:trHeight w:val="4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я в жизни древних обществ. Греческая вазопись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ь мифологический сюжет в чернофигурном стиле на сосуде любой фор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поисковую работу</w:t>
            </w:r>
          </w:p>
        </w:tc>
      </w:tr>
      <w:tr>
        <w:trPr>
          <w:trHeight w:val="111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эмблематики в определении места человека или группы людей в обществ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жение эмбл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сообщение «Герб моего города»</w:t>
            </w:r>
          </w:p>
        </w:tc>
      </w:tr>
      <w:tr>
        <w:trPr>
          <w:trHeight w:val="82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ы и эмбле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г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материал с изображением средневековой одежды</w:t>
            </w:r>
          </w:p>
        </w:tc>
      </w:tr>
      <w:tr>
        <w:trPr>
          <w:trHeight w:val="170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искусство Западной Европы 17 ве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интерьера двор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материал с изображением средневекового балла</w:t>
            </w:r>
          </w:p>
        </w:tc>
      </w:tr>
      <w:tr>
        <w:trPr>
          <w:trHeight w:val="60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в одежде принадлежности к различным слоям обществ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эскиза костюма придворного аристок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поисковую работу</w:t>
            </w:r>
          </w:p>
        </w:tc>
      </w:tr>
      <w:tr>
        <w:trPr>
          <w:trHeight w:val="21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в одежде принадлежности к различным слоям обществ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анно «бал Золушки», используя эскизы Калязинских кружев и Торжокского золотного ши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четвер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декоративного искусства в жизни человека и обществ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темы четверти: Игра- виктор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тить муз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Современное декоративное искусство (8 ч)</w:t>
            </w:r>
          </w:p>
        </w:tc>
      </w:tr>
      <w:tr>
        <w:trPr>
          <w:trHeight w:val="20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повседневное и выставочное декоративное искус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знакомство с современным декоративны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изображением современного выставочного искусства</w:t>
            </w:r>
          </w:p>
        </w:tc>
      </w:tr>
      <w:tr>
        <w:trPr>
          <w:trHeight w:val="18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декоративное искусство. Витра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эскиз декоративной композиции для техники витра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изображением вит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ж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имитацию витр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изображением древних народных образов</w:t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образы в современном декоративном искусств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овать эскиз коллективного панно для украшения интерьера школы с использованием народных древних обр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изображением мозаичных картин</w:t>
            </w:r>
          </w:p>
        </w:tc>
      </w:tr>
      <w:tr>
        <w:trPr>
          <w:trHeight w:val="1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ллективной декоративной работы из мозаик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ь работу над композици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поисковую работу</w:t>
            </w:r>
          </w:p>
        </w:tc>
      </w:tr>
      <w:tr>
        <w:trPr>
          <w:trHeight w:val="1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ллективной декоративной работы из мозаик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над компози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поисковую работу</w:t>
            </w:r>
          </w:p>
        </w:tc>
      </w:tr>
      <w:tr>
        <w:trPr>
          <w:trHeight w:val="5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ллективной декоративной работы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элементами па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поисковую работу</w:t>
            </w:r>
          </w:p>
        </w:tc>
      </w:tr>
      <w:tr>
        <w:trPr>
          <w:trHeight w:val="5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ллективной декоративной работы. Монтаж общего панно в интерьер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элементами панно, монтаж общего панно в интерь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тить музей</w:t>
            </w:r>
          </w:p>
        </w:tc>
      </w:tr>
      <w:tr>
        <w:trPr>
          <w:trHeight w:val="93" w:hRule="atLeast"/>
        </w:trPr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лану 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ча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тем учебного курса (34)</w:t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ние корни народного искусства (9ч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адиционные образы народного искусства – солярные знаки, птица, мать-земля, древо жизни – как выражение мифопоэтических представлений человека о мире, как память народа. Декоративные  изображения как обозначение жизненно важных для человека смыслов, их условно-символический характер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динство конструкции и декора в традиционном русском жилище. Отражение картины мира  в образном строе избы. Устройство внутреннего пространства крестьянского дома, его символика. Жизненно важные центры в крестьянском доме: печь, красный угол, круг предметов быта. Единство пользы и красоты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сские прялки, деревянная посуда, предметы труда – область конструктивной фантазии, умелого владения материалом. Крестьянская вышивка. Условность языка орнамента, его символическое значение. Особенности орнаментального построения в вышивках полотенец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родный праздничный костюм. Разнообразие форм и украшений народного праздничного костюма. Формы и декор женских головных уборов. Выражение идеи целостности мира, нерасторжимая связь земного и небесного в образном строе народной праздничной одежды. Календарные народные праздники – это способ участи человека, связанного с землей, в событиях природы, это коллективное ощущение целостности мира. Обрядовые действия народного праздника, их символическое знание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ь времен в народном искусстве(7ч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вучесть древних образов в современных народных игрушках, их сказочный реализм. Особенности пластической формы глиняных игрушек, принадлежащих различным художественным промысла. Единство формы и декора в игрушке. Цветовой строй и основные элементы росписи игрушек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истории развития гжельской керамики, слияние промысла с художественной промышленностью. Разнообразие и скульптурность посудных форм, единство формы и декора. Особенности гжельской роспис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истории развития Городецкой росписи. Рассмотрение произведений Городецкого промысла. Единство формы предмета и его декора. Главные герои росписи, основные элементы декоративной композиции. Приемы роспис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 истории художественного промысла Хохломы и Жостова. Основные приемы росписи. Создание в живописи эффекта освещенности, объемности.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ор – человек, общество, время (10ч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ль декоративного искусства в жизни  общества, в регламентации норм жизни его членов, в различии людей по социальной принадлежност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ое искусство Древненго Египта. Подчеркивание власти, могущества, знатности египетских фараонов с помощью декоративного искусства. Символика украшений и цвета. Отличие одежд высших и низших слоев обществ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ежда – знак положения человека в обществе. Декоративное искусство Древнего Китая и искусства Западной Европы 17 века ( эпоха барроко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ость, орнаментальность, изобразительная условность искусства геральдики. Герб возник как знак достоинств его владельца, символ чести рода. Сегодня это отличительный знак любого сообщества – государства, страны, города, символизирующий отличие от других. Значение одежды для выражения принадлежности человека к различным слоям общества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ое декоративное искусство (8ч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материалов и техник современного декоративно-прикладного искусства (керамика, стекло, гобелен, роспись по ткани …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понимание красоты современными мастерами декоративно-прикладного искусства. Пластический язык материала и его роль в создании художественного образа Роль выразительных средств в построении декоративной композиции в конкретном материале. Творческая интерпретация древних образов народного искусства в работах современных художников. Коллективный творческий проект декоративной рабо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 подготовки учащих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5 класса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интерес, бережное отношение к народному (крестьянскому) прикладному искусству как к сокровищнице духовного, нравственного, эстетического опыта народа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ть черты национального своеобразия в произведениях крестьянского искусства: в декоре традиционного жилища, предметах крестьянского быта, орнаментах вышивки, одежд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выявлять в произведениях крестьянского искусства связь конструктивного, декоративного и изобразительного элементов языка, единство материала, формы и декора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ктивно включаться в процесс восприятия и в практическую деятельность, связанную с созданием разнообразных «проектов» и декоративных рисунков с учетом особенностей образного языка крестьянского прикладного искус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связь художественного образа вещи с ее практическим значением, материалом, техникой исполнения (ткачество, вышивка, резьба по дереву и т. д.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лощать собственный замысел с опорой на народную традицию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ать в рисунках и «проектах» единство формы и декора, народные представления о красоте на доступном для данного возраста уровне, совершенствуя умения в области декоративной композиции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практическими навыками выразительного использования фактуры, цвета, формы, ритма, объема, а также принципами декоративного обобщения в процессе создания декоративных композиций в духе народного (крестьянского) искусства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овывать полученные знания и умения в процессе восприятия и учебно-творческой декоративной деятельност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токах и специфике образного языка декоративно-прикладного искусства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обенностях уникального крестьянского искусства (традиционность, связь с природой, коллективное начало, масштаб космического в образном строе крестьянских вещей, множественность вариантов художественных трактовок традиционных образов, мотивов, сюжетов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ысловое значение традиционных образов, мотивов (древо жизни, мать-земля, конь, птица, солярные знаки и т. д.);</w:t>
      </w:r>
    </w:p>
    <w:p>
      <w:pPr>
        <w:pStyle w:val="TextBodyIndent"/>
        <w:overflowPunct w:val="true"/>
        <w:autoSpaceDE w:val="true"/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Формы контроля знаний, умений, навыков (текущего, рубежного, итогового)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устных индивидуальных и фронтальных ответ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ивность участ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мение собеседника прочувствовать суть вопрос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скренность ответов, их развернутость, образность, аргументированность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амостоятельность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ригинальность сужден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система оценки творческой работ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этих компонентов складывается общая оценка работы обучающего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уровня обученности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Викторины; 2.Кроссворды;  3.Отчетные выставки творческих  (индивидуальных и коллективных) работ; 4.Тестирова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ряева Н.А. учебник ИЗО «Декоративно-прикладное искусство в жизни человека»,  Москва «Просвещение», 2006 год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менский Б.М. «Изобразительное искусство и художественный труд»,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«Просвещение», 2004 год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сминская В.Б. «Основы изобразительного искусства и методика руководства 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зительной деятельностью детей», Москва «Просвещение», 1981 год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имов А. «Народные промыслы», Москва «Белый город, 2004 год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енин В., Коваль О. Школа рисунка карандашом. ООО «Книжный клуб» Белгород, 2008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кольникова Н.М Основы композиции.5-8кл.- Обнинск: титул,2006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окольникова Н.М Основы рисунка.5-8 кл.- Обнинск: титул,2006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окольникова Н.М Основы живописи.5-8 кл.- Обнинск: титул,2006.</w:t>
      </w:r>
    </w:p>
    <w:p>
      <w:pPr>
        <w:pStyle w:val="Style18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20:00Z</dcterms:created>
  <dc:creator>Юра</dc:creator>
  <dc:description/>
  <cp:keywords/>
  <dc:language>en-US</dc:language>
  <cp:lastModifiedBy>Дмитрий</cp:lastModifiedBy>
  <dcterms:modified xsi:type="dcterms:W3CDTF">2012-10-02T15:32:00Z</dcterms:modified>
  <cp:revision>3</cp:revision>
  <dc:subject/>
  <dc:title/>
</cp:coreProperties>
</file>