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28"/>
          <w:szCs w:val="28"/>
        </w:rPr>
        <w:t>МБОУ «Мелеховская СОШ №1».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4547"/>
      </w:tblGrid>
      <w:tr>
        <w:trPr>
          <w:trHeight w:val="2386" w:hRule="atLeast"/>
        </w:trPr>
        <w:tc>
          <w:tcPr>
            <w:tcW w:w="561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МО ОО «Филология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/Анисимова Е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токол №1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«__»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54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Директор школы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_____________/Алёшина И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иказ № ___ от «__»____20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ind w:left="360" w:hanging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курсу «Русский язы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ind w:left="5940" w:hanging="0"/>
        <w:jc w:val="both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для учащихся 6 класс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ind w:left="5940" w:hanging="0"/>
        <w:jc w:val="both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ind w:left="5940" w:hanging="0"/>
        <w:jc w:val="both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ind w:left="5940" w:hanging="0"/>
        <w:jc w:val="both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ind w:left="5940" w:hanging="0"/>
        <w:jc w:val="both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ind w:left="5940" w:hanging="0"/>
        <w:jc w:val="both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ind w:left="5940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русского языка и литерат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ind w:left="5940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исимова Елена Валерье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012 - 2013 учебный год.</w:t>
      </w:r>
      <w:r>
        <w:br w:type="page"/>
      </w:r>
    </w:p>
    <w:p>
      <w:pPr>
        <w:pStyle w:val="Normal"/>
        <w:spacing w:lineRule="atLeast" w:line="349"/>
        <w:jc w:val="center"/>
        <w:rPr>
          <w:rFonts w:ascii="Ubuntu;Times New Roman" w:hAnsi="Ubuntu;Times New Roman" w:eastAsia="Times New Roman" w:cs="Ubuntu;Times New Roman"/>
          <w:color w:val="191919"/>
          <w:sz w:val="28"/>
          <w:szCs w:val="28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8"/>
          <w:szCs w:val="28"/>
          <w:lang w:eastAsia="ru-RU"/>
        </w:rPr>
      </w:r>
    </w:p>
    <w:p>
      <w:pPr>
        <w:pStyle w:val="Normal"/>
        <w:spacing w:lineRule="atLeast" w:line="349" w:before="0" w:after="0"/>
        <w:jc w:val="center"/>
        <w:rPr>
          <w:rFonts w:ascii="Ubuntu;Times New Roman" w:hAnsi="Ubuntu;Times New Roman" w:eastAsia="Times New Roman" w:cs="Ubuntu;Times New Roman"/>
          <w:color w:val="191919"/>
          <w:sz w:val="28"/>
          <w:szCs w:val="28"/>
          <w:lang w:eastAsia="ru-RU"/>
        </w:rPr>
      </w:pPr>
      <w:r>
        <w:rPr>
          <w:rFonts w:eastAsia="Times New Roman" w:cs="Ubuntu;Times New Roman" w:ascii="Ubuntu;Times New Roman" w:hAnsi="Ubuntu;Times New Roman"/>
          <w:b/>
          <w:bCs/>
          <w:color w:val="191919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     </w:t>
      </w:r>
      <w:r>
        <w:rPr>
          <w:rFonts w:eastAsia="Times New Roman" w:cs="Tahoma" w:ascii="Tahoma" w:hAnsi="Tahoma"/>
          <w:color w:val="000000"/>
          <w:sz w:val="23"/>
          <w:szCs w:val="23"/>
          <w:lang w:eastAsia="ru-RU"/>
        </w:rPr>
        <w:t> </w:t>
      </w:r>
      <w:r>
        <w:rPr>
          <w:rFonts w:eastAsia="Tahoma" w:cs="Tahoma" w:ascii="Tahoma" w:hAnsi="Tahoma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3"/>
          <w:szCs w:val="23"/>
          <w:lang w:eastAsia="ru-RU"/>
        </w:rPr>
        <w:t>Рабочая программа составлена на основе примерной программы основного общего образования по русскому языку и авторской программы для 5 – 11 классов С.И. Львовой, которая полностью соответствует новым образовательным стандартам по русскому языку и входит в состав УМК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spacing w:lineRule="atLeast" w:line="349" w:before="0" w:after="0"/>
        <w:rPr>
          <w:rFonts w:ascii="Ubuntu;Times New Roman" w:hAnsi="Ubuntu;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  </w:t>
      </w:r>
      <w:r>
        <w:rPr>
          <w:rFonts w:eastAsia="Ubuntu;Times New Roman" w:cs="Ubuntu;Times New Roman" w:ascii="Ubuntu;Times New Roman" w:hAnsi="Ubuntu;Times New Roman"/>
          <w:color w:val="191919"/>
          <w:sz w:val="23"/>
          <w:szCs w:val="23"/>
          <w:lang w:eastAsia="ru-RU"/>
        </w:rPr>
        <w:t xml:space="preserve"> </w:t>
      </w: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Предмет «Русский язык» входит в образовательную область «Филология»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Программа рассчитана на 210 часов (6 часов в неделю). При распределении  часов на изучение  курса 6 –ого класса  резервные часы отдала   на  написание сочинений и изложений.  Считаю, что такое распределение часов наиболее эффективно для данного класса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В связи с увеличением количества часов на изучение русского языка в 6 классах рекомендуется перенести изучение тем «Причастие» и «Деепричастие» из 7 класса в 6-ой.</w:t>
      </w:r>
    </w:p>
    <w:p>
      <w:pPr>
        <w:pStyle w:val="Normal"/>
        <w:spacing w:lineRule="atLeast" w:line="349" w:before="0" w:after="0"/>
        <w:rPr>
          <w:rFonts w:ascii="Ubuntu;Times New Roman" w:hAnsi="Ubuntu;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         </w:t>
      </w:r>
      <w:r>
        <w:rPr>
          <w:rFonts w:eastAsia="Ubuntu;Times New Roman" w:cs="Ubuntu;Times New Roman" w:ascii="Ubuntu;Times New Roman" w:hAnsi="Ubuntu;Times New Roman"/>
          <w:color w:val="191919"/>
          <w:sz w:val="23"/>
          <w:szCs w:val="23"/>
          <w:lang w:eastAsia="ru-RU"/>
        </w:rPr>
        <w:t xml:space="preserve"> </w:t>
      </w: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С целью выявления знаний, умений и навыков учащихся будут использованы: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 </w:t>
      </w: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контрольные диктанты,  диагностический, промежуточный и итоговый диктанты,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 </w:t>
      </w: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тесты,  самостоятельные работы, зачеты, творческие работы(сочинения, изложения)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С целью реализации регионального компонента  буду использовать донской фольклор при  формировании навыков орфоэпического и  фонетического разборов, при изучении разделов «Синтаксис и пунктуация», «Морфология», «Орфография»   - отрывки из повести А.П. Чехова  «Степь»,  отрывки из «Донских  рассказов» М. Шолохова, стихи и сказки  донских поэтов, а также     текстов донских авторов «Литературы Дона: хрестоматии для чтения в 5-7 классах»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b/>
          <w:bCs/>
          <w:color w:val="191919"/>
          <w:sz w:val="23"/>
          <w:lang w:eastAsia="ru-RU"/>
        </w:rPr>
        <w:t>Учебно-методический комплекс: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1)       Программа  по русскому языку для общеобразовательных учреждений. 5-11 классы: основной курс. С.И.Львова.- 3 –е изд., - М.: Мнемозина, 2009.- 215 с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2)       Львова С.И. Русский язык. 6 класс. В 3 ч. – М.: Мнемозина, 2011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3)       Васильевых И.П. Уроки русского языка. 6 класс: пособие для учителей к учебнику С.И. Львовой и В.В. Львова «Русский язык. 5 класс».- М.: Мнемозина, 2009.-287с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4)       Прохватилина Л.В. Проверь себя. 6 класс. Рабочая тетрадь по русскому языку: учебное пособие для учащихся общеобразоват. Учреждений/Л.В. Прохватилина; под ред. С.И. Львовой. – М.: Мнемозина, 2011. – 95 с.: ил.</w:t>
      </w:r>
    </w:p>
    <w:p>
      <w:pPr>
        <w:pStyle w:val="Normal"/>
        <w:spacing w:lineRule="atLeast" w:line="349" w:before="0" w:after="0"/>
        <w:rPr>
          <w:rFonts w:ascii="Ubuntu;Times New Roman" w:hAnsi="Ubuntu;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 </w:t>
      </w:r>
      <w:r>
        <w:rPr>
          <w:rFonts w:eastAsia="Ubuntu;Times New Roman" w:cs="Ubuntu;Times New Roman" w:ascii="Ubuntu;Times New Roman" w:hAnsi="Ubuntu;Times New Roman"/>
          <w:color w:val="191919"/>
          <w:sz w:val="23"/>
          <w:szCs w:val="23"/>
          <w:lang w:eastAsia="ru-RU"/>
        </w:rPr>
        <w:t xml:space="preserve"> </w:t>
      </w: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Учебник входит в состав УМК по русскому языку для 6-го класса общеобразовательной школы (под редакцией С. И. Львовой). Отличительные его особенности – ориентация на интенсивное речевое и интеллектуальное развитие учащихся, связь родного языка с другими школьными предметами. Учебник построен так, что каждый урок русского языка становится уроком развития речи. Содержание учебника соответствует новому образовательному стандарту по русскому языку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b/>
          <w:bCs/>
          <w:color w:val="191919"/>
          <w:sz w:val="23"/>
          <w:lang w:eastAsia="ru-RU"/>
        </w:rPr>
        <w:t>1.Цели  учебного предмета: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Учебный предмет «Русский язык» в современной школе имеет познавательно – практическую направленность, т.е. даёт учащимся знания о родном языке и формирует у них языковые и речевые умения. Это специальные цели его преподавания.  Вместе с тем «Русский язык» выполняет и общепредметные задачи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2.</w:t>
      </w:r>
      <w:r>
        <w:rPr>
          <w:rFonts w:eastAsia="Times New Roman" w:cs="Ubuntu;Times New Roman" w:ascii="Ubuntu;Times New Roman" w:hAnsi="Ubuntu;Times New Roman"/>
          <w:color w:val="191919"/>
          <w:sz w:val="23"/>
          <w:lang w:eastAsia="ru-RU"/>
        </w:rPr>
        <w:t> </w:t>
      </w:r>
      <w:r>
        <w:rPr>
          <w:rFonts w:eastAsia="Times New Roman" w:cs="Ubuntu;Times New Roman" w:ascii="Ubuntu;Times New Roman" w:hAnsi="Ubuntu;Times New Roman"/>
          <w:b/>
          <w:bCs/>
          <w:color w:val="191919"/>
          <w:sz w:val="23"/>
          <w:lang w:eastAsia="ru-RU"/>
        </w:rPr>
        <w:t>Общепредметные задачи работы по русскому языку: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i/>
          <w:iCs/>
          <w:color w:val="191919"/>
          <w:sz w:val="23"/>
          <w:lang w:eastAsia="ru-RU"/>
        </w:rPr>
        <w:t>1.воспитание учащихся средствами данного предмета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i/>
          <w:iCs/>
          <w:color w:val="191919"/>
          <w:sz w:val="23"/>
          <w:lang w:eastAsia="ru-RU"/>
        </w:rPr>
        <w:t>2.развитие логического мышления школьников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i/>
          <w:iCs/>
          <w:color w:val="191919"/>
          <w:sz w:val="23"/>
          <w:lang w:eastAsia="ru-RU"/>
        </w:rPr>
        <w:t>3.обучение их умению самостоятельно пополнять знания по русскому языку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i/>
          <w:iCs/>
          <w:color w:val="191919"/>
          <w:sz w:val="23"/>
          <w:lang w:eastAsia="ru-RU"/>
        </w:rPr>
        <w:t>4.формировать общеучебные умения: работа с книгой, со справочной литературой, совершенствовать навыки чтения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3.Специальной целью преподавания русского языка в школе является</w:t>
      </w:r>
      <w:r>
        <w:rPr>
          <w:rFonts w:eastAsia="Times New Roman" w:cs="Ubuntu;Times New Roman" w:ascii="Ubuntu;Times New Roman" w:hAnsi="Ubuntu;Times New Roman"/>
          <w:color w:val="191919"/>
          <w:sz w:val="23"/>
          <w:lang w:eastAsia="ru-RU"/>
        </w:rPr>
        <w:t> </w:t>
      </w:r>
      <w:r>
        <w:rPr>
          <w:rFonts w:eastAsia="Times New Roman" w:cs="Ubuntu;Times New Roman" w:ascii="Ubuntu;Times New Roman" w:hAnsi="Ubuntu;Times New Roman"/>
          <w:b/>
          <w:bCs/>
          <w:color w:val="191919"/>
          <w:sz w:val="23"/>
          <w:lang w:eastAsia="ru-RU"/>
        </w:rPr>
        <w:t>формирование ключевых компетенций</w:t>
      </w: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: </w:t>
      </w:r>
      <w:r>
        <w:rPr>
          <w:rFonts w:eastAsia="Times New Roman" w:cs="Ubuntu;Times New Roman" w:ascii="Ubuntu;Times New Roman" w:hAnsi="Ubuntu;Times New Roman"/>
          <w:color w:val="191919"/>
          <w:sz w:val="23"/>
          <w:lang w:eastAsia="ru-RU"/>
        </w:rPr>
        <w:t> </w:t>
      </w:r>
      <w:r>
        <w:rPr>
          <w:rFonts w:eastAsia="Times New Roman" w:cs="Ubuntu;Times New Roman" w:ascii="Ubuntu;Times New Roman" w:hAnsi="Ubuntu;Times New Roman"/>
          <w:b/>
          <w:bCs/>
          <w:color w:val="191919"/>
          <w:sz w:val="23"/>
          <w:lang w:eastAsia="ru-RU"/>
        </w:rPr>
        <w:t>языковой, коммуникативной и лингвистической компетенции учащихся.</w:t>
      </w:r>
    </w:p>
    <w:p>
      <w:pPr>
        <w:pStyle w:val="Normal"/>
        <w:spacing w:lineRule="atLeast" w:line="349" w:before="0" w:after="0"/>
        <w:rPr/>
      </w:pPr>
      <w:r>
        <w:rPr>
          <w:rFonts w:eastAsia="Times New Roman" w:cs="Ubuntu;Times New Roman" w:ascii="Ubuntu;Times New Roman" w:hAnsi="Ubuntu;Times New Roman"/>
          <w:b/>
          <w:bCs/>
          <w:color w:val="191919"/>
          <w:sz w:val="23"/>
          <w:lang w:eastAsia="ru-RU"/>
        </w:rPr>
        <w:t>Языковая компетенция</w:t>
      </w: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, т.е. осведомлённость школьников в системе родного языка, реализуется в процессе решения  следующих познавательных задач: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i/>
          <w:iCs/>
          <w:color w:val="191919"/>
          <w:sz w:val="23"/>
          <w:lang w:eastAsia="ru-RU"/>
        </w:rPr>
        <w:t>1.формирования у учащихся научно – лингвистического мировоззрения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i/>
          <w:iCs/>
          <w:color w:val="191919"/>
          <w:sz w:val="23"/>
          <w:lang w:eastAsia="ru-RU"/>
        </w:rPr>
        <w:t>2.вооружение их основами познаний о родном языке, его устройстве и функционировании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i/>
          <w:iCs/>
          <w:color w:val="191919"/>
          <w:sz w:val="23"/>
          <w:lang w:eastAsia="ru-RU"/>
        </w:rPr>
        <w:t>3.развитие языкового и эстетического идеала у  учащихся, т.е. представления о прекрасном в языке и речи.</w:t>
      </w:r>
    </w:p>
    <w:p>
      <w:pPr>
        <w:pStyle w:val="Normal"/>
        <w:spacing w:lineRule="atLeast" w:line="349" w:before="0" w:after="0"/>
        <w:rPr/>
      </w:pPr>
      <w:r>
        <w:rPr>
          <w:rFonts w:eastAsia="Times New Roman" w:cs="Ubuntu;Times New Roman" w:ascii="Ubuntu;Times New Roman" w:hAnsi="Ubuntu;Times New Roman"/>
          <w:b/>
          <w:bCs/>
          <w:color w:val="191919"/>
          <w:sz w:val="23"/>
          <w:lang w:eastAsia="ru-RU"/>
        </w:rPr>
        <w:t>Коммуникативная компетенция</w:t>
      </w: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, т.е. осведомлённость школьников об особенностях функционирования родного языка в устной и письменной форме, реализуется в процессе решения следующих задач: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i/>
          <w:iCs/>
          <w:color w:val="191919"/>
          <w:sz w:val="23"/>
          <w:lang w:eastAsia="ru-RU"/>
        </w:rPr>
        <w:t>1.формирование прочных орфографических и пунктуационных умений и навыков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i/>
          <w:iCs/>
          <w:color w:val="191919"/>
          <w:sz w:val="23"/>
          <w:lang w:eastAsia="ru-RU"/>
        </w:rPr>
        <w:t>2.овладение нормами русского литературного языка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i/>
          <w:iCs/>
          <w:color w:val="191919"/>
          <w:sz w:val="23"/>
          <w:lang w:eastAsia="ru-RU"/>
        </w:rPr>
        <w:t>3.обогащение словарного запаса и грамматического строя речи учащихся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i/>
          <w:iCs/>
          <w:color w:val="191919"/>
          <w:sz w:val="23"/>
          <w:lang w:eastAsia="ru-RU"/>
        </w:rPr>
        <w:t>4.обучение школьников умению связно излагать свои мысли в устной и письменной форме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i/>
          <w:iCs/>
          <w:color w:val="191919"/>
          <w:sz w:val="23"/>
          <w:lang w:eastAsia="ru-RU"/>
        </w:rPr>
        <w:t>5.свободно пользоваться русским языком во всех общественных сферах его применения.</w:t>
      </w:r>
    </w:p>
    <w:p>
      <w:pPr>
        <w:pStyle w:val="Normal"/>
        <w:spacing w:lineRule="atLeast" w:line="349" w:before="0" w:after="0"/>
        <w:rPr/>
      </w:pPr>
      <w:r>
        <w:rPr>
          <w:rFonts w:eastAsia="Times New Roman" w:cs="Ubuntu;Times New Roman" w:ascii="Ubuntu;Times New Roman" w:hAnsi="Ubuntu;Times New Roman"/>
          <w:b/>
          <w:bCs/>
          <w:color w:val="191919"/>
          <w:sz w:val="23"/>
          <w:lang w:eastAsia="ru-RU"/>
        </w:rPr>
        <w:t>Лингвистическая компетенция</w:t>
      </w:r>
      <w:r>
        <w:rPr>
          <w:rFonts w:eastAsia="Times New Roman" w:cs="Ubuntu;Times New Roman" w:ascii="Ubuntu;Times New Roman" w:hAnsi="Ubuntu;Times New Roman"/>
          <w:color w:val="191919"/>
          <w:sz w:val="23"/>
          <w:lang w:eastAsia="ru-RU"/>
        </w:rPr>
        <w:t> </w:t>
      </w: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– это знания учащихся о самой науке «Русский язык», её разделах, целях научного изучения языка, элементарные сведения о её методах, об этапах развития, о выдающихся учёных, сделавших открытия в изучении родного языка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b/>
          <w:bCs/>
          <w:color w:val="191919"/>
          <w:sz w:val="23"/>
          <w:lang w:eastAsia="ru-RU"/>
        </w:rPr>
        <w:t>II. </w:t>
      </w: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u w:val="single"/>
          <w:lang w:eastAsia="ru-RU"/>
        </w:rPr>
        <w:t>Методы, приемы, формы организации учащихся на уроках русского языка</w:t>
      </w:r>
    </w:p>
    <w:p>
      <w:pPr>
        <w:pStyle w:val="Normal"/>
        <w:spacing w:lineRule="atLeast" w:line="349" w:before="0" w:after="0"/>
        <w:rPr/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Используются современные</w:t>
      </w:r>
      <w:r>
        <w:rPr>
          <w:rFonts w:eastAsia="Times New Roman" w:cs="Ubuntu;Times New Roman" w:ascii="Ubuntu;Times New Roman" w:hAnsi="Ubuntu;Times New Roman"/>
          <w:color w:val="191919"/>
          <w:sz w:val="23"/>
          <w:lang w:eastAsia="ru-RU"/>
        </w:rPr>
        <w:t> </w:t>
      </w:r>
      <w:r>
        <w:rPr>
          <w:rFonts w:eastAsia="Times New Roman" w:cs="Ubuntu;Times New Roman" w:ascii="Ubuntu;Times New Roman" w:hAnsi="Ubuntu;Times New Roman"/>
          <w:b/>
          <w:bCs/>
          <w:i/>
          <w:iCs/>
          <w:color w:val="191919"/>
          <w:sz w:val="23"/>
          <w:lang w:eastAsia="ru-RU"/>
        </w:rPr>
        <w:t>технологии </w:t>
      </w: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обучения: педагогика сотрудничества, тестовые технологии, личностно-ориентированное обучение, информационно-коммуникативное обучение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b/>
          <w:bCs/>
          <w:i/>
          <w:iCs/>
          <w:color w:val="191919"/>
          <w:sz w:val="23"/>
          <w:lang w:eastAsia="ru-RU"/>
        </w:rPr>
        <w:t>Методы: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словесные, наглядные, практические, методы контроля и самоконтроля; поисковые, дедуктивные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b/>
          <w:bCs/>
          <w:i/>
          <w:iCs/>
          <w:color w:val="191919"/>
          <w:sz w:val="23"/>
          <w:lang w:eastAsia="ru-RU"/>
        </w:rPr>
        <w:t>Приемы: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 </w:t>
      </w: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чтение текста учениками, беседа, дискуссия по проблеме, разработка проекта в рамках освоения нового материала.</w:t>
      </w:r>
    </w:p>
    <w:p>
      <w:pPr>
        <w:pStyle w:val="Normal"/>
        <w:spacing w:lineRule="atLeast" w:line="349" w:before="0" w:after="0"/>
        <w:rPr/>
      </w:pPr>
      <w:r>
        <w:rPr>
          <w:rFonts w:eastAsia="Times New Roman" w:cs="Ubuntu;Times New Roman" w:ascii="Ubuntu;Times New Roman" w:hAnsi="Ubuntu;Times New Roman"/>
          <w:b/>
          <w:bCs/>
          <w:i/>
          <w:iCs/>
          <w:color w:val="191919"/>
          <w:sz w:val="23"/>
          <w:lang w:eastAsia="ru-RU"/>
        </w:rPr>
        <w:t>Формы работы</w:t>
      </w: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: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 </w:t>
      </w: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фронтальная работа, индивидуальная работа, самостоятельная работа,  работа по парам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b/>
          <w:bCs/>
          <w:color w:val="191919"/>
          <w:sz w:val="23"/>
          <w:lang w:eastAsia="ru-RU"/>
        </w:rPr>
        <w:t>Виды уроков: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Уроки  с измененными способами организации: урок –лекция, защита идей, защита знаний;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Уроки, опирающиеся на фантазию:  урок творчества, урок- сочинение, урок-бенефис, урок-сюрприз;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Уроки с игровой состязательной основой: урок-игра, урок- состязание, урок-эстафета, урок типа: «Следствие ведут знатоки»;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Уроки, предусматривающие трансформацию стандартных способов организации: парный опрос, урок-зачет, урок-практикум;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Уроки теоретического разбора темы по заданному  алгоритму;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Уроки изучения нового материала с мультимедийным сопровождением;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Уроки обобщения и закрепления изученного материала;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Уроки контроля знаний.</w:t>
      </w:r>
    </w:p>
    <w:p>
      <w:pPr>
        <w:pStyle w:val="Normal"/>
        <w:spacing w:lineRule="atLeast" w:line="349" w:before="0" w:after="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u w:val="single"/>
          <w:lang w:eastAsia="ru-RU"/>
        </w:rPr>
        <w:t>III.  Нормативные документы:</w:t>
      </w:r>
    </w:p>
    <w:p>
      <w:pPr>
        <w:pStyle w:val="Normal"/>
        <w:numPr>
          <w:ilvl w:val="0"/>
          <w:numId w:val="2"/>
        </w:numPr>
        <w:spacing w:lineRule="atLeast" w:line="349" w:before="0" w:after="0"/>
        <w:ind w:left="0" w:hanging="36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Федеральный компонент государственного стандарта основного общего образования.</w:t>
      </w:r>
    </w:p>
    <w:p>
      <w:pPr>
        <w:pStyle w:val="Normal"/>
        <w:numPr>
          <w:ilvl w:val="0"/>
          <w:numId w:val="2"/>
        </w:numPr>
        <w:spacing w:lineRule="atLeast" w:line="349" w:before="0" w:after="0"/>
        <w:ind w:left="0" w:hanging="36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Обязательный минимум содержания образования.</w:t>
      </w:r>
    </w:p>
    <w:p>
      <w:pPr>
        <w:pStyle w:val="Normal"/>
        <w:numPr>
          <w:ilvl w:val="0"/>
          <w:numId w:val="2"/>
        </w:numPr>
        <w:spacing w:lineRule="atLeast" w:line="349" w:before="0" w:after="0"/>
        <w:ind w:left="0" w:hanging="36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Сборник нормативных документов для образовательных учреждений РФ, реализующих программы общего образования.</w:t>
      </w:r>
    </w:p>
    <w:p>
      <w:pPr>
        <w:pStyle w:val="Normal"/>
        <w:numPr>
          <w:ilvl w:val="0"/>
          <w:numId w:val="2"/>
        </w:numPr>
        <w:spacing w:lineRule="atLeast" w:line="349" w:before="0" w:after="0"/>
        <w:ind w:left="0" w:hanging="36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Закон об образовании РФ.</w:t>
      </w:r>
    </w:p>
    <w:p>
      <w:pPr>
        <w:pStyle w:val="Normal"/>
        <w:numPr>
          <w:ilvl w:val="0"/>
          <w:numId w:val="2"/>
        </w:numPr>
        <w:spacing w:lineRule="atLeast" w:line="349" w:before="0" w:after="0"/>
        <w:ind w:left="0" w:hanging="36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«О приоритетных направлениях развития образования»: концепция модернизации  образовательной политики РФ.</w:t>
      </w:r>
    </w:p>
    <w:p>
      <w:pPr>
        <w:pStyle w:val="Normal"/>
        <w:numPr>
          <w:ilvl w:val="0"/>
          <w:numId w:val="2"/>
        </w:numPr>
        <w:spacing w:lineRule="atLeast" w:line="349" w:before="0" w:after="0"/>
        <w:ind w:left="0" w:hanging="36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Областной базисный  план общеобразовательных учреждений Ростовской области на 2009-2010 учебные годы.</w:t>
      </w:r>
    </w:p>
    <w:p>
      <w:pPr>
        <w:pStyle w:val="Normal"/>
        <w:numPr>
          <w:ilvl w:val="0"/>
          <w:numId w:val="2"/>
        </w:numPr>
        <w:spacing w:lineRule="atLeast" w:line="349" w:before="0" w:after="0"/>
        <w:ind w:left="0" w:hanging="36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Школьный учебный план МОУ Авиловской СОШ на 2011-2012 учебный год.</w:t>
      </w:r>
    </w:p>
    <w:p>
      <w:pPr>
        <w:pStyle w:val="Normal"/>
        <w:numPr>
          <w:ilvl w:val="0"/>
          <w:numId w:val="2"/>
        </w:numPr>
        <w:spacing w:lineRule="atLeast" w:line="349" w:before="0" w:after="0"/>
        <w:ind w:left="0" w:hanging="360"/>
        <w:rPr>
          <w:rFonts w:ascii="Ubuntu;Times New Roman" w:hAnsi="Ubuntu;Times New Roman" w:eastAsia="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Программа по русскому языку для общеобразовательных учреждений.</w:t>
      </w:r>
    </w:p>
    <w:p>
      <w:pPr>
        <w:pStyle w:val="Normal"/>
        <w:spacing w:lineRule="atLeast" w:line="349" w:before="0" w:after="0"/>
        <w:rPr>
          <w:rFonts w:ascii="Ubuntu;Times New Roman" w:hAnsi="Ubuntu;Times New Roman" w:cs="Ubuntu;Times New Roman"/>
          <w:color w:val="191919"/>
          <w:sz w:val="23"/>
          <w:szCs w:val="23"/>
          <w:lang w:eastAsia="ru-RU"/>
        </w:rPr>
      </w:pP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     </w:t>
      </w:r>
      <w:r>
        <w:rPr>
          <w:rFonts w:eastAsia="Ubuntu;Times New Roman" w:cs="Ubuntu;Times New Roman" w:ascii="Ubuntu;Times New Roman" w:hAnsi="Ubuntu;Times New Roman"/>
          <w:color w:val="191919"/>
          <w:sz w:val="23"/>
          <w:szCs w:val="23"/>
          <w:lang w:eastAsia="ru-RU"/>
        </w:rPr>
        <w:t xml:space="preserve"> </w:t>
      </w:r>
      <w:r>
        <w:rPr>
          <w:rFonts w:eastAsia="Times New Roman" w:cs="Ubuntu;Times New Roman" w:ascii="Ubuntu;Times New Roman" w:hAnsi="Ubuntu;Times New Roman"/>
          <w:color w:val="191919"/>
          <w:sz w:val="23"/>
          <w:szCs w:val="23"/>
          <w:lang w:eastAsia="ru-RU"/>
        </w:rPr>
        <w:t>5 – 11 классы. Составитель С.И. Львова</w:t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ab/>
        <w:t xml:space="preserve">    </w:t>
      </w:r>
      <w:r>
        <w:rPr>
          <w:sz w:val="28"/>
          <w:szCs w:val="28"/>
        </w:rPr>
        <w:t>Русский язык – язык русского народа. Он служит ему средством общения во всех сферах жизни (в быту, между гражданами и  учреждениями, в научном и художественно-словесном творчестве); для хранения и передачи информации; для связи поколений русских людей, живших в разные эпохи.</w:t>
      </w:r>
    </w:p>
    <w:p>
      <w:pPr>
        <w:pStyle w:val="Normal"/>
        <w:rPr/>
      </w:pPr>
      <w:r>
        <w:rPr>
          <w:sz w:val="28"/>
          <w:szCs w:val="28"/>
        </w:rPr>
        <w:t>Русский язык- один из самых развитых языков мира. Он отличается богатством и разнообразием словаря, словообразовательных и грамматических средств, располагает неисчерпаемыми возможностями изобразительно- выразительных средств, стилистическим разнообразием. На русском языке созданы художественная литература и наука, имеющие миров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ий язык в современном мире- один из официальных языков ООН. В Российской Федерации он является государственным язы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ное владение русским языком - надёжная основа каждого русского человека в его жизни, труде, творческой деятельности. Для реализации этой цели необходимо поднять преподавание русского языка на новый качественный уровень, соответствующий условиям и потребностям современного общества, усилить практическую направленность обучения русскому языку, повысить эффективность каждо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у рабочей программы по русскому языку в 6 классах составляют следующие документы: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сударственный стандарт общего образования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имерная программа основного общего образования по русскому языку.</w:t>
      </w:r>
    </w:p>
    <w:p>
      <w:pPr>
        <w:pStyle w:val="Style15"/>
        <w:numPr>
          <w:ilvl w:val="0"/>
          <w:numId w:val="3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Львов В.В., Львова С.И. Программа по русскому языку к учебникам 5-9 классов. Программно- методические материалы: русский язык 6 класс. Составитель: Львова С.И., Львов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</w:t>
      </w: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1.Цели  учебного предме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ебный предмет «Русский язык» в современной школе имеет познавательно – практическую направленность, т.е. даёт учащимся знания о родном языке и формирует у них языковые и речевые умения. Это специальные цели его преподавания.  Вместе с тем «Русский язык» выполняет и общепредметные задачи. </w:t>
      </w:r>
    </w:p>
    <w:p>
      <w:pPr>
        <w:pStyle w:val="Normal"/>
        <w:rPr/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Общепредметные задачи работы по русскому языку:</w: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1.воспитание учащихся средствами данного предмет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развитие логического мышления школьнико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обучение их умению самостоятельно пополнять знания по русскому язык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формировать общеучебные умения: работа с книгой, со справочной литературой, совершенствовать навыки чте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3.Специальной целью преподавания русского языка в школе является </w:t>
      </w:r>
      <w:r>
        <w:rPr>
          <w:b/>
          <w:sz w:val="32"/>
          <w:szCs w:val="32"/>
        </w:rPr>
        <w:t>формирование ключевых компетенций</w:t>
      </w:r>
      <w:r>
        <w:rPr>
          <w:sz w:val="32"/>
          <w:szCs w:val="32"/>
        </w:rPr>
        <w:t xml:space="preserve">:  </w:t>
      </w:r>
      <w:r>
        <w:rPr>
          <w:b/>
          <w:sz w:val="32"/>
          <w:szCs w:val="32"/>
        </w:rPr>
        <w:t>языковой, коммуникативной и лингвистической компетенции учащихс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32"/>
          <w:szCs w:val="32"/>
        </w:rPr>
        <w:t>Языковая компетенция</w:t>
      </w:r>
      <w:r>
        <w:rPr>
          <w:sz w:val="32"/>
          <w:szCs w:val="32"/>
        </w:rPr>
        <w:t xml:space="preserve">, т.е. осведомлённость школьников в системе родного языка, реализуется в процессе решения  следующих познавательных задач: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.формирования у учащихся научно – лингвистического мировоззрения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вооружение их основами познаний о родном языке, его устройстве и функционировании.</w:t>
      </w:r>
    </w:p>
    <w:p>
      <w:pPr>
        <w:pStyle w:val="Normal"/>
        <w:rPr/>
      </w:pPr>
      <w:r>
        <w:rPr>
          <w:i/>
          <w:sz w:val="32"/>
          <w:szCs w:val="32"/>
        </w:rPr>
        <w:t>3.развитие языкового и эстетического идеала у  учащихся, т.е. представления о прекрасном в языке и речи.</w:t>
      </w:r>
    </w:p>
    <w:p>
      <w:pPr>
        <w:pStyle w:val="Normal"/>
        <w:rPr/>
      </w:pPr>
      <w:r>
        <w:rPr>
          <w:b/>
          <w:sz w:val="32"/>
          <w:szCs w:val="32"/>
        </w:rPr>
        <w:t>Коммуникативная компетенция</w:t>
      </w:r>
      <w:r>
        <w:rPr>
          <w:sz w:val="32"/>
          <w:szCs w:val="32"/>
        </w:rPr>
        <w:t>, т.е. осведомлённость школьников об особенностях функционирования родного языка в устной и письменной форме, реализуется в процессе решения следующих задач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формирование прочных орфографических и пунктуационных умений и навыко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овладение нормами русского литературного язы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обогащение словарного запаса и грамматического строя речи учащихс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обучение школьников умению связно излагать свои мысли в устной и письменной форм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.свободно пользоваться русским языком во всех общественных сферах его применения.</w:t>
      </w:r>
    </w:p>
    <w:p>
      <w:pPr>
        <w:pStyle w:val="Normal"/>
        <w:rPr/>
      </w:pPr>
      <w:r>
        <w:rPr>
          <w:b/>
          <w:sz w:val="32"/>
          <w:szCs w:val="32"/>
        </w:rPr>
        <w:t>Лингвистическая компетенция</w:t>
      </w:r>
      <w:r>
        <w:rPr>
          <w:sz w:val="32"/>
          <w:szCs w:val="32"/>
        </w:rPr>
        <w:t xml:space="preserve"> – это знания учащихся о самой науке «Русский язык», её разделах, целях научного изучения языка, элементарные сведения о её методах, об этапах развития, о выдающихся учёных, сделавших открытия в изучении родного язы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   </w:t>
      </w:r>
      <w:r>
        <w:rPr>
          <w:rFonts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Содержание тем учебного кур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тем, что по учебному плану школы количество часов на преподавание русского языка увеличено(204 часа), изменено и количество часов, отведённых на изучаемые разделы.</w:t>
      </w:r>
    </w:p>
    <w:p>
      <w:pPr>
        <w:pStyle w:val="Normal"/>
        <w:ind w:left="-426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663"/>
        <w:gridCol w:w="352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изучаемый предмет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65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пунктуация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едени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: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мя существительно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) имя прилагательно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лаго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3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деепричасти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ричасти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4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имя числительно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) местоимени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повторение изученного материала в 6 класс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ижней части таблицы часы суммируются: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 час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алендарно – тематический план по русскому языку в 6 класс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9"/>
        <w:gridCol w:w="2684"/>
        <w:gridCol w:w="992"/>
        <w:gridCol w:w="927"/>
        <w:gridCol w:w="633"/>
        <w:gridCol w:w="708"/>
        <w:gridCol w:w="1985"/>
        <w:gridCol w:w="850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rFonts w:cs="Calibri"/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</w:rPr>
              <w:t>Всего час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</w:rPr>
              <w:t>В том числе на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</w:rPr>
              <w:t>Основные понятия и термин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</w:rPr>
              <w:t>уро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</w:rPr>
              <w:t>Уроки развития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</w:rPr>
              <w:t>контрольные работы</w:t>
            </w:r>
          </w:p>
          <w:p>
            <w:pPr>
              <w:pStyle w:val="Normal"/>
              <w:spacing w:lineRule="auto" w:line="240" w:before="0" w:after="0"/>
              <w:ind w:left="-609" w:firstLine="6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твер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spacing w:before="120" w:after="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ас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одно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Функциональные разновидности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ь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>
                <w:b/>
                <w:b/>
              </w:rPr>
            </w:pPr>
            <w:r>
              <w:rPr>
                <w:b/>
              </w:rPr>
              <w:t>Орфогра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час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Правописание корней с безударной глас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я. Корень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Правописание корней с чере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глас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Правописание ы/и в корне   после при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Вводный мониторин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Правописание непроизносимой согласной в корн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износимая соглас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Правописание приставок на з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.6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вописание на письме неизменяемых при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меняемые при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Правописание приставок пре/при</w:t>
            </w:r>
          </w:p>
          <w:p>
            <w:pPr>
              <w:pStyle w:val="Style16"/>
              <w:spacing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Правописание приставок пре/п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Правописание суффиксов –чик/ -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 существи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Правописание суффиксов –к/ -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 прилага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Правописание суффиксов  -ыва/-ива, -ова/ -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Правописание суффиксов глагола прошедше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 прошедше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>
                <w:i/>
              </w:rPr>
              <w:t>Контрольная работа-зачёт   по теме «Орфограф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Правописание окончаний существи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Правописание  личных окончаний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окончания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Употребление букв ё/е-о после шипящих и ц в суффиксах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 существи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Употребление букв ё/е –о после шипящих и ц  в суффикса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 прилага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Употребление букв ё/е-о после шипящих и ц в суффиксах наре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 нареч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Употребление букв ё/е-о в окончаниях существительных и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существительного и прилага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Употребление ь для обозначения мягкости соглас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ые и мягкие согла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Написание ь после шипя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Разделительные ь/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е зн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Правописание –тся/ться в глаго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Слитное написание при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а. Слитное напис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Раздельное написание пред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. Раздельное напис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Слитное и раздельное написание «не» с глаго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 глаго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Слитное и раздельное написание «не» с существитель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 существитель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/>
            </w:pPr>
            <w:r>
              <w:rPr>
                <w:i/>
                <w:color w:val="000000"/>
              </w:rPr>
              <w:t xml:space="preserve">Контрольная работа- зачёт  по теме «Слитное и раздельное написание НЕ с разными частями речи» </w:t>
            </w:r>
          </w:p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29</w:t>
            </w:r>
          </w:p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>
                <w:i/>
                <w:i/>
              </w:rPr>
            </w:pPr>
            <w:r>
              <w:rPr>
                <w:i/>
              </w:rPr>
              <w:t>р/р Подготовка к изложению по упражнению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.3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/р Изложение по упражнению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интаксис и пункту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 ча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сочетание  как единица синтакс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ловосоче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е как единица синтакс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/р сочинение по упражнению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таксическая характеристика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таксичес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/р сочинение по упражнению 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е члены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лавные члены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торостепенные члены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торостепенные члены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составные и двусоставные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составные и двусоставные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/р Подготовка к изложению по упр. 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/р изложение по упр. 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е с однородными чле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родные чл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е с обращ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е с вводными сло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ны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е со сравнительным оборо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ительные обор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ное пред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н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нтрольная работа- зачёт по теме «Синтаксис простого предлож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21" w:before="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color w:val="000000"/>
                <w:sz w:val="24"/>
                <w:szCs w:val="24"/>
              </w:rPr>
              <w:t xml:space="preserve">                                                      </w:t>
            </w:r>
            <w:r>
              <w:rPr>
                <w:b/>
                <w:i/>
                <w:color w:val="000000"/>
                <w:sz w:val="24"/>
                <w:szCs w:val="24"/>
              </w:rPr>
              <w:t>2  четверть</w:t>
            </w:r>
          </w:p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юзные и бессоюзные сложные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юзные и бессоюзные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носочинённое пред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носочинённ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.19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ноподчинённое пред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ноподчинённ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.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ноподчинённое пред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i/>
                <w:color w:val="000000"/>
                <w:sz w:val="24"/>
                <w:szCs w:val="24"/>
              </w:rPr>
              <w:t>3.2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нтрольная работа- зачёт  по теме «Виды сложного предл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я с прямой реч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ая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я с косвенной реч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венная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я с диало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.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нтрольная работа- зачёт  по теме «Простое осложнённое предложение»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и препинания в конце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ствовательное, восклицательное, вопросительное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и препинания внутри простого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и препинания между частями сложного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н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и препинания в предложениях с прямой реч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ая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.3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/р подготовка к сочинению по упр.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.3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/р сочинение по упр.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ксто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 час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Контрольная работа- зачёт  по теме «Знаки препинания внутри простого  и сложного предложения» предложения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как единое цел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той и сложный план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.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/р  сочинение по упр.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ая связь предложений в тек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пред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аллельная связь предложений в тек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.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/р. Сжатое изложение по упр.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ысловая связь предложений в тек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ксический повтор как средство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сический по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ествование. Расск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ств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i/>
                <w:color w:val="000000"/>
                <w:sz w:val="24"/>
                <w:szCs w:val="24"/>
              </w:rPr>
              <w:t>4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/р. Изложение по упр.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.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ис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4.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требования к содержанию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орф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 час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существительное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2 часо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существительно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существительно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.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образование имён существительных.(суффиксальный, приставочный, приставочно-суффиксальный спосо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ы сл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.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образование имён существительных(безсуффиксальный, сложение, сокращение с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ы сл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.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сложных имё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ные существ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.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сложных имё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i/>
                <w:color w:val="000000"/>
                <w:sz w:val="24"/>
                <w:szCs w:val="24"/>
              </w:rPr>
              <w:t>5.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/р.Сочинение по упр.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5.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имё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.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существительное в словосочетании и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21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</w:rPr>
              <w:t xml:space="preserve">   </w:t>
            </w:r>
            <w:r>
              <w:rPr>
                <w:i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Контрольная работа- зачёт  по теме «Имя существительное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5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существительное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</w:rPr>
              <w:t xml:space="preserve">   </w:t>
            </w:r>
            <w:r>
              <w:rPr>
                <w:i/>
                <w:color w:val="000000"/>
                <w:sz w:val="24"/>
                <w:szCs w:val="24"/>
              </w:rPr>
              <w:t>5.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/р. Сжатое из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мя прилага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час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прилагательно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ага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прилагательное как часть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21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21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3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способы образования имё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ообразование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образовательные гнёзда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ообразовательные гнёз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.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/р. Сочинение по упр. 4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 н-нн  в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сложных имё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ные прилага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сложных имён прилаг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итное и раздельное написание «не» с существительными и прилагатель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итное и раздельное напис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итное и раздельное написание «НЕ» с существительными и прилагатель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имё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мя прилагательное в словосочетании и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прилагательное в словосочетании и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.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Контрольная работа – зачёт по теме «Имя прилагательное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прилагательное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часо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гол как часть речи. Постоянные признаки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г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постоянные признаки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остоянные призн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образование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ообразование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гол в словосочетании и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осочетание и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гол в словосочетании и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.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/р. Подготовка к изложению по упр.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.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/р. Изложение по упр.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гол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/р. Подготовка к сочинению по упр.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/р.Сочинение по упр.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епричастие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 час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епричас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епричас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ческие признаки деепричас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фологические призн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ческие признаки деепричас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епричастный обор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епричастный обор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епричастный обор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епричастия несовершенного и совершенного ви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ый и совершенный 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епричастия несовершенного и совершенного ви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«не» с деепричаст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ф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деепричас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Контрольная работа – зачёт по теме «Деепричастие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час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час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ческие признаки причас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с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ческие признаки причас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фологические призн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9.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Контрольная работа- зачёт  по теме «Причаст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9.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/р. Сочинение по упр.6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частный обор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стный обор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частный обор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йствительные и страдательные причас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тельные и страдательные причас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9.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/р. Подготовка к сочинению по упр.6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9.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/р Сочинение по упр.6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ные и краткие причас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ые и краткие ф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9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Контрольная работа- зачёт  по теме «Причастный оборо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причас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9.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епричастие и причастие в словосочетании и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9.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епричастие и причастие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>9.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/р. Подготовка к сочинению по упр.69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>9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/р. Сочинение по упр.69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>9.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/р. Подготовка к изложению по упр.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>9.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/р. Изложение по упр.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мя числи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 час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числительно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е значение числительного и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ряды имён числительных. Количественные числ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яды числ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писание «ь»  в количественных числ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ф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писание «ь»  в количественных числ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рядковые числ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ковое числ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онение количественных числительных. Склонение числительных от 5-30, от 50-8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онение числительных 200,300, 400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онение  числитель-ных 40,90,1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онение числительных  1,2,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онение собирательных числ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0.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Контрольная работа- зачёт  по теме «Имя числ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0.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/р. Сочинение по упр.75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онение дробных числ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онение составных количественных числ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онение порядковых числ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числ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числительное в пред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числительное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оим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час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имени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им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е значение местоимений и употребление их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ряды местои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яды местоим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ч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звратное местоим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тяжатель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проси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носитель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определён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рицатель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казатель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итель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местои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имение в словосочетании и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имение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1.16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нтрольная работа по теме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вторение изученного в 6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 час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не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ф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ф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яемая и непроверяемая гласная в корне слова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яемая и непроверяемая глас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произносимая согласная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износимая соглас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ни с чередов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ни с чере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окончаний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е существи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окончаний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е прилага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окончаний гла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е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НЕ» с разными частями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кс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сика</w:t>
            </w:r>
          </w:p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я. Существи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ф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га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ага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еч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е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г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час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с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епричас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епричас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им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им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и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ительное</w:t>
            </w:r>
          </w:p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нктуация. Однородные чл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у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2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ямая и косвен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ая и косвенная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а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од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ны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ительный обор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ительный обор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частный обор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стный обор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2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епричастный обор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епричастный обор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тние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  <w:sz w:val="36"/>
          <w:szCs w:val="36"/>
        </w:rPr>
        <w:t xml:space="preserve">     </w:t>
      </w:r>
      <w:r>
        <w:rPr>
          <w:b/>
          <w:sz w:val="36"/>
          <w:szCs w:val="36"/>
        </w:rPr>
        <w:t>Требования к уровню подготовки учащихся 6 класса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( базовые (предметные) компетенции)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В результате изучения русского языка в 6 классе ученик должен: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rFonts w:cs="Calibri"/>
          <w:sz w:val="32"/>
          <w:szCs w:val="32"/>
        </w:rPr>
        <w:t xml:space="preserve">                                      </w:t>
      </w:r>
      <w:r>
        <w:rPr>
          <w:sz w:val="36"/>
          <w:szCs w:val="36"/>
        </w:rPr>
        <w:t>Знать / понима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пределения изученных в 6 классе основных языковых единиц, речеведческих понят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орфографические, пунктуационные правила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rFonts w:cs="Calibri"/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Речевая деятельнос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оспринимая устную речь учителя, следить за ходом рассуждения, выделять главную информац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определять и формулировать основную мысль аудируемого тек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вычленять структурные части исходного текста, составлять простой пл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rFonts w:cs="Calibri"/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Чт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смысленно читать, понимать и пересказывать учебные тексты лингвистического содерж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дифференцировать главную и второстепенную информацию прочитанного тек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разбивать текст на составные части и составлять сложный пл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самостоятельно формулировать вопросы по содержанию прочитанн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кста.</w:t>
      </w:r>
    </w:p>
    <w:p>
      <w:pPr>
        <w:pStyle w:val="Normal"/>
        <w:rPr/>
      </w:pPr>
      <w:r>
        <w:rPr>
          <w:sz w:val="32"/>
          <w:szCs w:val="32"/>
        </w:rPr>
        <w:t>5.прогнозировать содержание текста, опираясь на средства зрительной наглядности ( заготовки, иллюстрации, различные шрифтовые выделения информаци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выразительно читать художественные и научно – учебные текс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Говор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ересказывать основное содержание  прослушанного или прочитанного текста – рассуж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подробно и выборочно пересказывать художественные повествовательные текс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сохранять в тексте подробного изложения структуру исходного текста и языковые средства вырази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строить небольшое по объёму устное высказывание на заданную т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соблюдать последовательность и связность из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rFonts w:cs="Calibri"/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Письм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одробно и выборочно пересказывать содержание прослушанного или прочитанного тек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сохранять в тексте подробного изложения структуру исходного текста и языковые средства вырази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строить письменные высказывания на заданную т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соблюдать последовательность и связность из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собирать материал к сочинению и систематизировать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составлять сложный план и на его основе создавать тек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использовать цепную и параллельную связь  предложений в текстах разных сти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употреблять синонимы, повторы слов, однокоренные слова как средства  выразительности текста и связи предло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исправлять неоправданный речевой повтор различными способами: заменой слова местоимением или синонимом, заменой синтаксической констру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Текс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пределять основную мысль текста, подбирать наиболее удачный заголовок, делить текст на смысловые части, составлять простой и сложный план анализируемого тек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определять вид связи и средства связи предложений в тек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устанавливать принадлежность текста к определённой функциональной разновидности языка и стилю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Фонетика и орфоэп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роводить фонетический и орфоэпический разбор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использовать транскрипц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правильно произносить широко употребляемые слова и формы слов изученных частей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пользоваться орфоэпическим словарём, обнаруживать орфоэпические ошибки в звучащей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  <w:sz w:val="32"/>
          <w:szCs w:val="32"/>
        </w:rPr>
        <w:t xml:space="preserve">                           </w: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Морфемика и словообраз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ыделять морфемы на основе словообразовательного анали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давать структурно – грамматическую характеристику словам по морфемной мод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выделять исходную часть слова и словообразовательную морфему при проведении словообразовательного анализа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различать изученные способы словообразования существительных, прилагательных, глаголов, причастий, деепричастий, нареч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составлять словообразовательные пары и словообразовательные цепочки с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давать комментарии к словообразовательному гнез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объясняя смысловую и структурную связь однокоренных слов, пользоваться словообразовательным словарём, а также словарём морфемных моделей с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  <w:sz w:val="32"/>
          <w:szCs w:val="32"/>
        </w:rPr>
        <w:t xml:space="preserve">                             </w:t>
      </w:r>
      <w:r>
        <w:rPr>
          <w:sz w:val="36"/>
          <w:szCs w:val="36"/>
        </w:rPr>
        <w:t>Лексикология и фразеолог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ользоваться разными способами толкования лексического значения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употреблять слова (термины, заимствованные и др.) в соответствии с их лексическим значением, а также с условиями и задачами общ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толковать лексическое значение слов и фразеологизм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подбирать синонимы и антони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выбирать из синонимического ряда наиболее точное и уместное слово в данной речевой ситу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пользоваться различными видами словарей (синонимов, антонимов, иностранных слов, фразеологизмов, эпитетов и др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анализировать примеры использования слов в переносном знач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проводить лексический разбор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Морфология:</w:t>
      </w:r>
    </w:p>
    <w:p>
      <w:pPr>
        <w:pStyle w:val="Normal"/>
        <w:rPr/>
      </w:pPr>
      <w:r>
        <w:rPr>
          <w:sz w:val="32"/>
          <w:szCs w:val="32"/>
        </w:rPr>
        <w:t>1.указывать морфологические признаки изученных частей речи, правильно образовывать и употреблять соответствующие грамматические фор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уместно и выразительно употреблять слова изученных частей речи.</w:t>
      </w:r>
    </w:p>
    <w:p>
      <w:pPr>
        <w:pStyle w:val="Normal"/>
        <w:rPr/>
      </w:pPr>
      <w:r>
        <w:rPr>
          <w:sz w:val="32"/>
          <w:szCs w:val="32"/>
        </w:rPr>
        <w:t xml:space="preserve">3.опираться на морфологические признаки слова при решении задач правописа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rFonts w:cs="Calibri"/>
          <w:sz w:val="32"/>
          <w:szCs w:val="32"/>
        </w:rPr>
        <w:t xml:space="preserve">                        </w:t>
      </w:r>
      <w:r>
        <w:rPr>
          <w:rFonts w:cs="Calibri"/>
          <w:sz w:val="36"/>
          <w:szCs w:val="36"/>
        </w:rPr>
        <w:t xml:space="preserve">              </w:t>
      </w:r>
      <w:r>
        <w:rPr>
          <w:sz w:val="36"/>
          <w:szCs w:val="36"/>
        </w:rPr>
        <w:t>Орфограф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бнаруживать изученные орфограммы и объяснять написание соответствующих с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объяснять суть основного принципа русской орфографии (единообразное написание морфем) и с этой позиции анализировать написание морф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свободно пользоваться орфографическим словар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владеть приёмом поморфемного пись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  <w:sz w:val="32"/>
          <w:szCs w:val="32"/>
        </w:rPr>
        <w:t xml:space="preserve">                           </w:t>
      </w:r>
      <w:r>
        <w:rPr>
          <w:sz w:val="36"/>
          <w:szCs w:val="36"/>
        </w:rPr>
        <w:t>Синтаксис и пунктуация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составлять схемы словосочетаний разных видов и конструировать словосочетания по предложенной схе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анализировать разные виды сложных предложений (простые случа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пределять синтаксическую роль изученных частей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правильно применять изученные пунктуационные прави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устно объяснять пунктуацию предложения, использовать на письме специальные графические обознач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строить пунктуационные схемы  предло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самостоятельно  подбирать примеры на изученные пунктуационные  прави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rFonts w:cs="Calibri"/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Формы контроля</w:t>
      </w:r>
      <w:r>
        <w:rPr>
          <w:sz w:val="32"/>
          <w:szCs w:val="32"/>
        </w:rPr>
        <w:t xml:space="preserve">: 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1.</w:t>
      </w:r>
      <w:r>
        <w:rPr>
          <w:b/>
          <w:sz w:val="32"/>
          <w:szCs w:val="32"/>
        </w:rPr>
        <w:t xml:space="preserve">диктант </w:t>
      </w:r>
      <w:r>
        <w:rPr>
          <w:sz w:val="32"/>
          <w:szCs w:val="32"/>
        </w:rPr>
        <w:t>(с заданием, словарный, подготовленный, цифровой,   объяснительный, предупредительный, терминологически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b/>
          <w:sz w:val="32"/>
          <w:szCs w:val="32"/>
        </w:rPr>
        <w:t>комплексный анализ текст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b/>
          <w:sz w:val="32"/>
          <w:szCs w:val="32"/>
        </w:rPr>
        <w:t>осложнённое списыванье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b/>
          <w:sz w:val="32"/>
          <w:szCs w:val="32"/>
        </w:rPr>
        <w:t>тест.</w:t>
      </w:r>
    </w:p>
    <w:p>
      <w:pPr>
        <w:pStyle w:val="Normal"/>
        <w:rPr/>
      </w:pPr>
      <w:r>
        <w:rPr>
          <w:sz w:val="32"/>
          <w:szCs w:val="32"/>
        </w:rPr>
        <w:t>5</w:t>
      </w:r>
      <w:r>
        <w:rPr>
          <w:b/>
          <w:sz w:val="32"/>
          <w:szCs w:val="32"/>
        </w:rPr>
        <w:t>.составление сложного и простого плана к тексту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6.</w:t>
      </w:r>
      <w:r>
        <w:rPr>
          <w:b/>
          <w:sz w:val="32"/>
          <w:szCs w:val="32"/>
        </w:rPr>
        <w:t xml:space="preserve">изложение текста (подробное, сжатое, выборочное)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b/>
          <w:sz w:val="32"/>
          <w:szCs w:val="32"/>
        </w:rPr>
        <w:t>составление диалога на заданную тему.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b/>
          <w:sz w:val="32"/>
          <w:szCs w:val="32"/>
        </w:rPr>
        <w:t>составление текста определённого стиля и типа речи.</w:t>
      </w:r>
    </w:p>
    <w:p>
      <w:pPr>
        <w:pStyle w:val="Normal"/>
        <w:rPr/>
      </w:pPr>
      <w:r>
        <w:rPr>
          <w:sz w:val="32"/>
          <w:szCs w:val="32"/>
        </w:rPr>
        <w:t>9.</w:t>
      </w:r>
      <w:r>
        <w:rPr>
          <w:b/>
          <w:sz w:val="32"/>
          <w:szCs w:val="32"/>
        </w:rPr>
        <w:t xml:space="preserve">сочинение </w:t>
      </w:r>
      <w:r>
        <w:rPr>
          <w:sz w:val="32"/>
          <w:szCs w:val="32"/>
        </w:rPr>
        <w:t>(описание пейзажа, помещения).</w:t>
      </w:r>
    </w:p>
    <w:p>
      <w:pPr>
        <w:pStyle w:val="Normal"/>
        <w:rPr/>
      </w:pPr>
      <w:r>
        <w:rPr>
          <w:sz w:val="32"/>
          <w:szCs w:val="32"/>
        </w:rPr>
        <w:t>10.</w:t>
      </w:r>
      <w:r>
        <w:rPr>
          <w:b/>
          <w:sz w:val="32"/>
          <w:szCs w:val="32"/>
        </w:rPr>
        <w:t>составление рассказа  по сюжетным картинкам с включением части готового тек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. </w:t>
      </w:r>
      <w:r>
        <w:rPr>
          <w:b/>
          <w:sz w:val="32"/>
          <w:szCs w:val="32"/>
        </w:rPr>
        <w:t>редактирование текста</w:t>
      </w:r>
      <w:r>
        <w:rPr>
          <w:sz w:val="32"/>
          <w:szCs w:val="32"/>
        </w:rPr>
        <w:t xml:space="preserve"> (исправление орфографических, грамматических, пунктуационных и речевых ошибок).</w:t>
      </w:r>
    </w:p>
    <w:p>
      <w:pPr>
        <w:pStyle w:val="Normal"/>
        <w:rPr/>
      </w:pPr>
      <w:r>
        <w:rPr>
          <w:sz w:val="32"/>
          <w:szCs w:val="32"/>
        </w:rPr>
        <w:t xml:space="preserve">12. </w:t>
      </w:r>
      <w:r>
        <w:rPr>
          <w:b/>
          <w:sz w:val="32"/>
          <w:szCs w:val="32"/>
        </w:rPr>
        <w:t xml:space="preserve">работа с деформированным текстом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ПЕРЕЧЕНЬ УЧЕБНО- МЕТОДИЧЕСКОГО ОБЕСПЕЧЕНИЯ</w:t>
      </w:r>
      <w:r>
        <w:rPr>
          <w:sz w:val="32"/>
          <w:szCs w:val="32"/>
        </w:rPr>
        <w:t>:</w:t>
      </w:r>
    </w:p>
    <w:p>
      <w:pPr>
        <w:pStyle w:val="Style15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Учебник «Русский язык» 6 класс в 2-х частях под редакцией Львова В.В., Львовой С.И.</w:t>
      </w:r>
    </w:p>
    <w:p>
      <w:pPr>
        <w:pStyle w:val="Style15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правочные материала «Русский язык в 6 классе». Приложение к учебнику. Составители: Львов В.В., Львова С.И.</w:t>
      </w:r>
    </w:p>
    <w:p>
      <w:pPr>
        <w:pStyle w:val="Style15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бочая тетрадь по русскому языку для учащихся 6 класса. Составители: Львов В.В., Львова С.И.</w:t>
      </w:r>
    </w:p>
    <w:p>
      <w:pPr>
        <w:pStyle w:val="Style15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Методическое пособие по русскому языку под редакцией Львова В.В., Львовой С.И.</w:t>
      </w:r>
    </w:p>
    <w:p>
      <w:pPr>
        <w:pStyle w:val="Style15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Лингвистический тренажёр. Тестовые задания по русскому языку для 6 класса. Богданова Г.А. Москва «Просвещение»2009год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0"/>
        </w:numPr>
        <w:ind w:left="720" w:hanging="0"/>
        <w:outlineLvl w:val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Список литературы для учителя:</w:t>
      </w:r>
    </w:p>
    <w:p>
      <w:pPr>
        <w:pStyle w:val="Normal"/>
        <w:rPr/>
      </w:pPr>
      <w:r>
        <w:rPr>
          <w:sz w:val="32"/>
          <w:szCs w:val="32"/>
        </w:rPr>
        <w:t>1.Львов В.В., Львова С.И. Конспекты уроков для учителей русского языка для 6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Бекулина Г.А. Конспекты уроков для учителей русского языка 6 класс. Москва. Владос, 200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Безымянная О.М. Диктанты с комплексным анализом текста. Москва. Айрис, 200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Костяева Т.А. Тестя, проверочные и контрольные работы по русскому языку для 6 класса. Москва. Просвещение,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Ладыженская Т.А. Обучение русскому языку в 6 классах. Москва. Просвещение,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Ларионова Л.Г. Сборник упражнений по орфографии для 6 класса. Москва. Просвещение,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Львова С.И. Практикум по русскому языку для 6 классов. Москва. Просвещение,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Михайлова С.Ю. Дидактический материал по русскому языку для 5-7 классов средней школы. Специальная литература, 199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Трошин В.В. Слова и числа. Занимательные материалы по русскому языку на уроках, внеурочных и самостоятельных занятиях. Волгоград. Учитель,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Хазанова А.С. Русский язык. Практическое руководство. Москва. Вако, 200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Список литературы для учащихся:</w:t>
      </w:r>
    </w:p>
    <w:p>
      <w:pPr>
        <w:pStyle w:val="Normal"/>
        <w:rPr/>
      </w:pPr>
      <w:r>
        <w:rPr>
          <w:sz w:val="32"/>
          <w:szCs w:val="32"/>
        </w:rPr>
        <w:t>1.Ахременкова Л.А. К пятёрке шаг за шагом, или 50 занятий с репетитором. Русский язык 6 класс. Москва. Просвещение, 200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Баранов М.Т. Русский язык. Учебник. 6 класс. Москва. Просвещение, 200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Богданова Г.А. Тестовые задания по русскому языку для 6 класса. Пособие для учащихся. Москва. Просвещение,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Дидактические материалы по русскому языку для 6 класса. Составитель: Купалова Т.М. Москва. Просвещение, 199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Книгина М.П. Русский язык : 6 класс. Тесты в 2 частях. Саратов, Лицей,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Книгина М.П. Русский язык. 6 класс. Тетради на печатной основе. Саратов. Лицей,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Малюшкин А.Б. Тематические зачёты по русскому языку в 6 классах. Москва. Сфера,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Малюшкие А.Б. Комплексный анализ текста. Рабочая тетрадь для 6 класса. Москва. Сфера,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Поникарова Л.А. Русский  язык: морфология в таблицах и заданиях. Москва. Просвещение,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Тростенцова Л.А. Дидактические материалы по русскому языку для 6 классов. Москва. Просвещение,200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Шклярова Т.В. Найди ошибку! Сборник самостоятельных работ. Москва. Грамотей,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а рассчитана на учащихся 6 класса средней </w:t>
      </w:r>
      <w:r>
        <w:rPr>
          <w:sz w:val="32"/>
          <w:szCs w:val="32"/>
        </w:rPr>
        <w:t>общеобразовательной школы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собенность программы</w:t>
      </w:r>
      <w:r>
        <w:rPr>
          <w:sz w:val="32"/>
          <w:szCs w:val="32"/>
        </w:rPr>
        <w:t xml:space="preserve"> заключается в ориентации на интенсивное речемыслительное развитие ребёнка, которое проявляется в целенаправленном формировании всех видов речевой деятельности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( умения читать, слушать, говорить и писать), в развитии врождённого языкового чутья и речемыслительных способностей школьник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нный учебный предмет «Русский язык» входит в образовательную область «Языкознание»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рок реализации программы</w:t>
      </w:r>
      <w:r>
        <w:rPr>
          <w:sz w:val="32"/>
          <w:szCs w:val="32"/>
        </w:rPr>
        <w:t xml:space="preserve"> 2012- 2013 учебн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Пояснение логики программы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рограмма охватывает обширный материал, опираясь в основном на повторение ранее изученного материала. Материал подаётся в виде блоков, изучение каждого из которых начинается с повторения уже изученного материала, к которому добавляется новый. Особое внимание уделяется работе по развитию речи учащихся, работе с различными видами словарей. При проведении дополнительных занятий дети работают с тестами различной направленности и сложности, что позволяет на ранней стадии начать подготовку  к Единому Государственному экзамену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Система оценки достижений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читаю целесообразным проверять знания учащихся в виде контрольных работ комбинированного типа. Они включают в себя и работу с текстом, и работу тестового характера, тем самым позволяя проверить не только знание орфографии, синтаксиса и пунктуации, но и логическое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мышление,  общую культуру и развитие ребёнка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Темы комбинированных контрольных работ- зачёт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контрольная работа по теме «Орфограф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контрольная работа по теме «Слитное и раздельное  написание «НЕ» с различными частями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онтрольная работа по теме «Синтаксис простого предложен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конрольная работа по теме «Виды сложного предложен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контрольная работа по теме «Простое осложнённое предложен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контрольная работа по теме «Знаки препинания внутри простого и сложного предложен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контрольная работа по теме «Имя существительно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контрольная работа по теме «Имя прилагательно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контрольная работа по теме «Деепричаст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контрольная работа по теме «Причаст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контрольная работа по теме «Имя числительно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контрольная работа по теме «Местоимен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09" w:right="720" w:gutter="0" w:header="0" w:top="720" w:footer="0" w:bottom="720"/>
      <w:pgBorders w:display="allPages" w:offsetFrom="text">
        <w:top w:val="single" w:sz="18" w:space="10" w:color="000000"/>
        <w:left w:val="single" w:sz="18" w:space="9" w:color="000000"/>
        <w:bottom w:val="single" w:sz="18" w:space="10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ostdatayellow">
    <w:name w:val="post_data yellow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36:00Z</dcterms:created>
  <dc:creator>Admin</dc:creator>
  <dc:description/>
  <cp:keywords/>
  <dc:language>en-US</dc:language>
  <cp:lastModifiedBy>Дмитрий Каленюк</cp:lastModifiedBy>
  <cp:lastPrinted>2009-10-29T08:48:00Z</cp:lastPrinted>
  <dcterms:modified xsi:type="dcterms:W3CDTF">2012-10-22T16:25:00Z</dcterms:modified>
  <cp:revision>6</cp:revision>
  <dc:subject/>
  <dc:title>МОУ «Средняя общеобразовательная школа села Ивантеевка  Ивантеевского  района  Саратовской области»</dc:title>
</cp:coreProperties>
</file>