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Чувашская  республиканская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етско-юношеская  библиоте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0pt;margin-top:-126pt;width:421.95pt;height:125.9pt;mso-wrap-style:none;v-text-anchor:middle;mso-position-vertical:top" type="_x0000_t136">
            <v:path textpathok="t"/>
            <v:textpath on="t" fitshape="t" string="Интересное&#10;чтение" style="font-family:&quot;Arial&quot;;font-size:12pt"/>
            <v:fill o:detectmouseclick="t" color2="blue"/>
            <v:stroke color="black" weight="9360" joinstyle="miter" endcap="flat"/>
            <w10:wrap type="square"/>
          </v:shape>
        </w:pic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цензия на книгу С. Алексеева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то рассказов о войне»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орчев Кирилл, ученик 6 класс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БОУ «Кукшумская ООШ»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Ядринского района ЧР</w:t>
      </w:r>
    </w:p>
    <w:p>
      <w:pPr>
        <w:pStyle w:val="Normal"/>
        <w:tabs>
          <w:tab w:val="clear" w:pos="708"/>
          <w:tab w:val="left" w:pos="681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Кукшумы 201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нашей школьной библиотеке немало хороших, добрых книг. Я люблю туда ходить, знакомиться с книжными новинками. Часто помогаю библиотекарю расставлять книги по полкам, особенно после того, как там побывают младшеклассники. Читаю всегда с интересом. Для меня любая книга – это открытие.</w:t>
      </w:r>
    </w:p>
    <w:p>
      <w:pPr>
        <w:pStyle w:val="Normal"/>
        <w:ind w:firstLine="567"/>
        <w:rPr/>
      </w:pPr>
      <w:r>
        <w:rPr>
          <w:sz w:val="28"/>
          <w:szCs w:val="28"/>
        </w:rPr>
        <w:t>И вот однажды, когда я помогал библиотекарю разбирать новые книги и проставлять в них штампы, я увидел книгу Сергея Алексеева «Сто рассказов о русской истории». Мой папа очень интересуется историей и историческими произведениями, поэтому я решил взять эту книгу для него. Мне она показалась очень большой, чтобы читать сам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ма я отдал книгу папе. Он с интересом ее прочитал за один вечер, как он сказал, взахлеб. Но добавил, что для него она слишком проста и что она как раз для мен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з папа так сказал, я решил книгу прочитать. Сел поудобнее, раскрыл книгу и принялся за чтение. И она взяла меня в плен с первых страниц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инается книга рассказами об Иване Грозном, затем следуют рассказы о Степане Разине, Петре Первом, о Суворове, о войне 1812 года и о декабристах. Рассказы очень легко читаются, мне, чувашскому мальчику, почти все слова были знакомы и понятны. Редко я обращался к словарю и спрашивал у мамы разъяснения. Эти рассказы легко запоминаются. Иногда моя старенькая бабушка просит меня их рассказать, и я с удовольствием ей пересказываю, но только на чувашском языке.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ми названия рассказов будто просят, чтобы их прочитали, они заинтересовывают читателя. Написано очень легко, просто. Читаешь, будто сказки. А конец каждой «сказки» поучительны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обенно мне запомнился рассказ, который называется «Сказка старого капрала». В нем речь идет о том, как капрал приободрил отступающих русских солдат, объяснив им иносказательно, почему русской армии приходится отступать и для чего это делается. Я читал по учебнику истории России, что у Наполеона армия превосходила русскую армию почти в три раза. Наверное, очень не хотелось русским оставлять неприятелю свои деревни, поля, луга, но что же поделаешь! Но зато потом как убегал противник, не просто убегал, а удирал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казка и другие виды устного народного творчества, которые мы изучаем на уроках литературы, всегда помогали людям. Так и здесь, благодаря сказке, солдаты поняли, что армия еще не так сильна, что самое главное теперь – это спасти армию. И поэтому солдаты уже отступали, но не так уныло, не так тяжко было им на душе. Ведь они знали, что армия скоро наберется сил и ударит по врагу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именяя аллегорию, которую часто используют в баснях, автор хочет показать, что Кутузов правильно сделал, что сберег армию, чтобы она окрепла, как тот лосёнок из сказ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ие книги очень нужны, особенно нам, потому что, как говорит моя мама, мы скоро станем Иванами, не помнящими родства. А эта книга поможет нам знать свою историю и гордиться своими защитниками, своими предками. Ведь человек, не знающий и не уважающий прошлое своей страны, не может иметь будущего. Я советую читать книгу Сергея Алексеева всем, потому что она учит быть патриотом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17:00Z</dcterms:created>
  <dc:creator>Алёша</dc:creator>
  <dc:description/>
  <cp:keywords/>
  <dc:language>en-US</dc:language>
  <cp:lastModifiedBy>Алёша</cp:lastModifiedBy>
  <dcterms:modified xsi:type="dcterms:W3CDTF">2012-11-04T18:35:00Z</dcterms:modified>
  <cp:revision>5</cp:revision>
  <dc:subject/>
  <dc:title/>
</cp:coreProperties>
</file>