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Сценарий праздника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«Да, нелегко быть джентльменом в день 8 Марта…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С первыми подснежниками мы вновь встречаем весну, а значит и чудесный праздник всех женщин 8Марта! От всей души поздравляем вас, милые и дорогие мамы, бабушки, девочки, подружки! Будьте счастливы, здоровы, красивы! Будьте всеми любимы! Пусть ваши дети и внуки растут добрыми, заботливыми, порядочными людьми! Для вас сегодня наш праздник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ши д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ы, бабушки и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наш коллектив му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т вас  с ве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2: </w:t>
      </w:r>
    </w:p>
    <w:p>
      <w:pPr>
        <w:pStyle w:val="Normal"/>
        <w:rPr/>
      </w:pPr>
      <w:r>
        <w:rPr>
          <w:sz w:val="28"/>
          <w:szCs w:val="28"/>
        </w:rPr>
        <w:t>8 марта – этот такой день, когда каждый мужчина, независимо от возраста просто обязан быть джентльм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3:</w:t>
      </w:r>
    </w:p>
    <w:p>
      <w:pPr>
        <w:pStyle w:val="Normal"/>
        <w:rPr/>
      </w:pPr>
      <w:r>
        <w:rPr>
          <w:sz w:val="28"/>
          <w:szCs w:val="28"/>
        </w:rPr>
        <w:t>Сэр, а что обязан делать джентльмен 8 ма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ыть п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истить ков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нести му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мыть по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одить в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рать свои игрушки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3:</w:t>
      </w:r>
    </w:p>
    <w:p>
      <w:pPr>
        <w:pStyle w:val="Normal"/>
        <w:rPr/>
      </w:pPr>
      <w:r>
        <w:rPr>
          <w:sz w:val="28"/>
          <w:szCs w:val="28"/>
        </w:rPr>
        <w:t>Да, нелегко быть джентльменом  8 март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2:</w:t>
      </w:r>
    </w:p>
    <w:p>
      <w:pPr>
        <w:pStyle w:val="Normal"/>
        <w:rPr/>
      </w:pPr>
      <w:r>
        <w:rPr>
          <w:sz w:val="28"/>
          <w:szCs w:val="28"/>
        </w:rPr>
        <w:t>Это что! А знаете ли вы, что настоящий джентльмен делает это кажды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УУУУ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амы! Желаем вам, чтобы вас окружали настоящие джентльмены и каждый ден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я с женски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ихи для вас проч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читают стих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сть первый подснежник</w:t>
        <w:br/>
        <w:t>Подарит Вам нежность!</w:t>
        <w:br/>
        <w:t>Весеннее солнце подарит тепло!</w:t>
        <w:br/>
        <w:t xml:space="preserve">А мартовский ветер подарит надежду, </w:t>
        <w:br/>
        <w:t>И счастье, и радость, и только добро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сть сердце в такт стучит капели,</w:t>
        <w:br/>
        <w:t>Пусть канут в прошлое метели,</w:t>
        <w:br/>
        <w:t>И пусть в весенних хороводах</w:t>
        <w:br/>
        <w:t>Забудет сердце о невзгодах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теплым днем и весенней капелью, </w:t>
        <w:br/>
        <w:t xml:space="preserve">Первой проталинкой, последней метелью </w:t>
        <w:br/>
        <w:t xml:space="preserve">С ласковым солнцем, утренним блеском </w:t>
        <w:br/>
        <w:t>Вас поздравляем мы с праздником женским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Днем 8 Марта, </w:t>
        <w:br/>
        <w:t xml:space="preserve">Пусть он будет светлым, </w:t>
        <w:br/>
        <w:t xml:space="preserve">Пусть уйдут печали, </w:t>
        <w:br/>
        <w:t xml:space="preserve">Сбудутся мечты, </w:t>
        <w:br/>
        <w:t xml:space="preserve">И приносят радость </w:t>
        <w:br/>
        <w:t xml:space="preserve">Голубые ветры, </w:t>
        <w:br/>
        <w:t xml:space="preserve">И улыбки дарят </w:t>
        <w:br/>
        <w:t>Люди и цветы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рт играет, </w:t>
        <w:br/>
        <w:t xml:space="preserve">На сосульках тени, </w:t>
        <w:br/>
        <w:t xml:space="preserve">Небо зонт раскрыло голубой, </w:t>
        <w:br/>
        <w:t xml:space="preserve">С Женским днем Вас - </w:t>
        <w:br/>
        <w:t xml:space="preserve">Ласковым и звонким, </w:t>
        <w:br/>
        <w:t xml:space="preserve">С добрым счастьем, </w:t>
        <w:br/>
        <w:t xml:space="preserve">Радостью, весной!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днем весенним, не морозным, </w:t>
        <w:br/>
        <w:t xml:space="preserve">С днем веселым и мимозным, </w:t>
        <w:br/>
        <w:t xml:space="preserve">С днем безоблачным и снежным, </w:t>
        <w:br/>
        <w:t xml:space="preserve">С днем взволнованным и нежным, </w:t>
        <w:br/>
        <w:t xml:space="preserve">С днем просторным и сюрпризным! </w:t>
        <w:br/>
        <w:t xml:space="preserve">Нашим славным женским днем!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: </w:t>
      </w:r>
      <w:r>
        <w:rPr>
          <w:rFonts w:eastAsia="Calibri"/>
          <w:sz w:val="28"/>
          <w:szCs w:val="28"/>
          <w:lang w:eastAsia="en-US"/>
        </w:rPr>
        <w:t>В этот день мы не можем не вспомнить о наших любимых бабушках. Стихотворение читает Колянова Настя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абушка моя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бабушку мою -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му мамину - люблю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нее морщинок много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а лбу седая прядь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и хочется потрогать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потом поцеловать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быть, и я такою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у старенькой, седою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ут у меня внучатки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тогда, надев очки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му свяжу перчатки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другому - башмачк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прочтения стихотворения присутствующим бабушкам дети дарят цветы.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емся рыцарями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мам искренне сл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ильными и смел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расти хо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азных неприят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ок защитим.                (дерутся на меч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горчу вас, вероят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аши драки неприя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ться в честь праздн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засл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все перем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тесь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Из чего же, из чего же, из чего же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ыцарской добл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во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испыта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ьезно реш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овсем другой турн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объявляется.</w:t>
      </w:r>
    </w:p>
    <w:p>
      <w:pPr>
        <w:pStyle w:val="Normal"/>
        <w:rPr/>
      </w:pPr>
      <w:r>
        <w:rPr>
          <w:sz w:val="28"/>
          <w:szCs w:val="28"/>
        </w:rPr>
        <w:t>«Если был бы я девчонкой…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называ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девчонкой – это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мне не говор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такое довелось 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 спокойно ими были!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1:</w:t>
      </w:r>
    </w:p>
    <w:p>
      <w:pPr>
        <w:pStyle w:val="Normal"/>
        <w:rPr/>
      </w:pPr>
      <w:r>
        <w:rPr>
          <w:sz w:val="28"/>
          <w:szCs w:val="28"/>
        </w:rPr>
        <w:t>Если был бы я девчонк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ремя не теря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на улице не пры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рубашки постир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ымыл в кухне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 комнате подме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2:</w:t>
      </w:r>
    </w:p>
    <w:p>
      <w:pPr>
        <w:pStyle w:val="Normal"/>
        <w:rPr/>
      </w:pPr>
      <w:r>
        <w:rPr>
          <w:sz w:val="28"/>
          <w:szCs w:val="28"/>
        </w:rPr>
        <w:t>Перемыл бы чашки, л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ачистил бы карт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вои игрушки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расставил по мес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л в лесу лис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етал себе кос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имался бы в карт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ал бы я в бикин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сил летом в мини-юбке,</w:t>
      </w:r>
    </w:p>
    <w:p>
      <w:pPr>
        <w:pStyle w:val="Normal"/>
        <w:rPr/>
      </w:pPr>
      <w:r>
        <w:rPr>
          <w:sz w:val="28"/>
          <w:szCs w:val="28"/>
        </w:rPr>
        <w:t>А зимой ходил бы в шубке…</w:t>
      </w:r>
    </w:p>
    <w:p>
      <w:pPr>
        <w:pStyle w:val="Normal"/>
        <w:rPr/>
      </w:pPr>
      <w:r>
        <w:rPr>
          <w:sz w:val="28"/>
          <w:szCs w:val="28"/>
        </w:rPr>
        <w:t xml:space="preserve">Я бы платье раскро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шинке быстро сш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мой бы судил о м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л бы в о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рал бы я ок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ботился о ко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такие щи свар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стей бы удив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я не девчо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маме так пом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сразу бы ска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чина ты, сынок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лся б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стренку на прогу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л бы сам всег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1    «Помоги подруж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зала устанавливается два стула спинками друг к другу. На каждом стуле лежит по одному переднику и по одной косынке. К ним выходят два мальчика и две девочки. Девочки становятся напротив стульев, а мальчики рядом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ейчас по моей команде будут соревноваться две небольшие команды. Посмотрим, кто из мальчиков быстрее оденет свою подружку в передник и косынку и как это у них получится. (можно взять учеников 1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2      «Мамины помощники»           (по 6 человек)</w:t>
      </w:r>
    </w:p>
    <w:p>
      <w:pPr>
        <w:pStyle w:val="Normal"/>
        <w:rPr/>
      </w:pPr>
      <w:r>
        <w:rPr>
          <w:sz w:val="28"/>
          <w:szCs w:val="28"/>
        </w:rPr>
        <w:t>- А сейчас наши мальчики покажут, какими умелыми и красивыми вы выглядите со стороны. Я приглашаю сюда желающих мальчиков (по одному человеку от класса). По моему сигналу вы начинаете одевать косынку. Когда вы ее повяжите, то поворачиваетесь к следующему игроку и говорите: “А вот и я!”. Развязываете и передаете дальше. И так пока косынка не окажется у последнего иг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3      «Первый чистюля»               (по 6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по очереди нужно перечислять, что нужно делать во время уборки. Победит та команда, которая последней назовет правильное дей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         «Веникоб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ройти между стульями, ведя веником воздушный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rPr/>
      </w:pPr>
      <w:r>
        <w:rPr>
          <w:sz w:val="28"/>
          <w:szCs w:val="28"/>
        </w:rPr>
        <w:t>Да хотя бы и мальчи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поздравил маму пе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й, громкой, но не слиш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не бегал, не скакал,</w:t>
      </w:r>
    </w:p>
    <w:p>
      <w:pPr>
        <w:pStyle w:val="Normal"/>
        <w:rPr/>
      </w:pPr>
      <w:r>
        <w:rPr>
          <w:sz w:val="28"/>
          <w:szCs w:val="28"/>
        </w:rPr>
        <w:t>А весь вечер вместе с ма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ясь, танце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ж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сим мы дам на ва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есенний цве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это что за мальчики? Давайте посмотрим, о чем они разговариваю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“Подарок маме”:</w:t>
      </w:r>
    </w:p>
    <w:p>
      <w:pPr>
        <w:pStyle w:val="Normal"/>
        <w:rPr/>
      </w:pPr>
      <w:r>
        <w:rPr>
          <w:sz w:val="28"/>
          <w:szCs w:val="28"/>
        </w:rPr>
        <w:t>Действие происходит в квартире, в которой живут 2 б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нуне 8 М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размышляют о том, что подарить маме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, на полу разложены различные инструменты, детали, краски, бумага, пластилин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в задумчивости (один ходит по комнате взад-вперед, другой сидит за столом, обхватив голову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стук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друг м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йдемте на улицу. Сегодня замечательная по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мы не 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чем-то заня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, разве ты забыл, ведь завтра 8 Марта, а мы до сих пор не решили, что подарить ма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ют размыш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дин из них радостно вскрик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а! Кажется, приду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 подарим маме плимоя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я соединил плиту и рояль. (Показ рису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ачем? Мама поставит что-нибудь на плиту готовить и одновременно сможет на рояле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что-то мне это не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ду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мальчик с рад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 подарим маме утюс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ч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юг и пылесос. (Показ рису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ты это с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ведь тогда мама сможет одновременно и гладить белье, и пылесосить кварт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нет, что-то мне твоя идея не очень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, если вы подарите маме сковородиль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еще зачем?</w:t>
      </w:r>
    </w:p>
    <w:p>
      <w:pPr>
        <w:pStyle w:val="Normal"/>
        <w:rPr/>
      </w:pPr>
      <w:r>
        <w:rPr>
          <w:sz w:val="28"/>
          <w:szCs w:val="28"/>
        </w:rPr>
        <w:t>- Как зачем? Поставит мама котлеты на плиту жарить, а сама может другими делами заниматься или пойти поспать. А когда котлеты готовы, пожарятся, сразу звонок – гот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 Наша мама и на простой сковороде такие вкусные котлеты жа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задумы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дин с рад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 нарисуем маме красивый букет цветов и еще всегда будем ей помогать и не будем ее никогда расстраивать. (Садятся за стол рис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бегу и я маме делать пода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альчики все-таки нашли решение этой трудной задачи, а вы уже знаете, какой приготовить подарок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й подарок маме</w:t>
        <w:br/>
        <w:t>Мы подарим в Женский день?</w:t>
        <w:br/>
        <w:t>Есть для этого немало</w:t>
        <w:br/>
        <w:t>Фантастических идей.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едь сюрприз готовить маме – </w:t>
        <w:br/>
        <w:t>Это очень интересно,</w:t>
        <w:br/>
        <w:t>Мы замесим тесто в ванне</w:t>
        <w:br/>
        <w:t>Или выстираем кресло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у, а я в подарок маме</w:t>
        <w:br/>
        <w:t>Разрисую шкаф цветами.</w:t>
        <w:br/>
        <w:t>Хорошо б и потолок,</w:t>
        <w:br/>
        <w:t>Жаль, я ростом невысок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Я придумал дар необычайный</w:t>
        <w:br/>
        <w:t>Милой маме в честь такого дня.</w:t>
        <w:br/>
        <w:t>Подарю себя без замечаний,</w:t>
        <w:br/>
        <w:t>Это же событье для меня!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Я подарок разноцветный</w:t>
        <w:br/>
        <w:t>Подарить решила маме.</w:t>
        <w:br/>
        <w:t>Я старалась, рисовала</w:t>
        <w:br/>
        <w:t>Четырьмя карандашами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о сначала я на красный</w:t>
        <w:br/>
        <w:t>Слишком сильно нажимала,</w:t>
        <w:br/>
        <w:t>А потом за красным сразу</w:t>
        <w:br/>
        <w:t>Фиолетовый сломал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А потом сломала синий </w:t>
        <w:br/>
        <w:t>И оранжевый сломала.</w:t>
        <w:br/>
        <w:t>Все равно портрет красивый,</w:t>
        <w:br/>
        <w:t>Потому что это – мам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ы приготовили еще один подарок для всех женщин и девочек – танец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исполняют ученицы 2 «А»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этот день 8 Марта </w:t>
        <w:br/>
        <w:t xml:space="preserve">Мы желаем Вам добра, </w:t>
        <w:br/>
        <w:t xml:space="preserve">И цветов охапку, </w:t>
        <w:br/>
        <w:t xml:space="preserve">И весеннего тепла. </w:t>
        <w:br/>
        <w:t xml:space="preserve">Много радости, здоровья, </w:t>
        <w:br/>
        <w:t xml:space="preserve">Быть красивыми всегда, </w:t>
        <w:br/>
        <w:t xml:space="preserve">И счастливая улыбка </w:t>
        <w:br/>
        <w:t>Не сходила чтоб с лица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ь много праздников в стране,</w:t>
        <w:br/>
        <w:t>Но женский день отдан Весне,</w:t>
        <w:br/>
        <w:t>Ведь только женщинам подвластно</w:t>
        <w:br/>
        <w:t>Создать весенний праздник - ласк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жентльмены:</w:t>
      </w:r>
    </w:p>
    <w:p>
      <w:pPr>
        <w:pStyle w:val="Normal"/>
        <w:spacing w:lineRule="auto" w:line="276"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рубашки отутюжены.</w:t>
        <w:br/>
        <w:t>Все отглажены штаны.</w:t>
        <w:br/>
        <w:t>Обошли сегодня лужи мы.</w:t>
        <w:br/>
        <w:t>И не стали драться мы.</w:t>
      </w:r>
    </w:p>
    <w:p>
      <w:pPr>
        <w:pStyle w:val="Normal"/>
        <w:spacing w:lineRule="auto" w:line="276"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рх ногами не ходили мы,</w:t>
        <w:br/>
        <w:t>Не валялись на полу,</w:t>
        <w:br/>
        <w:t>Друг на друга не садились мы</w:t>
        <w:br/>
        <w:t>И не пачкались в мелу.</w:t>
      </w:r>
    </w:p>
    <w:p>
      <w:pPr>
        <w:pStyle w:val="Normal"/>
        <w:spacing w:lineRule="auto" w:line="276"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красивые, как звездочки,</w:t>
        <w:br/>
        <w:t>И глаза блестят огнем,</w:t>
        <w:br/>
        <w:t>А улыбки ваши милые</w:t>
        <w:br/>
        <w:t>Затмевают солнце днем!</w:t>
      </w:r>
    </w:p>
    <w:p>
      <w:pPr>
        <w:pStyle w:val="Normal"/>
        <w:spacing w:lineRule="auto" w:line="276"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ы у нас такие славные!</w:t>
        <w:br/>
        <w:t>Вы девчонки – просто класс!</w:t>
        <w:br/>
        <w:t>Потому нам всем так хочется</w:t>
        <w:br/>
        <w:t>Быть похожими на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 чем подумал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получится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упкой, маленькой и то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ты девчо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юбочке, с кудрявой че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были все девчон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юшках,  в бантиках, с об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не было мальчи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огда бы с нами вы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ы взял о них з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л трудную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ы строил, рыл, ко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 их грудью защищ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, на земле, в пех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ранице и в Морфл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друзья, наш путь од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х, доблестных мужчин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пасибо за внимание! 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10:00Z</dcterms:created>
  <dc:creator>Леха</dc:creator>
  <dc:description/>
  <cp:keywords/>
  <dc:language>en-US</dc:language>
  <cp:lastModifiedBy>PC</cp:lastModifiedBy>
  <dcterms:modified xsi:type="dcterms:W3CDTF">2012-11-03T21:37:00Z</dcterms:modified>
  <cp:revision>4</cp:revision>
  <dc:subject/>
  <dc:title>Дорогие наши дамы</dc:title>
</cp:coreProperties>
</file>