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ая игра «Химия вокруг нас»</w:t>
      </w:r>
      <w:r>
        <w:rPr>
          <w:rFonts w:cs="Times New Roman" w:ascii="Times New Roman" w:hAnsi="Times New Roman"/>
          <w:b/>
          <w:sz w:val="3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 xml:space="preserve"> Интеллектуальная игра по химии  между командами учащихся 9-10 класс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учащихся и воспитание любви и уважения к химии как учебному предмету и нау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закрепление в процессе практической деятельности теоретических знаний, полученных на уроках хим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влечение в словарный запас химических  слов и выраж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тие коммуникативных навы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уществление межпредметных связ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памяти, вним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тие образного мыш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тие творческого вообра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тие восприят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вышение самооценки, снижение тревож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любви и уважения к изучаемым предмет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тие творческих способностей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мореализация личности подростка  через внеклассную деятельность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Конкурс «Дешифровщик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9235</wp:posOffset>
                </wp:positionV>
                <wp:extent cx="8731250" cy="3993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0" cy="399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6662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8"/>
                                      <w:szCs w:val="4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Рост + вар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Раств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Мелок + аул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Молеку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Тоннель + сват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Валент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Трек + ива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Реак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 xml:space="preserve">Нитка + ирод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Индика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Кобра + пир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Проби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Фура + лом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Форму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pt;height:314.45pt;mso-wrap-distance-left:9pt;mso-wrap-distance-right:9pt;mso-wrap-distance-top:0pt;mso-wrap-distance-bottom:0pt;margin-top:118.05pt;mso-position-vertical-relative:page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8"/>
                        <w:gridCol w:w="6662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8"/>
                                <w:szCs w:val="4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Рост + вар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ind w:firstLine="709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Раствор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ind w:firstLine="709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Мелок + аул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ind w:firstLine="709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Молекула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ind w:firstLine="709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Тоннель + сват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ind w:firstLine="709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Валентность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ind w:firstLine="709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Трек + ива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ind w:firstLine="709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Реактив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ind w:firstLine="709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 xml:space="preserve">Нитка + ирод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ind w:firstLine="709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Индикатор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ind w:firstLine="709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Кобра + пир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ind w:firstLine="709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Пробирк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ind w:firstLine="709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Фура + лом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ind w:firstLine="709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Форму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16"/>
        <w:jc w:val="center"/>
        <w:rPr>
          <w:rFonts w:eastAsia="Calibri"/>
          <w:b/>
          <w:b/>
          <w:sz w:val="40"/>
          <w:lang w:eastAsia="en-US"/>
        </w:rPr>
      </w:pPr>
      <w:r>
        <w:rPr>
          <w:rFonts w:eastAsia="Calibri"/>
          <w:b/>
          <w:sz w:val="40"/>
          <w:lang w:eastAsia="en-US"/>
        </w:rPr>
      </w:r>
    </w:p>
    <w:p>
      <w:pPr>
        <w:pStyle w:val="Style1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6"/>
        <w:jc w:val="center"/>
        <w:rPr>
          <w:b/>
          <w:b/>
          <w:sz w:val="40"/>
        </w:rPr>
      </w:pPr>
      <w:r>
        <w:rPr>
          <w:b/>
          <w:sz w:val="40"/>
        </w:rPr>
        <w:t>Кроссворд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Перед вами записаны знаки химических элементов, расположите их названия в клетках так, чтобы в вертикальном столбце можно было прочесть фамилию создателя периодической системы. </w:t>
      </w:r>
    </w:p>
    <w:p>
      <w:pPr>
        <w:pStyle w:val="Style16"/>
        <w:jc w:val="center"/>
        <w:rPr>
          <w:sz w:val="48"/>
          <w:lang w:val="en-US"/>
        </w:rPr>
      </w:pPr>
      <w:r>
        <w:rPr>
          <w:sz w:val="48"/>
          <w:lang w:val="en-US"/>
        </w:rPr>
        <w:t>Xe; Ir; V; Bi; Sb; Se; Si; Ni; Cs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75880" cy="39058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Style16"/>
        <w:jc w:val="center"/>
        <w:rPr>
          <w:b/>
          <w:b/>
          <w:sz w:val="36"/>
        </w:rPr>
      </w:pPr>
      <w:r>
        <w:rPr>
          <w:b/>
          <w:sz w:val="36"/>
        </w:rPr>
        <w:t>Загадки</w:t>
      </w:r>
    </w:p>
    <w:p>
      <w:pPr>
        <w:pStyle w:val="Style16"/>
        <w:rPr/>
      </w:pPr>
      <w:r>
        <w:rPr/>
        <w:t>В холод прячется в нору,</w:t>
        <w:br/>
        <w:t>поднимается в жару.</w:t>
        <w:br/>
      </w:r>
      <w:r>
        <w:rPr>
          <w:b/>
          <w:u w:val="single"/>
        </w:rPr>
        <w:t>(Ртуть в термометре)</w:t>
      </w:r>
    </w:p>
    <w:p>
      <w:pPr>
        <w:pStyle w:val="Style16"/>
        <w:rPr/>
      </w:pPr>
      <w:r>
        <w:rPr/>
        <w:t>«Она идет», «она прошла»,</w:t>
        <w:br/>
        <w:t>Никто ни скажет, что пришла.</w:t>
        <w:br/>
      </w:r>
      <w:r>
        <w:rPr>
          <w:b/>
          <w:u w:val="single"/>
        </w:rPr>
        <w:t>(Химическая реакция)</w:t>
      </w:r>
    </w:p>
    <w:p>
      <w:pPr>
        <w:pStyle w:val="Style16"/>
        <w:rPr/>
      </w:pPr>
      <w:r>
        <w:rPr/>
        <w:t>Только в воду окунется,</w:t>
        <w:br/>
        <w:t>Невидимкой обернется.</w:t>
        <w:br/>
      </w:r>
      <w:r>
        <w:rPr>
          <w:b/>
          <w:u w:val="single"/>
        </w:rPr>
        <w:t>(Вещество растворенное в воде)</w:t>
      </w:r>
    </w:p>
    <w:p>
      <w:pPr>
        <w:pStyle w:val="Style16"/>
        <w:rPr/>
      </w:pPr>
      <w:r>
        <w:rPr/>
        <w:t>Молоко не скисло, на стене повисло.</w:t>
        <w:br/>
      </w:r>
      <w:r>
        <w:rPr>
          <w:b/>
          <w:u w:val="single"/>
        </w:rPr>
        <w:t>(Известковое молоко)</w:t>
      </w:r>
    </w:p>
    <w:p>
      <w:pPr>
        <w:pStyle w:val="Style16"/>
        <w:rPr/>
      </w:pPr>
      <w:r>
        <w:rPr/>
        <w:t>Природной соли маленький кусок отвечать урок помог.</w:t>
        <w:br/>
      </w:r>
      <w:r>
        <w:rPr>
          <w:b/>
          <w:u w:val="single"/>
        </w:rPr>
        <w:t>(Мел)</w:t>
      </w:r>
    </w:p>
    <w:p>
      <w:pPr>
        <w:pStyle w:val="Style16"/>
        <w:rPr/>
      </w:pPr>
      <w:r>
        <w:rPr/>
        <w:t>Порознь каждый ядовит, вместе будет — аппетит.</w:t>
        <w:br/>
      </w:r>
      <w:r>
        <w:rPr>
          <w:b/>
          <w:u w:val="single"/>
        </w:rPr>
        <w:t>(Хлорид натрия)</w:t>
      </w:r>
    </w:p>
    <w:p>
      <w:pPr>
        <w:pStyle w:val="Style16"/>
        <w:rPr/>
      </w:pPr>
      <w:r>
        <w:rPr/>
        <w:t>Красив, наряден карбонат, ему строитель очень рад.</w:t>
        <w:br/>
      </w:r>
      <w:r>
        <w:rPr>
          <w:b/>
          <w:u w:val="single"/>
        </w:rPr>
        <w:t>(Мрамор и известняк)</w:t>
      </w:r>
    </w:p>
    <w:p>
      <w:pPr>
        <w:pStyle w:val="Style16"/>
        <w:rPr/>
      </w:pPr>
      <w:r>
        <w:rPr/>
        <w:t>Он безжизненным зовется, но жизнь без него не создается.</w:t>
        <w:br/>
      </w:r>
      <w:r>
        <w:rPr>
          <w:b/>
          <w:u w:val="single"/>
        </w:rPr>
        <w:t>(Азот)</w:t>
      </w:r>
    </w:p>
    <w:p>
      <w:pPr>
        <w:pStyle w:val="Style16"/>
        <w:rPr/>
      </w:pPr>
      <w:r>
        <w:rPr/>
        <w:t>Красив в кристаллах и парах, на детей наводит страх.</w:t>
        <w:br/>
      </w:r>
      <w:r>
        <w:rPr>
          <w:b/>
          <w:u w:val="single"/>
        </w:rPr>
        <w:t>(Йод)</w:t>
      </w:r>
    </w:p>
    <w:p>
      <w:pPr>
        <w:pStyle w:val="Style16"/>
        <w:rPr/>
      </w:pPr>
      <w:r>
        <w:rPr/>
        <w:t>Из горы кусочек вынули, в деревянный ствол задвинули.</w:t>
        <w:br/>
      </w:r>
      <w:r>
        <w:rPr>
          <w:b/>
          <w:u w:val="single"/>
        </w:rPr>
        <w:t>(Графит в карандаше)</w:t>
      </w:r>
    </w:p>
    <w:p>
      <w:pPr>
        <w:pStyle w:val="Style16"/>
        <w:rPr/>
      </w:pPr>
      <w:r>
        <w:rPr/>
        <w:t>Белый воздуха боится, покраснел чтоб сохраниться</w:t>
      </w:r>
      <w:r>
        <w:rPr>
          <w:b/>
          <w:u w:val="single"/>
        </w:rPr>
        <w:t>.(Белый и красный фосфор)</w:t>
      </w:r>
    </w:p>
    <w:p>
      <w:pPr>
        <w:pStyle w:val="Style16"/>
        <w:rPr/>
      </w:pPr>
      <w:r>
        <w:rPr/>
        <w:t>Металл зимой не прочен: чума здоровье точит.</w:t>
        <w:br/>
      </w:r>
      <w:r>
        <w:rPr>
          <w:b/>
          <w:u w:val="single"/>
        </w:rPr>
        <w:t>(Олово серое и белое)</w:t>
      </w:r>
    </w:p>
    <w:p>
      <w:pPr>
        <w:pStyle w:val="Style16"/>
        <w:rPr/>
      </w:pPr>
      <w:r>
        <w:rPr/>
        <w:t>Гонка за лидером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амое легкое вещество (водород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ягкий металл красного цвета (медь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ой металл загорается в холодной воде (калий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звание какого элемента в переводе означает «зловонный» (бром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олотный газ (метан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обретатель противогаза(Зелинский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ксид водорода (вода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оны какого металла обеззараживают (серебро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да в твердом состоянии (лед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ый пластичный металл (золото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мещение для химического эксперимента (лаборатория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лементарная частица, не имеющая заряда (нейтрон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Химически неделимая частица (атом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аз поддерживающий дыхание (кислород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Жидкий металл при обычных условиях (ртуть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Единица количества вещества (моль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ислота, накапливающаяся в мышцах (молочная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итамин для лечения цинги (витамин С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имулирующее вещество, содержащееся в чае и кофе (кофеин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сервирующее средство при производстве маринадов (уксус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лижайшее к Земле небесное тело (Луна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ый активный неметалл (фтор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вердая нерастворимая кислота (кремниевая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 чего состоят физические тела (вещество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Черное золото» (нефть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ое высокое дерево в мире (эвкалипт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усский химик и композитор (Бородин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аз с запахом тухлых яиц (сероводород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ая маленькая частица воды (молекула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еталл, «вызывающий лихорадку» (золото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ложительно заряженный ион (катион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рушение металлов под действием окружающей среды (коррозия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ое распространенное в природе соединение  (вода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новной компонент воздуха (азот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ое большое озеро в России (Байкал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аз, образующийся во время грозы (озон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створимые в воде основания (щелочи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чало реки (исток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ый распространенный элемент во Вселенной (водород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исло хромосом в клетках человека (46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акция, идущая с выделением теплоты (экзотермическая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ещества, ускоряющие химические реакции (катализаторы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еные, пытавшиеся получить золото из любого металла (алхимики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обретатель динамита (Нобель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лмаз после огранки (бриллиант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руппа островов (архипелаг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ещества, меняющие цвет в разных средах (индикаторы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ещества, замедляющие химические реакции (ингибиторы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ый твердый неметалл (алмаз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трицательно заряженный ион (анион)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Его именем назван Московский университет (Ломоносов)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шная оболочка Земли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тмосфера)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атинское название водорода   (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идрогениум)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льянский ученый, открывший один из газовых законов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огадро)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уд для растирания вещества (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упка)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мент, укрепляющий зубную эмаль  (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льций)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на пороха  (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итай)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слота, содержащаяся в желудочном соке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ляная)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ще крота (нора)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вода мутнеет от дыхания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звестковая)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стые вопросы  «Конкурс капитан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Чем гасят соду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ксусо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одина фарфора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ита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т какого дождя гибнут растения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ислотног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акую водку не станет пить пьяница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арску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остейший стеклянный химический сосуд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бир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Родной брат алмаза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рафит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ные вопросы  «Конкурс капитанов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металл на некоторых древних языках именуется «небесным камнем»? (железо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металл называли «гнилое золото», «лягушачье золото», «серебришко»? (платина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металл люди начали добывать и обрабатывать раньше всех других? (медь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19 веке реакцию горения этого металла фотографы использовали как вспышку? (магний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алл, соединения которого стали причиной смерти многих людей в Древнем Риме (свинец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.И.Менделееву подарили весы, одна чашка которых была из алюминия. Из какого металла была другая чашка? (золото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29:00Z</dcterms:created>
  <dc:creator>Аня</dc:creator>
  <dc:description/>
  <cp:keywords/>
  <dc:language>en-US</dc:language>
  <cp:lastModifiedBy>Аня</cp:lastModifiedBy>
  <dcterms:modified xsi:type="dcterms:W3CDTF">2012-11-04T13:19:00Z</dcterms:modified>
  <cp:revision>2</cp:revision>
  <dc:subject/>
  <dc:title/>
</cp:coreProperties>
</file>