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 Воробьёва Елена Валерье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ое учреждение:</w:t>
      </w:r>
      <w:r>
        <w:rPr>
          <w:sz w:val="28"/>
          <w:szCs w:val="28"/>
        </w:rPr>
        <w:t xml:space="preserve"> МОУ  гимназия № 26 г. Том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Разделительный твердый знак 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:</w:t>
      </w:r>
      <w:r>
        <w:rPr>
          <w:sz w:val="28"/>
          <w:szCs w:val="28"/>
        </w:rPr>
        <w:t xml:space="preserve"> УМК «Школа России» учебник «Русский язык» Т.Г. Рамза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реализации:  </w:t>
      </w:r>
      <w:r>
        <w:rPr>
          <w:sz w:val="28"/>
          <w:szCs w:val="28"/>
        </w:rPr>
        <w:t>45 мину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пьютерные медиапродукты: </w:t>
      </w:r>
      <w:r>
        <w:rPr>
          <w:sz w:val="28"/>
          <w:szCs w:val="28"/>
        </w:rPr>
        <w:t xml:space="preserve">презентац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диаресурса</w:t>
      </w:r>
      <w:r>
        <w:rPr>
          <w:sz w:val="28"/>
          <w:szCs w:val="28"/>
        </w:rPr>
        <w:t>: наглядная презентация учебн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ключению понятия о разделительном твердом знаке в систему представлений о правилах правопис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различать в словах Ъ и 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е способности учащихся, навыки анализа и обобщения, развивать вним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способность формированию коммуникативных умений при работе в группе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:</w:t>
      </w:r>
    </w:p>
    <w:p>
      <w:pPr>
        <w:pStyle w:val="Style15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о-эвристическое исследование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занят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710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тапы занят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ременная реализация 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: приветствие, кинезиологические упражн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, ситуация успех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минут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инуты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противореч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учебной проблемы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чебной пробле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в виде схе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ут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авил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иобретенных зн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025"/>
        <w:gridCol w:w="3650"/>
        <w:gridCol w:w="2810"/>
      </w:tblGrid>
      <w:tr>
        <w:trPr/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 хода урок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личностных качеств и психических процессов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родуктивные форм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ивные формы деятельности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 объявляет о начале урока, выполняет с детьми кинезиологические упражн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 предлагает детям ответить на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эти слов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чему в этих словах написали «разделительный» 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ность реч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эмоций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обобщает ответы детей и предлагает вспомнить схем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предлагается запись, предложение обсудить то, что написали с содом по пар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ся 4 гипотезы. Для решения проблемы организуется групповая работа. Гипотезы обсуждаютс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сть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ая  культура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осит аргументировать свой вариант ответа представителя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едложенных вариантов выбираем решение пробле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реч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смоделировать схему по обсуждаемой теме, ответить на вопрос – когда пишется Ъ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ость аналитичность рефлексивность активное слуш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е урока педагог проводит рефлексию, предлагая определить ценность урока, его полез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сть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жнение 352  стр. 1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рефлекс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ост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08"/>
        <w:gridCol w:w="409"/>
        <w:gridCol w:w="2141"/>
        <w:gridCol w:w="2678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тельный материа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иси на доске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онный момент: кинезиологические упражнения.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Шапка размышлений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астираем ладошки до образования «теплого комочка», надеваем комочек на голову, и пощипываем, ушко с верху в низ, крутим  мочки уха. Упражнение выполняем 3 раз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нивые восьмерк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исуем в воздухе в горизонтальной плоскости «восьмерки» по 3 раза каждой рукой, а затем выполним эти движения обеими руками одновремен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3,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</w:rPr>
              <w:t>Актуализация знаний, ситуация успеха.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да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ните одним словом и запишит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для си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небольшого размера для журнала или газ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без чего птица не улети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женская одеж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и для п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сли высокой сорной тр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ника у дос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, статья, крылья, платье, ульи, бурьян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Что объединяет все эти слова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к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означают предметы, во всех словах есть буква Ь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очему в этих словах написали «разделительный» Ь?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гда произносим слово, то слышим в нем звук [й’] после согласного звука перед гласны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тье </w:t>
            </w:r>
            <w:r>
              <w:rPr>
                <w:bCs/>
                <w:sz w:val="28"/>
                <w:szCs w:val="28"/>
                <w:lang w:val="en-US"/>
              </w:rPr>
              <w:t>[</w:t>
            </w:r>
            <w:r>
              <w:rPr>
                <w:bCs/>
                <w:sz w:val="28"/>
                <w:szCs w:val="28"/>
              </w:rPr>
              <w:t>плат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й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э</w:t>
            </w:r>
            <w:r>
              <w:rPr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еред какими буквами пишется «разделительный» Ь?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ерд гласными еёию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Молодцы, хорошо усвоили это правил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облемной ситуации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Запишите стихотворе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  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ез него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пень я се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н пришёл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 пень я с?е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?ел и удивилс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нём не подавился!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судите то, что написали с соседом по пар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 чём проблема?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к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 знаем, какую букву писать в слове «с?ел»?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ие есть версии?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сел, сьел, съел, сйэ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, сьел, съел, сйэл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У нас получилось 4 гипотезы. Я, предлагая вам разделиться на 4 группы, взять по одному слову, обсудить их в группах и представить свои аргумент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Какой знак писать в словах?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?ЕЛ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по очереди выходят к доске и  объясняют свою версию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Слово сел имеет значение сидеть. Например: На пень я сел посидет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 гипотеза неверна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Какие еще версии?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Мы предполагаем, что наша версия тоже будет неверна. СЬЕЛ. Так как мягкий знак пишется в корне слова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ЬЕЛ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ознание противореч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чем возникли затруднени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букву писать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ая верс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й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э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звуковая запись слова, если после согласного звука перед гласным есть звук й, то в слове пишется Ь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Й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ЭЛ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остановка учебной проблемы. Решение проблемы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спомните, какую «работу» выполняет Ь в словах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значает мягкость согласного звука, разделяет согласный и гласный звуки. Разделительный мягкий знак пишется в корне слова. Значит, его мы писать в это слово не будем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?ЕЛ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последняя групп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лышим [й’], орфограмма не в корне слова. Пишется между приставкой и корнем. Это «разделительный» Ъ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делительный твёрдый знак пишется только после приставок, которые оканчиваются на согласную, перед буквами ЕЁЮ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делирование  в виде схем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хематично можно показать все признаки нового понятия?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Ё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Ю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Ъ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ЪЕХАЛ</w:t>
            </w:r>
          </w:p>
        </w:tc>
      </w:tr>
      <w:tr>
        <w:trPr/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первичного закрепления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ишите пары слов, вставляя пропущенные буквы. Выделите приставки. Подчеркните разделительный Ъ и гласную после него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выполнения сверьте с дос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7,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?ятная страна,  под?ём в гор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?ёмка фильма, с?езд писателей, раз?ярённый зверь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бота над правилом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14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. Сравните по учебнику, как это правило формулируют авторы учебника. На какие две части можно разделить его?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и где пишется Ъ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Ъ после приста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 перед буквами Е Ё Ю 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моменты, о которых мы не сказ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хотели бы добав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горитм проверки слова с Ъ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лышится [й’] разъезд – нужен разделительный Ъ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в слове корень разъез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корне пиши Ь, если между приставкой и корнем – Ъ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ь орфограмму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о взаимопровер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9 упр. 351, 35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лекс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какой проблемой рабо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и ошибки в ходе решения пробле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необходимо обращать внимание, чтобы таких ошибок не допуск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ольны ли вы своей работой, покажите знаком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в словах пишется «разделительный» Ъ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, хотели применить правило о «разделительном» 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зделительный Ъ пишется после приставок, которые оканчиваются на согласный, перед буквами Е Ё Ю 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0, 21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ее зад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353  стр. 15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Русский язык» для 3 кл.Т.Г. Рамзаева. Москва. 2009г Дроф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Семенов. Живая азбука.- Стихи, загадки, потешки.- Новосибирское книжное издательство, 1997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а О. Д., Русский язык. 3 класс: Поурочные разработки к учебникам Рамзаевой Т. Г. и Поляковой А. В. – М,: ВАКО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7:00Z</dcterms:created>
  <dc:creator>SEGA</dc:creator>
  <dc:description/>
  <cp:keywords/>
  <dc:language>en-US</dc:language>
  <cp:lastModifiedBy>SEGA</cp:lastModifiedBy>
  <dcterms:modified xsi:type="dcterms:W3CDTF">2010-10-27T16:08:00Z</dcterms:modified>
  <cp:revision>11</cp:revision>
  <dc:subject/>
  <dc:title/>
</cp:coreProperties>
</file>