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ценарий шоу «Оранжевое настроение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мероприяти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развитию эмоционально – чувственной сферы личности ребен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лочение детского коллектив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меропри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ировать познавательную деятельность учащихс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творческое мышление, воображение, остроумие, смекалку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зал украшен осенними листьями разного цвета, магнитофон, осенние листья, вырезанные из цветной бумаги, лист клена, разрезанный на части, три апельсина, подарки для конкурсов (ластики, карандаши, цветные карандаши, ручки и т.д.), мешочки, наполненные горохом или другой крупой (3 штуки), стулья, буквы для сбора слов: (школа, время, чуде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Звучит мелодия песни «Оранжевая песенка», дети под музыку входят в класс, украшенный осенними  листьями оранжевого цвет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орогие ребята, я рада приветствовать вас сегодня в этот замечательный день в нашем зале.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нце греет слишком мало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мя золота настало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ья жёлтые летят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ро голый будет сад.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тицы в стаи собрались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ери в спячку улеглись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кого друзья не спросим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нам пришла ребята?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0"/>
          <w:szCs w:val="20"/>
        </w:rPr>
        <w:t>Дети (хором):</w:t>
      </w:r>
      <w:r>
        <w:rPr>
          <w:rFonts w:cs="Times New Roman" w:ascii="Times New Roman" w:hAnsi="Times New Roman"/>
          <w:sz w:val="28"/>
          <w:szCs w:val="28"/>
        </w:rPr>
        <w:t xml:space="preserve"> Осень!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ерно, молодцы, ребята! Конечно, осень пришла к нам и перекрасила все листья в разные цвета, а больше всего у неё оказалось оранжевого цвета, вот почему наш праздник называется  «Оранжевое настроение». Прежде чем мы начнем наше шоу нам нужно, чтобы у нас было у всех замечательное настроение. Согласны?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0"/>
          <w:szCs w:val="20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огласны!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начинаем!  </w:t>
      </w:r>
      <w:r>
        <w:rPr>
          <w:rFonts w:cs="Times New Roman" w:ascii="Times New Roman" w:hAnsi="Times New Roman"/>
          <w:i/>
          <w:sz w:val="24"/>
          <w:szCs w:val="24"/>
        </w:rPr>
        <w:t>(Для разогрева зала проводит игру с залом под названием:  «И мы!», если дети согласны, то говорят: «И, мы», если не согласны, то – «Не мы!»).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ыпаюсь по звонку, (и мы)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го нежусь на боку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алявшись, я встаю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стелю постель свою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влю чайник на плиту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ыстро пол я подмету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дро делаю зарядку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столом пляшу вприсядку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ышу, чай уже кипит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ышка скачет, тарахтит…</w:t>
      </w:r>
    </w:p>
    <w:p>
      <w:pPr>
        <w:pStyle w:val="Style15"/>
        <w:spacing w:before="0" w:after="0"/>
        <w:ind w:left="708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Газ я быстро выключаю...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иваю чашку чаю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ыплю сахар, две – три ложки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авляю две картошки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хочу, чтоб вкусно было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терброд намажу мылом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еру свои тетрадки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играю с кошкой в прятки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ю стихотворенье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фли вымажу вареньем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ыстро в школу я бегу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минутку берегу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дороге видел драку…</w:t>
      </w:r>
    </w:p>
    <w:p>
      <w:pPr>
        <w:pStyle w:val="Style15"/>
        <w:spacing w:before="0" w:after="0"/>
        <w:ind w:left="708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Черный кот кусал собаку...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 залаял, а потом повилял своим хвостом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ёл я мимо магазина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жу, слон лежит в корзине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мо сада проходил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ядь, на ели крокодил…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бегаю я в свой класс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опозданием на час…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всех приглашаю на веселые и развлекательные конкурсы и игры.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веселая детская песенка (отрывок)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курс № 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«</w:t>
      </w:r>
      <w:r>
        <w:rPr>
          <w:rFonts w:cs="Times New Roman" w:ascii="Times New Roman" w:hAnsi="Times New Roman"/>
          <w:color w:val="000000"/>
          <w:sz w:val="28"/>
          <w:szCs w:val="28"/>
          <w:shd w:fill="F8FF8A" w:val="clear"/>
        </w:rPr>
        <w:t>Невесомый апельсин</w:t>
      </w:r>
      <w:r>
        <w:rPr>
          <w:rFonts w:cs="Times New Roman" w:ascii="Times New Roman" w:hAnsi="Times New Roman"/>
          <w:color w:val="000000"/>
          <w:sz w:val="28"/>
          <w:szCs w:val="28"/>
        </w:rPr>
        <w:t>». Вызывается несколько пар, от каждого класса можно пригласить три пары (можно мальчик с мальчиком, а девочка с девочкой). Их задача удержать апельсин в воздухе, придерживая его только лбами. Задача сложна тем, что парам придется танцевать. Сначала включите медленную мелодию, затем смените её на более быструю. Пары должны подстроиться и танцевать в ритм музыке. Если пара роняет апельсин, она выходит из игры. А остальные участники продолжают бороться за звание победителей соревнования.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курс №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сенний листопад». От каждого класса вызывается по одному участнику. На полу разбросаны осенние листья, вырезанные из цветной бумаги, задача участников: пока звучит музыка, дети должны собирать листья, как можно больше и быстрее. Выигрывает тот, кто больше набрал листьев.</w:t>
      </w:r>
    </w:p>
    <w:p>
      <w:pPr>
        <w:pStyle w:val="Style15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се вы молодцы, ловкие, смелые, весёлые! А теперь мы с вами вспомним, как вы готовы к школе. Сегодня же День знаний! И следующий </w:t>
      </w:r>
      <w:r>
        <w:rPr>
          <w:rFonts w:cs="Times New Roman" w:ascii="Times New Roman" w:hAnsi="Times New Roman"/>
          <w:i/>
          <w:sz w:val="24"/>
          <w:szCs w:val="24"/>
        </w:rPr>
        <w:t>конкурс № 3: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Есть одна игра для вас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Я прочту стихи сейчас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Я начну, а вы кончайте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ружно хором отвечайте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Где отгадка - там конец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то подскажет - молодец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Рисовать умеет наш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Деревянный … (карандаш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друг прямою станет змейка,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Если есть в руках  … (линейка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Не на стенах в нашем доме –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Я рисую всё в … (альбоме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В альбоме буду рисовать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А для письма нужна  …  (тетрадь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Гриб, медведь, лиса, корзина –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Всё слеплю из …  (пластилина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Я рисовал, а тут Маринка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Сотрёт ненужный штрих  … (резинка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Цифры стали по порядку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Запишу я их в  … (тетрадку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Школьный прозвенел звонок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Завершается урок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Отдохнуть всех непременн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глашает  … (переме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№ 4. «Осенние мешочки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каждого класса приглашаются по семь человек (желательно те дети, которые не участвовали в предыдущих конкурсах). Участники строятся на отдельные команды, в каждой команде по семь человек. Напротив каждой команды ставится стул, на котором лежат мешочки. Задача участников: добежать до стула и взять мешочек, но без помощи рук, затем нужно передать мешочек своему соседу по команде, но тоже без помощи рук. Выигрывает, та команда, которая правильно и быстро закончит игру. 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ждый год на нем с охотой </w:t>
        <w:br/>
        <w:t xml:space="preserve">Вырастают вертолеты. </w:t>
        <w:br/>
        <w:t xml:space="preserve">Жаль, что каждый вертолет </w:t>
        <w:br/>
        <w:t>На всего один по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№ 5 «Кленовый листочек</w:t>
      </w:r>
      <w:r>
        <w:rPr>
          <w:rFonts w:cs="Arial" w:ascii="Arial" w:hAnsi="Arial"/>
          <w:i/>
          <w:sz w:val="24"/>
          <w:szCs w:val="24"/>
        </w:rPr>
        <w:t>»</w:t>
        <w:br/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В игре участвуют по 1 ребенку от каждой команды. На 2-3 подносах лежат по 1 кленовому листочку, разрезанному на части. По команде дети под музыку собирают по частям листочек. Побеждает тот, кто первый составит листочек из разрозненных частич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, что пришло время прощаться. И последняя игра, которая проводится со всеми вами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вь игра приходит к нам</w:t>
        <w:tab/>
        <w:tab/>
        <w:tab/>
        <w:t>Не увидеть ночью?..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л мы делим пополам:</w:t>
        <w:tab/>
        <w:tab/>
        <w:tab/>
        <w:tab/>
        <w:t>Мореходные су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лева «да» кричат в ответ,</w:t>
        <w:tab/>
        <w:tab/>
        <w:tab/>
        <w:t>Могут плыть по суше?..Н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права отвечают: «нет»!</w:t>
        <w:tab/>
        <w:tab/>
        <w:tab/>
        <w:t>Может вкусным быть обе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Жить, ребята, без конфет </w:t>
        <w:tab/>
        <w:tab/>
        <w:tab/>
        <w:t>Из сырой картошки?..Н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чень плохо, скучно?..Да!</w:t>
        <w:tab/>
        <w:tab/>
        <w:tab/>
        <w:t>Может водный пистол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Есть такой велосипед,</w:t>
        <w:tab/>
        <w:tab/>
        <w:tab/>
        <w:tab/>
        <w:t>Застрелить жирафа?..Нет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летает в космос?..Нет!</w:t>
        <w:tab/>
        <w:tab/>
        <w:tab/>
        <w:t>Может модница жиле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жет богатырь – атлет</w:t>
        <w:tab/>
        <w:tab/>
        <w:tab/>
        <w:t>Надевать на праздник?..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о Луны допрыгнуть?..Нет!</w:t>
        <w:tab/>
        <w:tab/>
        <w:tab/>
        <w:t>Надо покупать бил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се стоят на красный свет – </w:t>
        <w:tab/>
        <w:tab/>
        <w:t>На проезд в трамвае?..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 авто и люди?..Да!</w:t>
        <w:tab/>
        <w:tab/>
        <w:tab/>
        <w:tab/>
        <w:t>Из просохшего пру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жно черного кота</w:t>
        <w:tab/>
        <w:tab/>
        <w:tab/>
        <w:tab/>
        <w:t>Рыба выловится?..Нет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ли ездят поез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шь по рельсам только?..Д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жет очень старый дед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вь учиться в школе?..Нет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ответы хороши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кричали от душ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вайте на прощань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кнем: «До свиданья!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До свиданья, друзья! До новых встреч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литерату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нилков А.А., Данилкова Н.С. Игры на каждый день. Сибирское универсальное издательство, 200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едсовет. 2001. № № 4,5. 2003. №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осуг в школе. 2003. №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агребина Г.В. Давай устроим праздник! Игры, конкурсы, забавы для младших школьников. – Ярославль: Академия Холдинг, 200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4A60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47:00Z</dcterms:created>
  <dc:creator>Admin</dc:creator>
  <dc:description/>
  <cp:keywords/>
  <dc:language>en-US</dc:language>
  <cp:lastModifiedBy>Admin</cp:lastModifiedBy>
  <dcterms:modified xsi:type="dcterms:W3CDTF">2011-10-31T18:53:00Z</dcterms:modified>
  <cp:revision>4</cp:revision>
  <dc:subject/>
  <dc:title/>
</cp:coreProperties>
</file>